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761" w:leader="none"/>
        </w:tabs>
        <w:autoSpaceDE w:val="false"/>
        <w:jc w:val="center"/>
        <w:rPr/>
      </w:pPr>
      <w:r>
        <w:rPr>
          <w:rFonts w:eastAsia="Arial" w:cs="Arial" w:ascii="Arial" w:hAnsi="Arial"/>
          <w:lang w:val="pt-PT"/>
        </w:rPr>
        <w:t xml:space="preserve"> </w:t>
      </w:r>
      <w:r>
        <w:rPr>
          <w:rFonts w:cs="Arial" w:ascii="Arial" w:hAnsi="Arial"/>
          <w:lang w:val="pt-PT"/>
        </w:rPr>
        <w:t>CAMINHO, VERDADE E VIDA</w:t>
      </w:r>
    </w:p>
    <w:p>
      <w:pPr>
        <w:pStyle w:val="Normal"/>
        <w:widowControl w:val="false"/>
        <w:tabs>
          <w:tab w:val="clear" w:pos="708"/>
          <w:tab w:val="left" w:pos="7761" w:leader="none"/>
        </w:tabs>
        <w:autoSpaceDE w:val="false"/>
        <w:jc w:val="center"/>
        <w:rPr>
          <w:rFonts w:ascii="Arial" w:hAnsi="Arial" w:cs="Arial"/>
          <w:lang w:val="pt-PT"/>
        </w:rPr>
      </w:pPr>
      <w:r>
        <w:rPr>
          <w:rFonts w:cs="Arial" w:ascii="Arial" w:hAnsi="Arial"/>
          <w:lang w:val="pt-PT"/>
        </w:rPr>
        <w:t>FRANCISCO CÂNDIDO XAVIER</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DITADO PELO ESPÍRITO EMMANUEL</w:t>
      </w:r>
      <w:r>
        <w:br w:type="page"/>
      </w:r>
    </w:p>
    <w:p>
      <w:pPr>
        <w:pStyle w:val="Heading"/>
        <w:rPr>
          <w:rFonts w:ascii="Arial" w:hAnsi="Arial" w:cs="Arial"/>
        </w:rPr>
      </w:pPr>
      <w:r>
        <w:rPr>
          <w:rFonts w:cs="Arial" w:ascii="Arial" w:hAnsi="Arial"/>
        </w:rPr>
        <w:t>ÍNDIC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Interpretação dos Textos Sagrad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 = O TEMPO</w:t>
      </w:r>
    </w:p>
    <w:p>
      <w:pPr>
        <w:pStyle w:val="Normal"/>
        <w:widowControl w:val="false"/>
        <w:tabs>
          <w:tab w:val="clear" w:pos="708"/>
          <w:tab w:val="left" w:pos="402" w:leader="none"/>
        </w:tabs>
        <w:autoSpaceDE w:val="false"/>
        <w:rPr>
          <w:rFonts w:ascii="Arial" w:hAnsi="Arial" w:cs="Arial"/>
          <w:lang w:val="pt-PT"/>
        </w:rPr>
      </w:pPr>
      <w:r>
        <w:rPr>
          <w:rFonts w:cs="Arial" w:ascii="Arial" w:hAnsi="Arial"/>
          <w:lang w:val="pt-PT"/>
        </w:rPr>
        <w:t>CAPÍTULO 2 = SEGUE-ME TU</w:t>
      </w:r>
    </w:p>
    <w:p>
      <w:pPr>
        <w:pStyle w:val="Normal"/>
        <w:widowControl w:val="false"/>
        <w:autoSpaceDE w:val="false"/>
        <w:rPr>
          <w:rFonts w:ascii="Arial" w:hAnsi="Arial" w:cs="Arial"/>
          <w:lang w:val="pt-PT"/>
        </w:rPr>
      </w:pPr>
      <w:r>
        <w:rPr>
          <w:rFonts w:cs="Arial" w:ascii="Arial" w:hAnsi="Arial"/>
          <w:lang w:val="pt-PT"/>
        </w:rPr>
        <w:t xml:space="preserve">CAPÍTULO 3 = </w:t>
      </w:r>
      <w:r>
        <w:rPr>
          <w:rFonts w:cs="Arial" w:ascii="Arial" w:hAnsi="Arial"/>
        </w:rPr>
        <w:t>EXAMINA-TE</w:t>
      </w:r>
    </w:p>
    <w:p>
      <w:pPr>
        <w:pStyle w:val="Normal"/>
        <w:widowControl w:val="false"/>
        <w:autoSpaceDE w:val="false"/>
        <w:rPr>
          <w:rFonts w:ascii="Arial" w:hAnsi="Arial" w:cs="Arial"/>
          <w:lang w:val="pt-PT"/>
        </w:rPr>
      </w:pPr>
      <w:r>
        <w:rPr>
          <w:rFonts w:cs="Arial" w:ascii="Arial" w:hAnsi="Arial"/>
          <w:lang w:val="pt-PT"/>
        </w:rPr>
        <w:t>CAPÍTULO 4 = TRABALH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5 = BASE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6 = ESFORÇO E ORAÇÃ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7 = </w:t>
      </w:r>
      <w:r>
        <w:rPr>
          <w:rFonts w:cs="Arial" w:ascii="Arial" w:hAnsi="Arial"/>
        </w:rPr>
        <w:t>TUDO NOV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8 = JESUS VEI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9 = </w:t>
      </w:r>
      <w:r>
        <w:rPr>
          <w:rFonts w:cs="Arial" w:ascii="Arial" w:hAnsi="Arial"/>
        </w:rPr>
        <w:t>REUNIÕES CRISTÃ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0 = </w:t>
      </w:r>
      <w:r>
        <w:rPr>
          <w:rFonts w:cs="Arial" w:ascii="Arial" w:hAnsi="Arial"/>
        </w:rPr>
        <w:t>MEDIUNIDAD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1 = CONFORT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2 = EDUCAÇÃO NO LAR</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3 = QUE É A CARN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4 = </w:t>
      </w:r>
      <w:r>
        <w:rPr>
          <w:rFonts w:cs="Arial" w:ascii="Arial" w:hAnsi="Arial"/>
        </w:rPr>
        <w:t>EM TI MESM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5 = CONVERSÃ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6 = ENDIREITAI OS CAMINH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7 = POR CRIST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8 = PURIFICAÇÃO ÍNTIM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9 = NA PROPAGAND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20 = O COMPANHEIR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21 = </w:t>
      </w:r>
      <w:r>
        <w:rPr>
          <w:rFonts w:cs="Arial" w:ascii="Arial" w:hAnsi="Arial"/>
        </w:rPr>
        <w:t>CAMINHOS RET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22 = QUE BUSCAI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23 = VIVER PELA FÉ</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24 = O TESOURO ENFERRUJAD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25 = </w:t>
      </w:r>
      <w:r>
        <w:rPr>
          <w:rFonts w:cs="Arial" w:ascii="Arial" w:hAnsi="Arial"/>
        </w:rPr>
        <w:t>TENDE CALM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26 = </w:t>
      </w:r>
      <w:r>
        <w:rPr>
          <w:rFonts w:cs="Arial" w:ascii="Arial" w:hAnsi="Arial"/>
        </w:rPr>
        <w:t>PADECER</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27 = </w:t>
      </w:r>
      <w:r>
        <w:rPr>
          <w:rFonts w:cs="Arial" w:ascii="Arial" w:hAnsi="Arial"/>
        </w:rPr>
        <w:t>NEGÓCI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28 = ESCRITORE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29 = </w:t>
      </w:r>
      <w:r>
        <w:rPr>
          <w:rFonts w:cs="Arial" w:ascii="Arial" w:hAnsi="Arial"/>
        </w:rPr>
        <w:t>CONTENTAR-S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30 = O MUNDO E O MAL</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CAPÍTULO 31 = COISAS MÍNIMA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32 = NUVEN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33 = </w:t>
      </w:r>
      <w:r>
        <w:rPr>
          <w:rFonts w:cs="Arial" w:ascii="Arial" w:hAnsi="Arial"/>
        </w:rPr>
        <w:t>RECAPITULAÇÕE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34 = COMER E BEBER</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35 = </w:t>
      </w:r>
      <w:r>
        <w:rPr>
          <w:rFonts w:cs="Arial" w:ascii="Arial" w:hAnsi="Arial"/>
        </w:rPr>
        <w:t>SEMEADUR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36 = HERESIA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37 = </w:t>
      </w:r>
      <w:r>
        <w:rPr>
          <w:rFonts w:cs="Arial" w:ascii="Arial" w:hAnsi="Arial"/>
        </w:rPr>
        <w:t>HONRAS VÃ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38 = PREGAÇÕE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39 = ENTRA E COOPER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40 = TEMPO DE CONFIANÇ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41 = </w:t>
      </w:r>
      <w:r>
        <w:rPr>
          <w:rFonts w:cs="Arial" w:ascii="Arial" w:hAnsi="Arial"/>
        </w:rPr>
        <w:t>A REGRA ÁURE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42 = </w:t>
      </w:r>
      <w:r>
        <w:rPr>
          <w:rFonts w:cs="Arial" w:ascii="Arial" w:hAnsi="Arial"/>
        </w:rPr>
        <w:t>GLÓRIA AO BEM</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43 = </w:t>
      </w:r>
      <w:r>
        <w:rPr>
          <w:rFonts w:cs="Arial" w:ascii="Arial" w:hAnsi="Arial"/>
        </w:rPr>
        <w:t>CONSULTA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44 = </w:t>
      </w:r>
      <w:r>
        <w:rPr>
          <w:rFonts w:cs="Arial" w:ascii="Arial" w:hAnsi="Arial"/>
        </w:rPr>
        <w:t>O CEGO DE JERICÓ</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45 = CONVERSAR</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46 = QUEM É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47 = A GRANDE PERGUNT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48 = </w:t>
      </w:r>
      <w:r>
        <w:rPr>
          <w:rFonts w:cs="Arial" w:ascii="Arial" w:hAnsi="Arial"/>
        </w:rPr>
        <w:t>GUARDAI-V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49 = </w:t>
      </w:r>
      <w:r>
        <w:rPr>
          <w:rFonts w:cs="Arial" w:ascii="Arial" w:hAnsi="Arial"/>
        </w:rPr>
        <w:t>SABER E FAZER</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50 = CONTA DE SI</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51 = MENINOS ESPIRITUAIS</w:t>
      </w:r>
    </w:p>
    <w:p>
      <w:pPr>
        <w:pStyle w:val="Normal"/>
        <w:widowControl w:val="false"/>
        <w:tabs>
          <w:tab w:val="clear" w:pos="708"/>
          <w:tab w:val="left" w:pos="402" w:leader="none"/>
        </w:tabs>
        <w:autoSpaceDE w:val="false"/>
        <w:rPr>
          <w:rFonts w:ascii="Arial" w:hAnsi="Arial" w:cs="Arial"/>
          <w:lang w:val="pt-PT"/>
        </w:rPr>
      </w:pPr>
      <w:r>
        <w:rPr>
          <w:rFonts w:cs="Arial" w:ascii="Arial" w:hAnsi="Arial"/>
          <w:lang w:val="pt-PT"/>
        </w:rPr>
        <w:t>CAPÍTULO 52 = DONS</w:t>
      </w:r>
    </w:p>
    <w:p>
      <w:pPr>
        <w:pStyle w:val="Normal"/>
        <w:widowControl w:val="false"/>
        <w:autoSpaceDE w:val="false"/>
        <w:rPr>
          <w:rFonts w:ascii="Arial" w:hAnsi="Arial" w:cs="Arial"/>
          <w:lang w:val="pt-PT"/>
        </w:rPr>
      </w:pPr>
      <w:r>
        <w:rPr>
          <w:rFonts w:cs="Arial" w:ascii="Arial" w:hAnsi="Arial"/>
          <w:lang w:val="pt-PT"/>
        </w:rPr>
        <w:t xml:space="preserve">CAPÍTULO 53 = </w:t>
      </w:r>
      <w:r>
        <w:rPr>
          <w:rFonts w:cs="Arial" w:ascii="Arial" w:hAnsi="Arial"/>
        </w:rPr>
        <w:t>PAZ</w:t>
      </w:r>
    </w:p>
    <w:p>
      <w:pPr>
        <w:pStyle w:val="Normal"/>
        <w:widowControl w:val="false"/>
        <w:autoSpaceDE w:val="false"/>
        <w:rPr>
          <w:rFonts w:ascii="Arial" w:hAnsi="Arial" w:cs="Arial"/>
          <w:lang w:val="pt-PT"/>
        </w:rPr>
      </w:pPr>
      <w:r>
        <w:rPr>
          <w:rFonts w:cs="Arial" w:ascii="Arial" w:hAnsi="Arial"/>
          <w:lang w:val="pt-PT"/>
        </w:rPr>
        <w:t xml:space="preserve">CAPÍTULO 54 = </w:t>
      </w:r>
      <w:r>
        <w:rPr>
          <w:rFonts w:cs="Arial" w:ascii="Arial" w:hAnsi="Arial"/>
        </w:rPr>
        <w:t>A VIDEIR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55 = AS VARAS DA VIDEIR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56 = </w:t>
      </w:r>
      <w:r>
        <w:rPr>
          <w:rFonts w:cs="Arial" w:ascii="Arial" w:hAnsi="Arial"/>
        </w:rPr>
        <w:t>LUCR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57 = DINHEIR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58 = GANHAR</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59 = </w:t>
      </w:r>
      <w:r>
        <w:rPr>
          <w:rFonts w:cs="Arial" w:ascii="Arial" w:hAnsi="Arial"/>
        </w:rPr>
        <w:t>OS AMAD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60 = PRÁTICA DO BEM</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61 = MINISTÉRIOS</w:t>
      </w:r>
    </w:p>
    <w:p>
      <w:pPr>
        <w:pStyle w:val="Normal"/>
        <w:widowControl w:val="false"/>
        <w:tabs>
          <w:tab w:val="clear" w:pos="708"/>
          <w:tab w:val="left" w:pos="402" w:leader="none"/>
        </w:tabs>
        <w:autoSpaceDE w:val="false"/>
        <w:rPr>
          <w:rFonts w:ascii="Arial" w:hAnsi="Arial" w:cs="Arial"/>
          <w:lang w:val="pt-PT"/>
        </w:rPr>
      </w:pPr>
      <w:r>
        <w:rPr>
          <w:rFonts w:cs="Arial" w:ascii="Arial" w:hAnsi="Arial"/>
          <w:lang w:val="pt-PT"/>
        </w:rPr>
        <w:t>CAPÍTULO 62 = PARENTELA</w:t>
      </w:r>
    </w:p>
    <w:p>
      <w:pPr>
        <w:pStyle w:val="Normal"/>
        <w:widowControl w:val="false"/>
        <w:autoSpaceDE w:val="false"/>
        <w:rPr>
          <w:rFonts w:ascii="Arial" w:hAnsi="Arial" w:cs="Arial"/>
          <w:lang w:val="pt-PT"/>
        </w:rPr>
      </w:pPr>
      <w:r>
        <w:rPr>
          <w:rFonts w:cs="Arial" w:ascii="Arial" w:hAnsi="Arial"/>
          <w:lang w:val="pt-PT"/>
        </w:rPr>
        <w:t>CAPÍTULO 63 = QUEM SOIS?</w:t>
      </w:r>
    </w:p>
    <w:p>
      <w:pPr>
        <w:pStyle w:val="Normal"/>
        <w:widowControl w:val="false"/>
        <w:autoSpaceDE w:val="false"/>
        <w:rPr>
          <w:rFonts w:ascii="Arial" w:hAnsi="Arial" w:cs="Arial"/>
          <w:lang w:val="pt-PT"/>
        </w:rPr>
      </w:pPr>
      <w:r>
        <w:rPr>
          <w:rFonts w:cs="Arial" w:ascii="Arial" w:hAnsi="Arial"/>
          <w:lang w:val="pt-PT"/>
        </w:rPr>
        <w:t xml:space="preserve">CAPÍTULO 64 = </w:t>
      </w:r>
      <w:r>
        <w:rPr>
          <w:rFonts w:cs="Arial" w:ascii="Arial" w:hAnsi="Arial"/>
        </w:rPr>
        <w:t>O TESOURO MAIOR</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65 = </w:t>
      </w:r>
      <w:r>
        <w:rPr>
          <w:rFonts w:cs="Arial" w:ascii="Arial" w:hAnsi="Arial"/>
        </w:rPr>
        <w:t>PEDIR</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66 = COMO PEDE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67 = OS VIVOS DO ALÉM</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68 = </w:t>
      </w:r>
      <w:r>
        <w:rPr>
          <w:rFonts w:cs="Arial" w:ascii="Arial" w:hAnsi="Arial"/>
        </w:rPr>
        <w:t>ALÉM-TÚMUL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69 = COMUNICAÇOE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70 = PODERES OCULT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71 = </w:t>
      </w:r>
      <w:r>
        <w:rPr>
          <w:rFonts w:cs="Arial" w:ascii="Arial" w:hAnsi="Arial"/>
        </w:rPr>
        <w:t>PARA TESTEMUNHAR</w:t>
      </w:r>
    </w:p>
    <w:p>
      <w:pPr>
        <w:pStyle w:val="Normal"/>
        <w:widowControl w:val="false"/>
        <w:tabs>
          <w:tab w:val="clear" w:pos="708"/>
          <w:tab w:val="left" w:pos="402" w:leader="none"/>
        </w:tabs>
        <w:autoSpaceDE w:val="false"/>
        <w:rPr>
          <w:rFonts w:ascii="Arial" w:hAnsi="Arial" w:cs="Arial"/>
          <w:lang w:val="pt-PT"/>
        </w:rPr>
      </w:pPr>
      <w:r>
        <w:rPr>
          <w:rFonts w:cs="Arial" w:ascii="Arial" w:hAnsi="Arial"/>
          <w:lang w:val="pt-PT"/>
        </w:rPr>
        <w:t>CAPÍTULO 72 = TRANSITORIEDADE</w:t>
      </w:r>
    </w:p>
    <w:p>
      <w:pPr>
        <w:pStyle w:val="Normal"/>
        <w:widowControl w:val="false"/>
        <w:autoSpaceDE w:val="false"/>
        <w:rPr>
          <w:rFonts w:ascii="Arial" w:hAnsi="Arial" w:cs="Arial"/>
          <w:lang w:val="pt-PT"/>
        </w:rPr>
      </w:pPr>
      <w:r>
        <w:rPr>
          <w:rFonts w:cs="Arial" w:ascii="Arial" w:hAnsi="Arial"/>
          <w:lang w:val="pt-PT"/>
        </w:rPr>
        <w:t xml:space="preserve">CAPÍTULO 73 = </w:t>
      </w:r>
      <w:r>
        <w:rPr>
          <w:rFonts w:cs="Arial" w:ascii="Arial" w:hAnsi="Arial"/>
        </w:rPr>
        <w:t>OPORTUNIDADE</w:t>
      </w:r>
    </w:p>
    <w:p>
      <w:pPr>
        <w:pStyle w:val="Normal"/>
        <w:widowControl w:val="false"/>
        <w:autoSpaceDE w:val="false"/>
        <w:rPr>
          <w:rFonts w:ascii="Arial" w:hAnsi="Arial" w:cs="Arial"/>
          <w:lang w:val="pt-PT"/>
        </w:rPr>
      </w:pPr>
      <w:r>
        <w:rPr>
          <w:rFonts w:cs="Arial" w:ascii="Arial" w:hAnsi="Arial"/>
          <w:lang w:val="pt-PT"/>
        </w:rPr>
        <w:t>CAPÍTULO 74 = MÃOS LIMPA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75 = NA CASA DE CÉSAR</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76 = </w:t>
      </w:r>
      <w:r>
        <w:rPr>
          <w:rFonts w:cs="Arial" w:ascii="Arial" w:hAnsi="Arial"/>
        </w:rPr>
        <w:t>EDIFICAÇÕE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77 = CONVÉM REFLETIR</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78 = </w:t>
      </w:r>
      <w:r>
        <w:rPr>
          <w:rFonts w:cs="Arial" w:ascii="Arial" w:hAnsi="Arial"/>
        </w:rPr>
        <w:t>VERDADES E FANTASIA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79 = </w:t>
      </w:r>
      <w:r>
        <w:rPr>
          <w:rFonts w:cs="Arial" w:ascii="Arial" w:hAnsi="Arial"/>
        </w:rPr>
        <w:t>A CADA UM</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80 = OPINIÕE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81 = ORDENAÇÕES HUMANAS</w:t>
      </w:r>
    </w:p>
    <w:p>
      <w:pPr>
        <w:pStyle w:val="Normal"/>
        <w:widowControl w:val="false"/>
        <w:tabs>
          <w:tab w:val="clear" w:pos="708"/>
          <w:tab w:val="left" w:pos="402" w:leader="none"/>
        </w:tabs>
        <w:autoSpaceDE w:val="false"/>
        <w:rPr>
          <w:rFonts w:ascii="Arial" w:hAnsi="Arial" w:cs="Arial"/>
          <w:lang w:val="pt-PT"/>
        </w:rPr>
      </w:pPr>
      <w:r>
        <w:rPr>
          <w:rFonts w:cs="Arial" w:ascii="Arial" w:hAnsi="Arial"/>
          <w:lang w:val="pt-PT"/>
        </w:rPr>
        <w:t>CAPÍTULO 82 = MADEIROS SECOS</w:t>
      </w:r>
    </w:p>
    <w:p>
      <w:pPr>
        <w:pStyle w:val="Normal"/>
        <w:widowControl w:val="false"/>
        <w:autoSpaceDE w:val="false"/>
        <w:rPr>
          <w:rFonts w:ascii="Arial" w:hAnsi="Arial" w:cs="Arial"/>
          <w:lang w:val="pt-PT"/>
        </w:rPr>
      </w:pPr>
      <w:r>
        <w:rPr>
          <w:rFonts w:cs="Arial" w:ascii="Arial" w:hAnsi="Arial"/>
          <w:lang w:val="pt-PT"/>
        </w:rPr>
        <w:t>CAPÍTULO 83 = AFLIÇÕES</w:t>
      </w:r>
    </w:p>
    <w:p>
      <w:pPr>
        <w:pStyle w:val="Normal"/>
        <w:widowControl w:val="false"/>
        <w:autoSpaceDE w:val="false"/>
        <w:rPr>
          <w:rFonts w:ascii="Arial" w:hAnsi="Arial" w:cs="Arial"/>
          <w:lang w:val="pt-PT"/>
        </w:rPr>
      </w:pPr>
      <w:r>
        <w:rPr>
          <w:rFonts w:cs="Arial" w:ascii="Arial" w:hAnsi="Arial"/>
          <w:lang w:val="pt-PT"/>
        </w:rPr>
        <w:t>CAPÍTULO 84 = LEVANTEMO-N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85 = </w:t>
      </w:r>
      <w:r>
        <w:rPr>
          <w:rFonts w:cs="Arial" w:ascii="Arial" w:hAnsi="Arial"/>
        </w:rPr>
        <w:t>TESTEMUNH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86 = </w:t>
      </w:r>
      <w:r>
        <w:rPr>
          <w:rFonts w:cs="Arial" w:ascii="Arial" w:hAnsi="Arial"/>
        </w:rPr>
        <w:t>JESUS E OS AMIG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87 = POR QUE DORMI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88 = VELAR COM JESU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89 = </w:t>
      </w:r>
      <w:r>
        <w:rPr>
          <w:rFonts w:cs="Arial" w:ascii="Arial" w:hAnsi="Arial"/>
        </w:rPr>
        <w:t>O FRACASSO DE PEDR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90 = ENSEJO AO BEM</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91 = CAMPO DE SANGUE</w:t>
      </w:r>
    </w:p>
    <w:p>
      <w:pPr>
        <w:pStyle w:val="Normal"/>
        <w:widowControl w:val="false"/>
        <w:tabs>
          <w:tab w:val="clear" w:pos="708"/>
          <w:tab w:val="left" w:pos="402" w:leader="none"/>
        </w:tabs>
        <w:autoSpaceDE w:val="false"/>
        <w:rPr>
          <w:rFonts w:ascii="Arial" w:hAnsi="Arial" w:cs="Arial"/>
          <w:lang w:val="pt-PT"/>
        </w:rPr>
      </w:pPr>
      <w:r>
        <w:rPr>
          <w:rFonts w:cs="Arial" w:ascii="Arial" w:hAnsi="Arial"/>
          <w:lang w:val="pt-PT"/>
        </w:rPr>
        <w:t xml:space="preserve">CAPÍTULO 92 = </w:t>
      </w:r>
      <w:r>
        <w:rPr>
          <w:rFonts w:cs="Arial" w:ascii="Arial" w:hAnsi="Arial"/>
        </w:rPr>
        <w:t>MADALENA</w:t>
      </w:r>
    </w:p>
    <w:p>
      <w:pPr>
        <w:pStyle w:val="Normal"/>
        <w:widowControl w:val="false"/>
        <w:autoSpaceDE w:val="false"/>
        <w:rPr>
          <w:rFonts w:ascii="Arial" w:hAnsi="Arial" w:cs="Arial"/>
          <w:lang w:val="pt-PT"/>
        </w:rPr>
      </w:pPr>
      <w:r>
        <w:rPr>
          <w:rFonts w:cs="Arial" w:ascii="Arial" w:hAnsi="Arial"/>
          <w:lang w:val="pt-PT"/>
        </w:rPr>
        <w:t xml:space="preserve">CAPÍTULO 93 = </w:t>
      </w:r>
      <w:r>
        <w:rPr>
          <w:rFonts w:cs="Arial" w:ascii="Arial" w:hAnsi="Arial"/>
        </w:rPr>
        <w:t>ALEGRIA CRISTÃ</w:t>
      </w:r>
    </w:p>
    <w:p>
      <w:pPr>
        <w:pStyle w:val="Normal"/>
        <w:widowControl w:val="false"/>
        <w:autoSpaceDE w:val="false"/>
        <w:rPr>
          <w:rFonts w:ascii="Arial" w:hAnsi="Arial" w:cs="Arial"/>
          <w:lang w:val="pt-PT"/>
        </w:rPr>
      </w:pPr>
      <w:r>
        <w:rPr>
          <w:rFonts w:cs="Arial" w:ascii="Arial" w:hAnsi="Arial"/>
          <w:lang w:val="pt-PT"/>
        </w:rPr>
        <w:t xml:space="preserve">CAPÍTULO 94 = </w:t>
      </w:r>
      <w:r>
        <w:rPr>
          <w:rFonts w:cs="Arial" w:ascii="Arial" w:hAnsi="Arial"/>
        </w:rPr>
        <w:t>AO SALVAR-N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95 = O AMIGO OCULT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96 = </w:t>
      </w:r>
      <w:r>
        <w:rPr>
          <w:rFonts w:cs="Arial" w:ascii="Arial" w:hAnsi="Arial"/>
        </w:rPr>
        <w:t>A CORO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97 = AMAS O BASTANT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98 = </w:t>
      </w:r>
      <w:r>
        <w:rPr>
          <w:rFonts w:cs="Arial" w:ascii="Arial" w:hAnsi="Arial"/>
        </w:rPr>
        <w:t>CAPA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99 = </w:t>
      </w:r>
      <w:r>
        <w:rPr>
          <w:rFonts w:cs="Arial" w:ascii="Arial" w:hAnsi="Arial"/>
        </w:rPr>
        <w:t>PROMETER</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00 = </w:t>
      </w:r>
      <w:r>
        <w:rPr>
          <w:rFonts w:cs="Arial" w:ascii="Arial" w:hAnsi="Arial"/>
        </w:rPr>
        <w:t>AUXÍLIOS DO INVISÍVEL</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01 = TUDO EM DEUS</w:t>
      </w:r>
    </w:p>
    <w:p>
      <w:pPr>
        <w:pStyle w:val="Normal"/>
        <w:widowControl w:val="false"/>
        <w:tabs>
          <w:tab w:val="clear" w:pos="708"/>
          <w:tab w:val="left" w:pos="402" w:leader="none"/>
        </w:tabs>
        <w:autoSpaceDE w:val="false"/>
        <w:rPr>
          <w:rFonts w:ascii="Arial" w:hAnsi="Arial" w:cs="Arial"/>
          <w:lang w:val="pt-PT"/>
        </w:rPr>
      </w:pPr>
      <w:r>
        <w:rPr>
          <w:rFonts w:cs="Arial" w:ascii="Arial" w:hAnsi="Arial"/>
          <w:lang w:val="pt-PT"/>
        </w:rPr>
        <w:t>CAPÍTULO 102 = O CRISTÃO E O MUNDO</w:t>
      </w:r>
    </w:p>
    <w:p>
      <w:pPr>
        <w:pStyle w:val="Normal"/>
        <w:widowControl w:val="false"/>
        <w:autoSpaceDE w:val="false"/>
        <w:rPr>
          <w:rFonts w:ascii="Arial" w:hAnsi="Arial" w:cs="Arial"/>
          <w:lang w:val="pt-PT"/>
        </w:rPr>
      </w:pPr>
      <w:r>
        <w:rPr>
          <w:rFonts w:cs="Arial" w:ascii="Arial" w:hAnsi="Arial"/>
          <w:lang w:val="pt-PT"/>
        </w:rPr>
        <w:t>CAPÍTULO 103 = ESTIMA DO MUNDO</w:t>
      </w:r>
    </w:p>
    <w:p>
      <w:pPr>
        <w:pStyle w:val="Normal"/>
        <w:widowControl w:val="false"/>
        <w:autoSpaceDE w:val="false"/>
        <w:rPr>
          <w:rFonts w:ascii="Arial" w:hAnsi="Arial" w:cs="Arial"/>
          <w:lang w:val="pt-PT"/>
        </w:rPr>
      </w:pPr>
      <w:r>
        <w:rPr>
          <w:rFonts w:cs="Arial" w:ascii="Arial" w:hAnsi="Arial"/>
          <w:lang w:val="pt-PT"/>
        </w:rPr>
        <w:t xml:space="preserve">CAPÍTULO 104 = </w:t>
      </w:r>
      <w:r>
        <w:rPr>
          <w:rFonts w:cs="Arial" w:ascii="Arial" w:hAnsi="Arial"/>
        </w:rPr>
        <w:t>A ESPADA SIMBÓLIC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05 = </w:t>
      </w:r>
      <w:r>
        <w:rPr>
          <w:rFonts w:cs="Arial" w:ascii="Arial" w:hAnsi="Arial"/>
        </w:rPr>
        <w:t>NEM TOD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06 = </w:t>
      </w:r>
      <w:r>
        <w:rPr>
          <w:rFonts w:cs="Arial" w:ascii="Arial" w:hAnsi="Arial"/>
        </w:rPr>
        <w:t>DAR</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07 = </w:t>
      </w:r>
      <w:r>
        <w:rPr>
          <w:rFonts w:cs="Arial" w:ascii="Arial" w:hAnsi="Arial"/>
        </w:rPr>
        <w:t>VINDA DO REIN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08 = </w:t>
      </w:r>
      <w:r>
        <w:rPr>
          <w:rFonts w:cs="Arial" w:ascii="Arial" w:hAnsi="Arial"/>
        </w:rPr>
        <w:t>REENCARNAÇÃ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09 = ACHAREMOS SEMPR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10 = VIDAS SUCESSIVA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11 = ORIENTADORES DO MUND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12 = </w:t>
      </w:r>
      <w:r>
        <w:rPr>
          <w:rFonts w:cs="Arial" w:ascii="Arial" w:hAnsi="Arial"/>
        </w:rPr>
        <w:t>COMO LÁZAR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13 = NÃO TE ESQUEÇA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14 = AS CARTAS DO CRIST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15 = EMBAIXADORES DO CRIST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16 = AGIR DE ACORD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17 = </w:t>
      </w:r>
      <w:r>
        <w:rPr>
          <w:rFonts w:cs="Arial" w:ascii="Arial" w:hAnsi="Arial"/>
        </w:rPr>
        <w:t>TERRA PROVEITOS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18 = O PARALÍTIC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19 = GLÓRIA CRISTÃ</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20 = ZELO PRÓPRI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21 = ESPINHEIR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22 = FRUT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23 = </w:t>
      </w:r>
      <w:r>
        <w:rPr>
          <w:rFonts w:cs="Arial" w:ascii="Arial" w:hAnsi="Arial"/>
        </w:rPr>
        <w:t>ESPERAR EM CRIST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24 = FIRMEZA DE FÉ</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25 = FILHOS E SERV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26 = ÍDOL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27 = ENQUANTO É DI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28 = DÁDIVAS ESPIRITUAI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29 = ORIGEM DAS TENTAÇÕE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30 = TRISTEZ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31 = HOMENS E ANJ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32 = </w:t>
      </w:r>
      <w:r>
        <w:rPr>
          <w:rFonts w:cs="Arial" w:ascii="Arial" w:hAnsi="Arial"/>
        </w:rPr>
        <w:t>SEMPRE ADIANT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33 = </w:t>
      </w:r>
      <w:r>
        <w:rPr>
          <w:rFonts w:cs="Arial" w:ascii="Arial" w:hAnsi="Arial"/>
        </w:rPr>
        <w:t>HEGEMONIA DE JESU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34 = BASTA POUC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35 = </w:t>
      </w:r>
      <w:r>
        <w:rPr>
          <w:rFonts w:cs="Arial" w:ascii="Arial" w:hAnsi="Arial"/>
        </w:rPr>
        <w:t>O OURO INTRANSFERÍVEL</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36 = COISAS TERRESTRES E CELESTIAI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37 = O BANQUETE DOS PUBLICAN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38 = </w:t>
      </w:r>
      <w:r>
        <w:rPr>
          <w:rFonts w:cs="Arial" w:ascii="Arial" w:hAnsi="Arial"/>
        </w:rPr>
        <w:t>PRETENSÕE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39 = </w:t>
      </w:r>
      <w:r>
        <w:rPr>
          <w:rFonts w:cs="Arial" w:ascii="Arial" w:hAnsi="Arial"/>
        </w:rPr>
        <w:t>POR AMOR</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40 = PARA OS MONTE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41 = </w:t>
      </w:r>
      <w:r>
        <w:rPr>
          <w:rFonts w:cs="Arial" w:ascii="Arial" w:hAnsi="Arial"/>
        </w:rPr>
        <w:t>PIOR PARA ELE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42 = UM SÓ SENHOR</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43 = </w:t>
      </w:r>
      <w:r>
        <w:rPr>
          <w:rFonts w:cs="Arial" w:ascii="Arial" w:hAnsi="Arial"/>
        </w:rPr>
        <w:t>LEGIÃO DO MAL</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44 = QUE TEMOS COM O CRIST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45 = </w:t>
      </w:r>
      <w:r>
        <w:rPr>
          <w:rFonts w:cs="Arial" w:ascii="Arial" w:hAnsi="Arial"/>
        </w:rPr>
        <w:t>DOUTRINAÇÕE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46 = </w:t>
      </w:r>
      <w:r>
        <w:rPr>
          <w:rFonts w:cs="Arial" w:ascii="Arial" w:hAnsi="Arial"/>
        </w:rPr>
        <w:t>NO TRATO COM O INVISÍVEL</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47 = UM DESAFI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48 = CUIDADO DE SI</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49 = PROPRIEDAD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50 = </w:t>
      </w:r>
      <w:r>
        <w:rPr>
          <w:rFonts w:cs="Arial" w:ascii="Arial" w:hAnsi="Arial"/>
        </w:rPr>
        <w:t>AGUILHÕE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51 = MOCIDADE</w:t>
      </w:r>
    </w:p>
    <w:p>
      <w:pPr>
        <w:pStyle w:val="Normal"/>
        <w:widowControl w:val="false"/>
        <w:tabs>
          <w:tab w:val="clear" w:pos="708"/>
          <w:tab w:val="left" w:pos="402" w:leader="none"/>
        </w:tabs>
        <w:autoSpaceDE w:val="false"/>
        <w:rPr>
          <w:rFonts w:ascii="Arial" w:hAnsi="Arial" w:cs="Arial"/>
          <w:lang w:val="pt-PT"/>
        </w:rPr>
      </w:pPr>
      <w:r>
        <w:rPr>
          <w:rFonts w:cs="Arial" w:ascii="Arial" w:hAnsi="Arial"/>
          <w:lang w:val="pt-PT"/>
        </w:rPr>
        <w:t>CAPÍTULO 152 = CIÊNCIA E AMOR</w:t>
      </w:r>
    </w:p>
    <w:p>
      <w:pPr>
        <w:pStyle w:val="Normal"/>
        <w:widowControl w:val="false"/>
        <w:autoSpaceDE w:val="false"/>
        <w:rPr>
          <w:rFonts w:ascii="Arial" w:hAnsi="Arial" w:cs="Arial"/>
          <w:lang w:val="pt-PT"/>
        </w:rPr>
      </w:pPr>
      <w:r>
        <w:rPr>
          <w:rFonts w:cs="Arial" w:ascii="Arial" w:hAnsi="Arial"/>
          <w:lang w:val="pt-PT"/>
        </w:rPr>
        <w:t xml:space="preserve">CAPÍTULO 153 = </w:t>
      </w:r>
      <w:r>
        <w:rPr>
          <w:rFonts w:cs="Arial" w:ascii="Arial" w:hAnsi="Arial"/>
        </w:rPr>
        <w:t>PASSES</w:t>
      </w:r>
    </w:p>
    <w:p>
      <w:pPr>
        <w:pStyle w:val="Normal"/>
        <w:widowControl w:val="false"/>
        <w:autoSpaceDE w:val="false"/>
        <w:rPr>
          <w:rFonts w:ascii="Arial" w:hAnsi="Arial" w:cs="Arial"/>
          <w:lang w:val="pt-PT"/>
        </w:rPr>
      </w:pPr>
      <w:r>
        <w:rPr>
          <w:rFonts w:cs="Arial" w:ascii="Arial" w:hAnsi="Arial"/>
          <w:lang w:val="pt-PT"/>
        </w:rPr>
        <w:t>CAPÍTULO 154 = RENUNCIAR</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55 = ENTRE OS CRISTÃ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56 = INTUIÇÃ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57 = FAZE ISSO E VIVERÁ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58 = BATISM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59 = A QUEM SEGUE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60 = O VARÃO DA MACEDÔNI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61 = APROVEITEMOS</w:t>
      </w:r>
    </w:p>
    <w:p>
      <w:pPr>
        <w:pStyle w:val="Normal"/>
        <w:widowControl w:val="false"/>
        <w:tabs>
          <w:tab w:val="clear" w:pos="708"/>
          <w:tab w:val="left" w:pos="447" w:leader="none"/>
        </w:tabs>
        <w:autoSpaceDE w:val="false"/>
        <w:rPr>
          <w:rFonts w:ascii="Arial" w:hAnsi="Arial" w:cs="Arial"/>
          <w:lang w:val="pt-PT"/>
        </w:rPr>
      </w:pPr>
      <w:r>
        <w:rPr>
          <w:rFonts w:cs="Arial" w:ascii="Arial" w:hAnsi="Arial"/>
          <w:lang w:val="pt-PT"/>
        </w:rPr>
        <w:t>CAPÍTULO 162 = ESPEREMOS</w:t>
      </w:r>
    </w:p>
    <w:p>
      <w:pPr>
        <w:pStyle w:val="Normal"/>
        <w:widowControl w:val="false"/>
        <w:autoSpaceDE w:val="false"/>
        <w:rPr>
          <w:rFonts w:ascii="Arial" w:hAnsi="Arial" w:cs="Arial"/>
          <w:lang w:val="pt-PT"/>
        </w:rPr>
      </w:pPr>
      <w:r>
        <w:rPr>
          <w:rFonts w:cs="Arial" w:ascii="Arial" w:hAnsi="Arial"/>
          <w:lang w:val="pt-PT"/>
        </w:rPr>
        <w:t>CAPÍTULO 163 = NÃO CRER</w:t>
      </w:r>
    </w:p>
    <w:p>
      <w:pPr>
        <w:pStyle w:val="Normal"/>
        <w:widowControl w:val="false"/>
        <w:autoSpaceDE w:val="false"/>
        <w:rPr>
          <w:rFonts w:ascii="Arial" w:hAnsi="Arial" w:cs="Arial"/>
          <w:lang w:val="pt-PT"/>
        </w:rPr>
      </w:pPr>
      <w:r>
        <w:rPr>
          <w:rFonts w:cs="Arial" w:ascii="Arial" w:hAnsi="Arial"/>
          <w:lang w:val="pt-PT"/>
        </w:rPr>
        <w:t>CAPÍTULO 164 = NÃO PERTURBEI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65 = BENS EXTERN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66 = </w:t>
      </w:r>
      <w:r>
        <w:rPr>
          <w:rFonts w:cs="Arial" w:ascii="Arial" w:hAnsi="Arial"/>
        </w:rPr>
        <w:t>POSSES DEFINITIVA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67 = NA ORAÇÃ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68 = NA MEDITAÇÃ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69 = </w:t>
      </w:r>
      <w:r>
        <w:rPr>
          <w:rFonts w:cs="Arial" w:ascii="Arial" w:hAnsi="Arial"/>
        </w:rPr>
        <w:t>NO QUADRO REAL</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70 = </w:t>
      </w:r>
      <w:r>
        <w:rPr>
          <w:rFonts w:cs="Arial" w:ascii="Arial" w:hAnsi="Arial"/>
        </w:rPr>
        <w:t>DOMÍNIO ESPIRITUAL</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71 = </w:t>
      </w:r>
      <w:r>
        <w:rPr>
          <w:rFonts w:cs="Arial" w:ascii="Arial" w:hAnsi="Arial"/>
        </w:rPr>
        <w:t>PALAVRAS DE MÃE</w:t>
      </w:r>
    </w:p>
    <w:p>
      <w:pPr>
        <w:pStyle w:val="Normal"/>
        <w:widowControl w:val="false"/>
        <w:tabs>
          <w:tab w:val="clear" w:pos="708"/>
          <w:tab w:val="left" w:pos="402" w:leader="none"/>
        </w:tabs>
        <w:autoSpaceDE w:val="false"/>
        <w:rPr>
          <w:rFonts w:ascii="Arial" w:hAnsi="Arial" w:cs="Arial"/>
          <w:lang w:val="pt-PT"/>
        </w:rPr>
      </w:pPr>
      <w:r>
        <w:rPr>
          <w:rFonts w:cs="Arial" w:ascii="Arial" w:hAnsi="Arial"/>
          <w:lang w:val="pt-PT"/>
        </w:rPr>
        <w:t xml:space="preserve">CAPÍTULO 172 = </w:t>
      </w:r>
      <w:r>
        <w:rPr>
          <w:rFonts w:cs="Arial" w:ascii="Arial" w:hAnsi="Arial"/>
        </w:rPr>
        <w:t>LÁGRIMAS</w:t>
      </w:r>
    </w:p>
    <w:p>
      <w:pPr>
        <w:pStyle w:val="Normal"/>
        <w:widowControl w:val="false"/>
        <w:autoSpaceDE w:val="false"/>
        <w:rPr>
          <w:rFonts w:ascii="Arial" w:hAnsi="Arial" w:cs="Arial"/>
          <w:lang w:val="pt-PT"/>
        </w:rPr>
      </w:pPr>
      <w:r>
        <w:rPr>
          <w:rFonts w:cs="Arial" w:ascii="Arial" w:hAnsi="Arial"/>
          <w:lang w:val="pt-PT"/>
        </w:rPr>
        <w:t xml:space="preserve">CAPÍTULO 173 = </w:t>
      </w:r>
      <w:r>
        <w:rPr>
          <w:rFonts w:cs="Arial" w:ascii="Arial" w:hAnsi="Arial"/>
        </w:rPr>
        <w:t>ZELO DO BEM</w:t>
      </w:r>
    </w:p>
    <w:p>
      <w:pPr>
        <w:pStyle w:val="Normal"/>
        <w:widowControl w:val="false"/>
        <w:autoSpaceDE w:val="false"/>
        <w:rPr>
          <w:rFonts w:ascii="Arial" w:hAnsi="Arial" w:cs="Arial"/>
          <w:lang w:val="pt-PT"/>
        </w:rPr>
      </w:pPr>
      <w:r>
        <w:rPr>
          <w:rFonts w:cs="Arial" w:ascii="Arial" w:hAnsi="Arial"/>
          <w:lang w:val="pt-PT"/>
        </w:rPr>
        <w:t>CAPÍTULO 174 = PÃO DE CADA DI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75 = </w:t>
      </w:r>
      <w:r>
        <w:rPr>
          <w:rFonts w:cs="Arial" w:ascii="Arial" w:hAnsi="Arial"/>
        </w:rPr>
        <w:t>COOPERAÇÃ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76 = LIÇÃO VIV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77 = </w:t>
      </w:r>
      <w:r>
        <w:rPr>
          <w:rFonts w:cs="Arial" w:ascii="Arial" w:hAnsi="Arial"/>
        </w:rPr>
        <w:t>OPINIÕES CONVENCIONAI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78 = </w:t>
      </w:r>
      <w:r>
        <w:rPr>
          <w:rFonts w:cs="Arial" w:ascii="Arial" w:hAnsi="Arial"/>
        </w:rPr>
        <w:t>A PORTA DIVIN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79 = O NOVO MANDAMENTO</w:t>
      </w:r>
    </w:p>
    <w:p>
      <w:pPr>
        <w:pStyle w:val="Normal"/>
        <w:widowControl w:val="false"/>
        <w:tabs>
          <w:tab w:val="clear" w:pos="708"/>
          <w:tab w:val="left" w:pos="538" w:leader="none"/>
        </w:tabs>
        <w:autoSpaceDE w:val="false"/>
        <w:rPr>
          <w:rFonts w:ascii="Arial" w:hAnsi="Arial" w:cs="Arial"/>
          <w:lang w:val="pt-PT"/>
        </w:rPr>
      </w:pPr>
      <w:r>
        <w:rPr>
          <w:rFonts w:cs="Arial" w:ascii="Arial" w:hAnsi="Arial"/>
          <w:lang w:val="pt-PT"/>
        </w:rPr>
        <w:t>CAPÍTULO 180 = FAÇAMOS NOSSA LUZ</w:t>
      </w:r>
      <w:r>
        <w:br w:type="page"/>
      </w:r>
    </w:p>
    <w:p>
      <w:pPr>
        <w:pStyle w:val="Heading"/>
        <w:rPr>
          <w:rFonts w:ascii="Arial" w:hAnsi="Arial" w:cs="Arial"/>
        </w:rPr>
      </w:pPr>
      <w:r>
        <w:rPr>
          <w:rFonts w:cs="Arial" w:ascii="Arial" w:hAnsi="Arial"/>
        </w:rPr>
        <w:t>Interpretação dos Textos Sagrados</w:t>
      </w:r>
    </w:p>
    <w:p>
      <w:pPr>
        <w:pStyle w:val="Normal"/>
        <w:widowControl w:val="false"/>
        <w:tabs>
          <w:tab w:val="clear" w:pos="708"/>
          <w:tab w:val="left" w:pos="2063" w:leader="none"/>
          <w:tab w:val="left" w:pos="2398" w:leader="none"/>
        </w:tabs>
        <w:autoSpaceDE w:val="false"/>
        <w:jc w:val="both"/>
        <w:rPr>
          <w:rFonts w:ascii="Arial" w:hAnsi="Arial" w:cs="Arial"/>
          <w:lang w:val="pt-PT"/>
        </w:rPr>
      </w:pPr>
      <w:r>
        <w:rPr>
          <w:rFonts w:cs="Arial" w:ascii="Arial" w:hAnsi="Arial"/>
          <w:lang w:val="pt-PT"/>
        </w:rPr>
      </w:r>
    </w:p>
    <w:p>
      <w:pPr>
        <w:pStyle w:val="TextBody"/>
        <w:rPr>
          <w:rFonts w:ascii="Arial" w:hAnsi="Arial" w:cs="Arial"/>
        </w:rPr>
      </w:pPr>
      <w:r>
        <w:rPr>
          <w:rFonts w:eastAsia="Arial" w:cs="Arial" w:ascii="Arial" w:hAnsi="Arial"/>
        </w:rPr>
        <w:t xml:space="preserve">       </w:t>
      </w:r>
      <w:r>
        <w:rPr>
          <w:rFonts w:cs="Arial" w:ascii="Arial" w:hAnsi="Arial"/>
        </w:rPr>
        <w:t>“</w:t>
      </w:r>
      <w:r>
        <w:rPr>
          <w:rFonts w:cs="Arial" w:ascii="Arial" w:hAnsi="Arial"/>
        </w:rPr>
        <w:t>Sabendo primeiramente isto: que nenhuma profecia da Escritura é de particular interpretação.” — (2ª EPÍSTOLA A PEDRO, capítulo 1, versículo 20.)</w:t>
      </w:r>
    </w:p>
    <w:p>
      <w:pPr>
        <w:pStyle w:val="Normal"/>
        <w:widowControl w:val="false"/>
        <w:tabs>
          <w:tab w:val="clear" w:pos="708"/>
          <w:tab w:val="left" w:pos="2063" w:leader="none"/>
          <w:tab w:val="left" w:pos="239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Jesus é o Caminho, a Verdade e a Vida. Sua luz im</w:t>
        <w:softHyphen/>
        <w:t>perecível brilha sobre os milênios terrestres, como o Verbo do princípio, penetrando o mundo, há quase vinte séculos.</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Lutas sanguinárias, guerras de extermínio, calamida</w:t>
        <w:softHyphen/>
        <w:t>des sociais não lhe modificaram um til nas palavras que se atualizam, cada vez mais, com a evolução multiforme da Terra. Tempestades de sangue e lágrimas nada mais fizeram que avivar-lhes a grandeza. Entretanto, sempre tardios no aproveitamento das oportunidades preciosas, muitas vezes, no curso das existências renovadas, temos desprezado o Caminho, indiferentes ante os patrimônios da Verdade e da Vida.</w:t>
      </w:r>
    </w:p>
    <w:p>
      <w:pPr>
        <w:pStyle w:val="Normal"/>
        <w:widowControl w:val="false"/>
        <w:tabs>
          <w:tab w:val="clear" w:pos="708"/>
          <w:tab w:val="left" w:pos="357" w:leader="none"/>
          <w:tab w:val="left" w:pos="589" w:leader="none"/>
        </w:tabs>
        <w:autoSpaceDE w:val="false"/>
        <w:ind w:left="357" w:hanging="0"/>
        <w:jc w:val="both"/>
        <w:rPr>
          <w:rFonts w:ascii="Arial" w:hAnsi="Arial" w:cs="Arial"/>
          <w:lang w:val="pt-PT"/>
        </w:rPr>
      </w:pPr>
      <w:r>
        <w:rPr>
          <w:rFonts w:cs="Arial" w:ascii="Arial" w:hAnsi="Arial"/>
          <w:lang w:val="pt-PT"/>
        </w:rPr>
        <w:t>O</w:t>
        <w:tab/>
        <w:t>Senhor, contudo, nunca nos deixou desamparado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Cada dia, reforma os títulos de tolerância para com as nossas dívidas; todavia, é de nosso próprio interesse levantar o padrão da vontade, estabelecer disciplinas para uso pessoal e reeducar a nós mesmos, ao contacto do Mes</w:t>
        <w:softHyphen/>
        <w:t>tre Divino. Ele é o Amigo Generoso, mas tantas vezes lhe olvidamos o conselho que somos suscetíveis de atingir obscuras zonas de adiamento indefinível de nossa ilumi</w:t>
        <w:softHyphen/>
        <w:t>nação interior para a vida eterna.</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No propósito de valorizar o ensejo de serviço, orga</w:t>
        <w:softHyphen/>
        <w:t>nizamos este humilde trabalho interpretativo (1), sem qualquer pretensão a exegese.</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Concatenamos apenas modesto conjunto de páginas soltas destinadas a meditações comuns.</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Muitos amigos estranhar-nos-ão talvez a atitude, iso</w:t>
        <w:softHyphen/>
        <w:t>lando versículos e conferindo-lhes cor independente do capítulo evangélico a que pertencem. Em certas passa</w:t>
        <w:softHyphen/>
        <w:t>gens, extraimos daí somente frases pequeninas, propor</w:t>
        <w:softHyphen/>
        <w:t>cionando-lhes fisionomia especial e, em determinadas cir</w:t>
        <w:softHyphen/>
        <w:t>cunstâncias, as nossas considerações desvaliosas parecem contrariar as disposições do capítulo em que se inspiram.</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Assim procedemos, porém, ponderando que, num colar de pérolas, cada qual tem valor específico e que, no imen</w:t>
        <w:softHyphen/>
        <w:t>so conjunto de ensinamentos da Boa Nova, cada conceito do Cristo ou de seus colaboradores diretos adapta-se a determinada situação do Espírito, nas estradas da vida. A lição do Mestre, além disso, não constitui tão-somente um impositivo para os misteres da adoração. O Evangelho não se reduz a breviário para o genuflexório. É roteiro imprescindível para a legislação e administração, para o serviço e para a obediência. O Cristo não estabelece li</w:t>
        <w:softHyphen/>
        <w:t>nhas divisórias entre o templo e a oficina. Toda a Terra é seu altar de oração e seu campo de trabalho, ao mesmo tempo. Por louvá-lo nas igrejas e menoscabá-lo nas ruas é que temos naufragado mil vezes, por nossa própria culpa. Todos os lugares, portanto, podem ser consagrados ao ser</w:t>
        <w:softHyphen/>
        <w:t>viço divino.</w:t>
      </w:r>
    </w:p>
    <w:p>
      <w:pPr>
        <w:pStyle w:val="Normal"/>
        <w:widowControl w:val="false"/>
        <w:tabs>
          <w:tab w:val="clear" w:pos="708"/>
          <w:tab w:val="left" w:pos="357" w:leader="none"/>
        </w:tabs>
        <w:autoSpaceDE w:val="false"/>
        <w:jc w:val="both"/>
        <w:rPr>
          <w:rFonts w:ascii="Arial" w:hAnsi="Arial" w:cs="Arial"/>
          <w:lang w:val="pt-PT"/>
        </w:rPr>
      </w:pPr>
      <w:r>
        <w:rPr>
          <w:rFonts w:cs="Arial" w:ascii="Arial" w:hAnsi="Arial"/>
          <w:lang w:val="pt-PT"/>
        </w:rPr>
      </w:r>
    </w:p>
    <w:p>
      <w:pPr>
        <w:pStyle w:val="TextBody"/>
        <w:rPr>
          <w:rFonts w:ascii="Arial" w:hAnsi="Arial" w:cs="Arial"/>
        </w:rPr>
      </w:pPr>
      <w:r>
        <w:rPr>
          <w:rFonts w:cs="Arial" w:ascii="Arial" w:hAnsi="Arial"/>
        </w:rPr>
        <w:t>(1) Algumas destas páginas, já publicadas na imprensa es</w:t>
        <w:softHyphen/>
        <w:t>piritista cristã, foram por nós revistas e simplificadas para maior clareza de interpretação. — Nota de Emmanuel.</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Muitos discípulos, nas várias escolas cristãs, entrega</w:t>
        <w:softHyphen/>
        <w:t>ram-se a perquirições teológicas, transformando os ensi</w:t>
        <w:softHyphen/>
        <w:t>nos do Senhor em relíquia morta dos altares de pedra; no entanto, espera o Cristo venhamos todos a converter-lhe o evangelho de Amor e Sabedoria em companheiro da prece, em livro escolar no aprendizado de cada dia, em fonte inspiradora de nossas mais humildes ações no tra</w:t>
        <w:softHyphen/>
        <w:t>balho comum e em código de boas maneiras no inter</w:t>
        <w:softHyphen/>
        <w:t>câmbio fraternal.</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Embora esclareça nossos singelos objetivos, noto, an</w:t>
        <w:softHyphen/>
        <w:t>tecipadamente, ampla perplexidade nesse ou naquele grupo de crentes.</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Que fazer? Temos imensas distâncias a vencer no Caminho, para adquirir a Verdade e a Vida na signifi</w:t>
        <w:softHyphen/>
        <w:t>cação integral.</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Compreendemos o respeito devido ao Cristo, mas, pela própria exemplificação do Mestre, sabemos que o labor do aprendiz fiel constitui-se de adoração e trabalho, de ora</w:t>
        <w:softHyphen/>
        <w:t>ção e esforço próprio.</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Quanto ao mais, consola-nos reconhecer que os Tex</w:t>
        <w:softHyphen/>
        <w:t>tos Sagrados são dádivas do Pai a todos os seus filhos e, por isso mesmo, aqui nos reportamos às palavras sá</w:t>
        <w:softHyphen/>
        <w:t>bias de Simão Pedro: “Sabendo primeiramente isto: que nenhuma profecia da Escritura é de particular inter pre</w:t>
        <w:softHyphen/>
        <w:t>tação.”</w:t>
      </w:r>
    </w:p>
    <w:p>
      <w:pPr>
        <w:pStyle w:val="Normal"/>
        <w:widowControl w:val="false"/>
        <w:tabs>
          <w:tab w:val="clear" w:pos="708"/>
          <w:tab w:val="left" w:pos="35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889" w:leader="none"/>
        </w:tabs>
        <w:autoSpaceDE w:val="false"/>
        <w:ind w:left="3889" w:hanging="0"/>
        <w:jc w:val="both"/>
        <w:rPr>
          <w:rFonts w:ascii="Arial" w:hAnsi="Arial" w:cs="Arial"/>
          <w:lang w:val="pt-PT"/>
        </w:rPr>
      </w:pPr>
      <w:r>
        <w:rPr>
          <w:rFonts w:cs="Arial" w:ascii="Arial" w:hAnsi="Arial"/>
          <w:lang w:val="pt-PT"/>
        </w:rPr>
        <w:t>EMMANUEL</w:t>
      </w:r>
    </w:p>
    <w:p>
      <w:pPr>
        <w:pStyle w:val="Normal"/>
        <w:widowControl w:val="false"/>
        <w:tabs>
          <w:tab w:val="clear" w:pos="708"/>
          <w:tab w:val="left" w:pos="388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57" w:leader="none"/>
        </w:tabs>
        <w:autoSpaceDE w:val="false"/>
        <w:ind w:left="379" w:hanging="0"/>
        <w:jc w:val="both"/>
        <w:rPr>
          <w:rFonts w:ascii="Arial" w:hAnsi="Arial" w:cs="Arial"/>
          <w:lang w:val="pt-PT"/>
        </w:rPr>
      </w:pPr>
      <w:r>
        <w:rPr>
          <w:rFonts w:cs="Arial" w:ascii="Arial" w:hAnsi="Arial"/>
          <w:lang w:val="pt-PT"/>
        </w:rPr>
        <w:t>Pedro Leopoldo, 2 de setembro de 1948.</w:t>
      </w:r>
      <w:r>
        <w:br w:type="page"/>
      </w:r>
    </w:p>
    <w:p>
      <w:pPr>
        <w:pStyle w:val="Normal"/>
        <w:widowControl w:val="false"/>
        <w:tabs>
          <w:tab w:val="clear" w:pos="708"/>
          <w:tab w:val="left" w:pos="9121" w:leader="none"/>
        </w:tabs>
        <w:autoSpaceDE w:val="false"/>
        <w:jc w:val="center"/>
        <w:rPr>
          <w:rFonts w:ascii="Arial" w:hAnsi="Arial" w:cs="Arial"/>
          <w:b/>
          <w:b/>
          <w:bCs/>
          <w:sz w:val="32"/>
          <w:szCs w:val="32"/>
          <w:lang w:val="pt-PT"/>
        </w:rPr>
      </w:pPr>
      <w:r>
        <w:rPr>
          <w:rFonts w:cs="Arial" w:ascii="Arial" w:hAnsi="Arial"/>
          <w:b/>
          <w:bCs/>
          <w:sz w:val="32"/>
          <w:szCs w:val="32"/>
          <w:lang w:val="pt-PT"/>
        </w:rPr>
        <w:t>1</w:t>
      </w:r>
    </w:p>
    <w:p>
      <w:pPr>
        <w:pStyle w:val="Normal"/>
        <w:widowControl w:val="false"/>
        <w:tabs>
          <w:tab w:val="clear" w:pos="708"/>
          <w:tab w:val="left" w:pos="9121" w:leader="none"/>
        </w:tabs>
        <w:autoSpaceDE w:val="false"/>
        <w:jc w:val="center"/>
        <w:rPr>
          <w:rFonts w:ascii="Arial" w:hAnsi="Arial" w:cs="Arial"/>
          <w:b/>
          <w:b/>
          <w:bCs/>
          <w:lang w:val="pt-PT"/>
        </w:rPr>
      </w:pPr>
      <w:r>
        <w:rPr>
          <w:rFonts w:cs="Arial" w:ascii="Arial" w:hAnsi="Arial"/>
          <w:b/>
          <w:bCs/>
          <w:sz w:val="32"/>
          <w:szCs w:val="32"/>
          <w:lang w:val="pt-PT"/>
        </w:rPr>
        <w:t>O TEMPO</w:t>
      </w:r>
    </w:p>
    <w:p>
      <w:pPr>
        <w:pStyle w:val="Normal"/>
        <w:widowControl w:val="false"/>
        <w:tabs>
          <w:tab w:val="clear" w:pos="708"/>
          <w:tab w:val="left" w:pos="9121"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9121" w:leader="none"/>
        </w:tabs>
        <w:autoSpaceDE w:val="false"/>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Aquele que faz caso do dia, patrão Senhor o faz.” — Paulo. (ROMANOS, capítulo 14</w:t>
      </w:r>
      <w:r>
        <w:rPr>
          <w:rFonts w:cs="Arial" w:ascii="Arial" w:hAnsi="Arial"/>
          <w:b/>
          <w:bCs/>
        </w:rPr>
        <w:t xml:space="preserve">, versículo </w:t>
      </w:r>
      <w:r>
        <w:rPr>
          <w:rFonts w:cs="Arial" w:ascii="Arial" w:hAnsi="Arial"/>
          <w:b/>
          <w:bCs/>
          <w:lang w:val="pt-PT"/>
        </w:rPr>
        <w:t>6.)</w:t>
      </w:r>
    </w:p>
    <w:p>
      <w:pPr>
        <w:pStyle w:val="Normal"/>
        <w:widowControl w:val="false"/>
        <w:tabs>
          <w:tab w:val="clear" w:pos="708"/>
          <w:tab w:val="left" w:pos="8849" w:leader="none"/>
          <w:tab w:val="left" w:pos="8997"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maioria dos homens não percebe ainda os valores infinitos do temp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xistem efetivamente os que abusam dessa con</w:t>
        <w:softHyphen/>
        <w:t>cessão divina. Julgam que a riqueza dos benefícios lhes é devida por Deu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eria justo, entretanto, interrogá-los quanto ao motivo de semelhante presunçã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Constituindo a Criação Universal patrimônio co</w:t>
        <w:softHyphen/>
        <w:t>mum, é razoável que todos gozem as possibilidades da vida; contudo, de modo geral, a criatura não me</w:t>
        <w:softHyphen/>
        <w:t>dita na harmonia das circunstâncias que se ajustam na Terra, em favor de seu aperfeiçoamento espiritual.</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É lógico que todo homem conte com o tempo, mas, se esse tempo estiver sem luz, sem equilíbrio, sem saúde, sem trabalho?</w:t>
      </w:r>
    </w:p>
    <w:p>
      <w:pPr>
        <w:pStyle w:val="TextBodyIndent"/>
        <w:rPr>
          <w:rFonts w:ascii="Arial" w:hAnsi="Arial" w:cs="Arial"/>
        </w:rPr>
      </w:pPr>
      <w:r>
        <w:rPr>
          <w:rFonts w:cs="Arial" w:ascii="Arial" w:hAnsi="Arial"/>
        </w:rPr>
        <w:t>Não obstante a oportunidade da indagação, im</w:t>
        <w:softHyphen/>
        <w:t>porta considerar que muito raros são aqueles que valorizam o dia, multiplicando-se em toda parte as fileiras dos que procuram aniquilá-lo de qualquer form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 velha expressão popular “matar o tempo” re</w:t>
        <w:softHyphen/>
        <w:t>flete a inconsciência vulgar, nesse sentid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Nos mais obscuros recantos da Terra, há criatu</w:t>
        <w:softHyphen/>
        <w:t>ras exterminando possibilidades sagradas. No entanto, um dia de paz, harmonia e iluminação, é muito im</w:t>
        <w:softHyphen/>
        <w:t>portante para o concurso humano, na execução das leis divina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Os interesses imediatistas do mundo clamam que o “tempo é dinheiro”, para, em seguida, recomeçarem todas as obras incompletas na esteira das reencar</w:t>
        <w:softHyphen/>
        <w:t>nações... Os homens, por isso mesmo, fazem e des</w:t>
        <w:softHyphen/>
        <w:t>fazem, constroem e destroem, aprendem levianamente e recapitulam com dificuldade, na conquista da ex</w:t>
        <w:softHyphen/>
        <w:t>periênci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m quase todos os setores de evolução terrestre, vemos o abuso da oportunidade complicando os ca</w:t>
        <w:softHyphen/>
        <w:t>minhos da vida; entretanto, desde muitos séculos, o apóstolo nos afirma que o tempo deve ser do Senhor.</w:t>
      </w:r>
      <w:r>
        <w:br w:type="page"/>
      </w:r>
    </w:p>
    <w:p>
      <w:pPr>
        <w:pStyle w:val="Normal"/>
        <w:widowControl w:val="false"/>
        <w:tabs>
          <w:tab w:val="clear" w:pos="708"/>
          <w:tab w:val="left" w:pos="453" w:leader="none"/>
        </w:tabs>
        <w:autoSpaceDE w:val="false"/>
        <w:jc w:val="center"/>
        <w:rPr>
          <w:rFonts w:ascii="Arial" w:hAnsi="Arial" w:cs="Arial"/>
          <w:b/>
          <w:b/>
          <w:bCs/>
          <w:sz w:val="32"/>
          <w:szCs w:val="32"/>
          <w:lang w:val="pt-PT"/>
        </w:rPr>
      </w:pPr>
      <w:r>
        <w:rPr>
          <w:rFonts w:cs="Arial" w:ascii="Arial" w:hAnsi="Arial"/>
          <w:b/>
          <w:bCs/>
          <w:sz w:val="32"/>
          <w:szCs w:val="32"/>
          <w:lang w:val="pt-PT"/>
        </w:rPr>
        <w:t>2</w:t>
      </w:r>
    </w:p>
    <w:p>
      <w:pPr>
        <w:pStyle w:val="Normal"/>
        <w:widowControl w:val="false"/>
        <w:tabs>
          <w:tab w:val="clear" w:pos="708"/>
          <w:tab w:val="left" w:pos="453" w:leader="none"/>
        </w:tabs>
        <w:autoSpaceDE w:val="false"/>
        <w:jc w:val="center"/>
        <w:rPr>
          <w:rFonts w:ascii="Arial" w:hAnsi="Arial" w:cs="Arial"/>
          <w:lang w:val="pt-PT"/>
        </w:rPr>
      </w:pPr>
      <w:r>
        <w:rPr>
          <w:rFonts w:cs="Arial" w:ascii="Arial" w:hAnsi="Arial"/>
          <w:b/>
          <w:bCs/>
          <w:sz w:val="32"/>
          <w:szCs w:val="32"/>
          <w:lang w:val="pt-PT"/>
        </w:rPr>
        <w:t>SEGUE-ME TU</w:t>
      </w:r>
    </w:p>
    <w:p>
      <w:pPr>
        <w:pStyle w:val="Normal"/>
        <w:widowControl w:val="false"/>
        <w:tabs>
          <w:tab w:val="clear" w:pos="708"/>
          <w:tab w:val="left" w:pos="2074" w:leader="none"/>
          <w:tab w:val="left" w:pos="2449" w:leader="none"/>
        </w:tabs>
        <w:autoSpaceDE w:val="false"/>
        <w:jc w:val="both"/>
        <w:rPr>
          <w:rFonts w:ascii="Arial" w:hAnsi="Arial" w:cs="Arial"/>
          <w:lang w:val="pt-PT"/>
        </w:rPr>
      </w:pPr>
      <w:r>
        <w:rPr>
          <w:rFonts w:cs="Arial" w:ascii="Arial" w:hAnsi="Arial"/>
          <w:lang w:val="pt-PT"/>
        </w:rPr>
      </w:r>
    </w:p>
    <w:p>
      <w:pPr>
        <w:pStyle w:val="TextBody"/>
        <w:rPr>
          <w:rFonts w:ascii="Arial" w:hAnsi="Arial" w:cs="Arial"/>
        </w:rPr>
      </w:pPr>
      <w:r>
        <w:rPr>
          <w:rFonts w:eastAsia="Arial" w:cs="Arial" w:ascii="Arial" w:hAnsi="Arial"/>
        </w:rPr>
        <w:t xml:space="preserve">       </w:t>
      </w:r>
      <w:r>
        <w:rPr>
          <w:rFonts w:cs="Arial" w:ascii="Arial" w:hAnsi="Arial"/>
        </w:rPr>
        <w:t>“</w:t>
      </w:r>
      <w:r>
        <w:rPr>
          <w:rFonts w:cs="Arial" w:ascii="Arial" w:hAnsi="Arial"/>
        </w:rPr>
        <w:t>Disse-lhe Jesus: Se eu quero que ele fique até que eu venha, que te importa a ti? Segue-me tu.” — (JOÃO, capítulo 21, versículo 22.)</w:t>
      </w:r>
    </w:p>
    <w:p>
      <w:pPr>
        <w:pStyle w:val="Normal"/>
        <w:widowControl w:val="false"/>
        <w:tabs>
          <w:tab w:val="clear" w:pos="708"/>
          <w:tab w:val="left" w:pos="2074" w:leader="none"/>
          <w:tab w:val="left" w:pos="2449" w:leader="none"/>
        </w:tabs>
        <w:autoSpaceDE w:val="false"/>
        <w:jc w:val="both"/>
        <w:rPr>
          <w:rFonts w:ascii="Arial" w:hAnsi="Arial" w:cs="Arial"/>
          <w:lang w:val="pt-PT"/>
        </w:rPr>
      </w:pPr>
      <w:r>
        <w:rPr>
          <w:rFonts w:cs="Arial" w:ascii="Arial" w:hAnsi="Arial"/>
          <w:lang w:val="pt-PT"/>
        </w:rPr>
      </w:r>
    </w:p>
    <w:p>
      <w:pPr>
        <w:pStyle w:val="TextBodyIndent"/>
        <w:rPr>
          <w:rFonts w:ascii="Arial" w:hAnsi="Arial" w:cs="Arial"/>
        </w:rPr>
      </w:pPr>
      <w:r>
        <w:rPr>
          <w:rFonts w:cs="Arial" w:ascii="Arial" w:hAnsi="Arial"/>
        </w:rPr>
        <w:t>Nas comunidades de trabalho cristão, muitas vezes observamos companheiros altamente preocupa</w:t>
        <w:softHyphen/>
        <w:t>dos com a tarefa conferida a outros irmãos de lut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É justo examinar, entretanto, como se elevaria o mundo se cada homem cuidasse de sua parte, nos deveres comuns, com perfeição e sinceridade.</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lgum de nossos amigos foi convocado para obri</w:t>
        <w:softHyphen/>
        <w:t>gações diferentes?</w:t>
      </w:r>
    </w:p>
    <w:p>
      <w:pPr>
        <w:pStyle w:val="Normal"/>
        <w:widowControl w:val="false"/>
        <w:tabs>
          <w:tab w:val="clear" w:pos="708"/>
          <w:tab w:val="left" w:pos="453" w:leader="none"/>
        </w:tabs>
        <w:autoSpaceDE w:val="false"/>
        <w:ind w:firstLine="453"/>
        <w:jc w:val="both"/>
        <w:rPr>
          <w:rFonts w:ascii="Arial" w:hAnsi="Arial" w:cs="Arial"/>
        </w:rPr>
      </w:pPr>
      <w:r>
        <w:rPr>
          <w:rFonts w:cs="Arial" w:ascii="Arial" w:hAnsi="Arial"/>
        </w:rPr>
        <w:t>Confortemo-lo com a legítima compreensão.</w:t>
      </w:r>
    </w:p>
    <w:p>
      <w:pPr>
        <w:pStyle w:val="Normal"/>
        <w:widowControl w:val="false"/>
        <w:tabs>
          <w:tab w:val="clear" w:pos="708"/>
          <w:tab w:val="left" w:pos="453" w:leader="none"/>
        </w:tabs>
        <w:autoSpaceDE w:val="false"/>
        <w:ind w:firstLine="453"/>
        <w:jc w:val="both"/>
        <w:rPr>
          <w:rFonts w:ascii="Arial" w:hAnsi="Arial" w:cs="Arial"/>
        </w:rPr>
      </w:pPr>
      <w:r>
        <w:rPr>
          <w:rFonts w:cs="Arial" w:ascii="Arial" w:hAnsi="Arial"/>
        </w:rPr>
        <w:t>As vezes, surge um deles, modificado ao nosso olhar. Há cooperadores que o acusam. Muitos o con</w:t>
        <w:softHyphen/>
        <w:t>sideram portador de perigosas tentações. Movimen</w:t>
        <w:softHyphen/>
        <w:t>tam-se comentários e julgamentos à pressa.</w:t>
      </w:r>
    </w:p>
    <w:p>
      <w:pPr>
        <w:pStyle w:val="Normal"/>
        <w:widowControl w:val="false"/>
        <w:tabs>
          <w:tab w:val="clear" w:pos="708"/>
          <w:tab w:val="left" w:pos="453" w:leader="none"/>
        </w:tabs>
        <w:autoSpaceDE w:val="false"/>
        <w:ind w:firstLine="453"/>
        <w:jc w:val="both"/>
        <w:rPr/>
      </w:pPr>
      <w:r>
        <w:rPr>
          <w:rFonts w:cs="Arial" w:ascii="Arial" w:hAnsi="Arial"/>
          <w:lang w:val="pt-PT"/>
        </w:rPr>
        <w:t xml:space="preserve">Quem penetrará, porém, o campo das causas? Estaríamos </w:t>
      </w:r>
      <w:r>
        <w:rPr>
          <w:rFonts w:cs="Arial" w:ascii="Arial" w:hAnsi="Arial"/>
        </w:rPr>
        <w:t>na elevada condição daquele que pode analisar um acontecimento, através de todos os ângulos? Talvez o que pareça queda ou defecção pode constituir no</w:t>
        <w:softHyphen/>
        <w:t>vas resoluções de Jesus, relativamente à redenção do amigo que parece agora distant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 Bom Pastor permanece vigilante. Prometeu que das ovelhas que o Pai lhe confiou nenhuma se per</w:t>
        <w:softHyphen/>
        <w:t>derá.</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Convém, desse modo, atendermos com perfeição aos deveres que nos foram deferidos. Cada qual ne</w:t>
        <w:softHyphen/>
        <w:t>cessita conhecer as obrigações que lhe são própria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esse padrão de conhecimento e atitude, há sem</w:t>
        <w:softHyphen/>
        <w:t>pre muito trabalho nobre a realizar.</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Se um irmão parece desviado aos teus olhos mortais, faze o possível por ouvir as palavras de Jesus ao pescador de Cafarnaum: “Que te importa a ti? Segue-me tu.”</w:t>
      </w:r>
      <w:r>
        <w:br w:type="page"/>
      </w:r>
    </w:p>
    <w:p>
      <w:pPr>
        <w:pStyle w:val="Normal"/>
        <w:widowControl w:val="false"/>
        <w:tabs>
          <w:tab w:val="clear" w:pos="708"/>
          <w:tab w:val="left" w:pos="442" w:leader="none"/>
        </w:tabs>
        <w:autoSpaceDE w:val="false"/>
        <w:jc w:val="center"/>
        <w:rPr>
          <w:rFonts w:ascii="Arial" w:hAnsi="Arial" w:cs="Arial"/>
          <w:b/>
          <w:b/>
          <w:bCs/>
          <w:sz w:val="32"/>
          <w:szCs w:val="32"/>
          <w:lang w:val="pt-PT"/>
        </w:rPr>
      </w:pPr>
      <w:r>
        <w:rPr>
          <w:rFonts w:cs="Arial" w:ascii="Arial" w:hAnsi="Arial"/>
          <w:b/>
          <w:bCs/>
          <w:sz w:val="32"/>
          <w:szCs w:val="32"/>
          <w:lang w:val="pt-PT"/>
        </w:rPr>
        <w:t>3</w:t>
      </w:r>
    </w:p>
    <w:p>
      <w:pPr>
        <w:pStyle w:val="Heading1"/>
        <w:rPr>
          <w:rFonts w:ascii="Arial" w:hAnsi="Arial" w:cs="Arial"/>
          <w:sz w:val="24"/>
          <w:szCs w:val="24"/>
        </w:rPr>
      </w:pPr>
      <w:r>
        <w:rPr>
          <w:rFonts w:cs="Arial" w:ascii="Arial" w:hAnsi="Arial"/>
        </w:rPr>
        <w:t>EXAMINA-TE</w:t>
      </w:r>
    </w:p>
    <w:p>
      <w:pPr>
        <w:pStyle w:val="Normal"/>
        <w:widowControl w:val="false"/>
        <w:tabs>
          <w:tab w:val="clear" w:pos="708"/>
          <w:tab w:val="left" w:pos="2466" w:leader="none"/>
        </w:tabs>
        <w:autoSpaceDE w:val="false"/>
        <w:rPr>
          <w:rFonts w:ascii="Arial" w:hAnsi="Arial" w:cs="Arial"/>
          <w:b/>
          <w:b/>
          <w:bCs/>
          <w:sz w:val="24"/>
          <w:szCs w:val="24"/>
          <w:lang w:val="pt-PT"/>
        </w:rPr>
      </w:pPr>
      <w:r>
        <w:rPr>
          <w:rFonts w:cs="Arial" w:ascii="Arial" w:hAnsi="Arial"/>
          <w:b/>
          <w:bCs/>
          <w:sz w:val="24"/>
          <w:szCs w:val="24"/>
          <w:lang w:val="pt-PT"/>
        </w:rPr>
      </w:r>
    </w:p>
    <w:p>
      <w:pPr>
        <w:pStyle w:val="Normal"/>
        <w:widowControl w:val="false"/>
        <w:tabs>
          <w:tab w:val="clear" w:pos="708"/>
          <w:tab w:val="left" w:pos="2466" w:leader="none"/>
        </w:tabs>
        <w:autoSpaceDE w:val="false"/>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Nada faças por contenda ou por vanglória, mas por humildade.” -  Paulo. (FILIPENSES, capítulo 2</w:t>
      </w:r>
      <w:r>
        <w:rPr>
          <w:rFonts w:cs="Arial" w:ascii="Arial" w:hAnsi="Arial"/>
          <w:b/>
          <w:bCs/>
        </w:rPr>
        <w:t xml:space="preserve">, versículo </w:t>
      </w:r>
      <w:r>
        <w:rPr>
          <w:rFonts w:cs="Arial" w:ascii="Arial" w:hAnsi="Arial"/>
          <w:b/>
          <w:bCs/>
          <w:lang w:val="pt-PT"/>
        </w:rPr>
        <w:t>3.)</w:t>
      </w:r>
    </w:p>
    <w:p>
      <w:pPr>
        <w:pStyle w:val="Normal"/>
        <w:widowControl w:val="false"/>
        <w:tabs>
          <w:tab w:val="clear" w:pos="708"/>
          <w:tab w:val="left" w:pos="2091"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442" w:leader="none"/>
          <w:tab w:val="left" w:pos="702" w:leader="none"/>
        </w:tabs>
        <w:autoSpaceDE w:val="false"/>
        <w:ind w:firstLine="442"/>
        <w:rPr>
          <w:rFonts w:ascii="Arial" w:hAnsi="Arial" w:cs="Arial"/>
          <w:lang w:val="pt-PT"/>
        </w:rPr>
      </w:pPr>
      <w:r>
        <w:rPr>
          <w:rFonts w:cs="Arial" w:ascii="Arial" w:hAnsi="Arial"/>
          <w:lang w:val="pt-PT"/>
        </w:rPr>
        <w:t>O</w:t>
        <w:tab/>
        <w:t>serviço de Jesus é infinito. Na sua órbita, há lugar para todas as criaturas e para todas as idéias sadias em sua expressão substancial.</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Se, na ordem divina, cada árvore produz segundo a sua espécie, no trabalho cristão, cada discípulo contribuirá conforme sua posição evolutiva.</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A experiência humana não é uma estação de prazer. O homem permanece em função de aprendi</w:t>
        <w:softHyphen/>
        <w:t>zado e, nessa tarefa, é razoável que saiba valorizar a oportunidade de aprender, facilitando o mesmo en</w:t>
        <w:softHyphen/>
        <w:t>sejo aos semelhantes.</w:t>
      </w:r>
    </w:p>
    <w:p>
      <w:pPr>
        <w:pStyle w:val="Normal"/>
        <w:widowControl w:val="false"/>
        <w:tabs>
          <w:tab w:val="clear" w:pos="708"/>
          <w:tab w:val="left" w:pos="442" w:leader="none"/>
          <w:tab w:val="left" w:pos="702" w:leader="none"/>
        </w:tabs>
        <w:autoSpaceDE w:val="false"/>
        <w:ind w:firstLine="442"/>
        <w:rPr>
          <w:rFonts w:ascii="Arial" w:hAnsi="Arial" w:cs="Arial"/>
          <w:lang w:val="pt-PT"/>
        </w:rPr>
      </w:pPr>
      <w:r>
        <w:rPr>
          <w:rFonts w:cs="Arial" w:ascii="Arial" w:hAnsi="Arial"/>
          <w:lang w:val="pt-PT"/>
        </w:rPr>
        <w:t>O</w:t>
        <w:tab/>
        <w:t>apóstolo Paulo compreendeu essa verdade, afirmando que nada deveremos fazer por espírito de contenda e vanglória, mas, sim, por ato de humildad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Quando praticares alguma ação que ultrapasse o quadro das obrigações diárias, examina os móveis que a determinaram. Se resultou do desejo injusto de supremacia, se obedeceu somente à disputa des</w:t>
        <w:softHyphen/>
        <w:t>necessária, cuida de teu coração para que o caminho te seja menos ingrato. Mas se atendeste ao dever, ainda que hajas sido interpretado como rigorista e exigente, incompreensivo e infiel, recebe as obser</w:t>
        <w:softHyphen/>
        <w:t>vações indébitas e passa adiante.</w:t>
      </w:r>
    </w:p>
    <w:p>
      <w:pPr>
        <w:pStyle w:val="Normal"/>
        <w:widowControl w:val="false"/>
        <w:tabs>
          <w:tab w:val="clear" w:pos="708"/>
          <w:tab w:val="left" w:pos="442" w:leader="none"/>
          <w:tab w:val="left" w:pos="702" w:leader="none"/>
        </w:tabs>
        <w:autoSpaceDE w:val="false"/>
        <w:ind w:firstLine="442"/>
        <w:rPr>
          <w:rFonts w:ascii="Arial" w:hAnsi="Arial" w:cs="Arial"/>
          <w:lang w:val="pt-PT"/>
        </w:rPr>
      </w:pPr>
      <w:r>
        <w:rPr>
          <w:rFonts w:cs="Arial" w:ascii="Arial" w:hAnsi="Arial"/>
          <w:lang w:val="pt-PT"/>
        </w:rPr>
        <w:t>Continua trabalhando em teu ministério, recor</w:t>
        <w:softHyphen/>
        <w:t>dando que, por servir aos outros, com humildade, sem contendas e vanglórias, Jesus foi tido por imprudente e rebelde, traidor da lei e inimigo do povo, recebendo com a cruz a coroa gloriosa.</w:t>
      </w:r>
      <w:r>
        <w:br w:type="page"/>
      </w:r>
    </w:p>
    <w:p>
      <w:pPr>
        <w:pStyle w:val="Normal"/>
        <w:widowControl w:val="false"/>
        <w:tabs>
          <w:tab w:val="clear" w:pos="708"/>
          <w:tab w:val="left" w:pos="2534" w:leader="none"/>
        </w:tabs>
        <w:autoSpaceDE w:val="false"/>
        <w:jc w:val="center"/>
        <w:rPr>
          <w:rFonts w:ascii="Arial" w:hAnsi="Arial" w:cs="Arial"/>
          <w:b/>
          <w:b/>
          <w:bCs/>
          <w:sz w:val="32"/>
          <w:szCs w:val="32"/>
          <w:lang w:val="pt-PT"/>
        </w:rPr>
      </w:pPr>
      <w:r>
        <w:rPr>
          <w:rFonts w:cs="Arial" w:ascii="Arial" w:hAnsi="Arial"/>
          <w:b/>
          <w:bCs/>
          <w:sz w:val="32"/>
          <w:szCs w:val="32"/>
          <w:lang w:val="pt-PT"/>
        </w:rPr>
        <w:t>4</w:t>
      </w:r>
    </w:p>
    <w:p>
      <w:pPr>
        <w:pStyle w:val="Normal"/>
        <w:widowControl w:val="false"/>
        <w:tabs>
          <w:tab w:val="clear" w:pos="708"/>
          <w:tab w:val="left" w:pos="2534" w:leader="none"/>
        </w:tabs>
        <w:autoSpaceDE w:val="false"/>
        <w:jc w:val="center"/>
        <w:rPr>
          <w:rFonts w:ascii="Arial" w:hAnsi="Arial" w:cs="Arial"/>
          <w:b/>
          <w:b/>
          <w:bCs/>
          <w:lang w:val="pt-PT"/>
        </w:rPr>
      </w:pPr>
      <w:r>
        <w:rPr>
          <w:rFonts w:cs="Arial" w:ascii="Arial" w:hAnsi="Arial"/>
          <w:b/>
          <w:bCs/>
          <w:sz w:val="32"/>
          <w:szCs w:val="32"/>
          <w:lang w:val="pt-PT"/>
        </w:rPr>
        <w:t>TRABALHO</w:t>
      </w:r>
    </w:p>
    <w:p>
      <w:pPr>
        <w:pStyle w:val="Normal"/>
        <w:widowControl w:val="false"/>
        <w:tabs>
          <w:tab w:val="clear" w:pos="708"/>
          <w:tab w:val="left" w:pos="2534" w:leader="none"/>
        </w:tabs>
        <w:autoSpaceDE w:val="false"/>
        <w:jc w:val="both"/>
        <w:rPr>
          <w:rFonts w:ascii="Arial" w:hAnsi="Arial" w:cs="Arial"/>
          <w:b/>
          <w:b/>
          <w:bCs/>
          <w:lang w:val="pt-PT"/>
        </w:rPr>
      </w:pPr>
      <w:r>
        <w:rPr>
          <w:rFonts w:cs="Arial" w:ascii="Arial" w:hAnsi="Arial"/>
          <w:b/>
          <w:bCs/>
          <w:lang w:val="pt-PT"/>
        </w:rPr>
      </w:r>
    </w:p>
    <w:p>
      <w:pPr>
        <w:pStyle w:val="TextBodyIndent"/>
        <w:rPr>
          <w:rFonts w:ascii="Arial" w:hAnsi="Arial" w:cs="Arial"/>
          <w:b/>
          <w:b/>
          <w:bCs/>
        </w:rPr>
      </w:pPr>
      <w:r>
        <w:rPr>
          <w:rFonts w:cs="Arial" w:ascii="Arial" w:hAnsi="Arial"/>
          <w:b/>
          <w:bCs/>
        </w:rPr>
        <w:t>“</w:t>
      </w:r>
      <w:r>
        <w:rPr>
          <w:rFonts w:cs="Arial" w:ascii="Arial" w:hAnsi="Arial"/>
          <w:b/>
          <w:bCs/>
        </w:rPr>
        <w:t>E Jesus lhes respondeu: Meu Pai obra até agora, e eu trabalho também.” — (João, capítulo 5, versículo 17.)</w:t>
      </w:r>
    </w:p>
    <w:p>
      <w:pPr>
        <w:pStyle w:val="Normal"/>
        <w:widowControl w:val="false"/>
        <w:tabs>
          <w:tab w:val="clear" w:pos="708"/>
          <w:tab w:val="left" w:pos="2114"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Em todos os recantos, observamos criaturas quei</w:t>
        <w:softHyphen/>
        <w:t>xosas e insatisfeitas.</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Quase todas pedem socorro. Raras amam o es</w:t>
        <w:softHyphen/>
        <w:t>forço que lhes foi conferido. A maioria revolta-se contra o gênero de seu trabalho.</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Os que varrem as ruas querem ser comerciantes; OS trabalhadores do campo prefeririam a existência na cidade.</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O problema, contudo, não é de gênero de tarefa, mas o de compreensão da oportunidade recebida.</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De modo geral, as queixas, nesse sentido, são filhas da preguiça inconsciente. É o desejo ingênito de conservar o que é inútil e ruinoso, das quedas no pretérito obscuro.</w:t>
      </w:r>
    </w:p>
    <w:p>
      <w:pPr>
        <w:pStyle w:val="Normal"/>
        <w:widowControl w:val="false"/>
        <w:tabs>
          <w:tab w:val="clear" w:pos="708"/>
          <w:tab w:val="left" w:pos="714" w:leader="none"/>
          <w:tab w:val="left" w:pos="113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Mas Jesus veio arrancar-nos da “morte no erro”.</w:t>
      </w:r>
    </w:p>
    <w:p>
      <w:pPr>
        <w:pStyle w:val="Normal"/>
        <w:widowControl w:val="false"/>
        <w:tabs>
          <w:tab w:val="clear" w:pos="708"/>
          <w:tab w:val="left" w:pos="71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Trouxe-nos a bênção do trabalho, que é o movimento incessante da vida.</w:t>
      </w:r>
    </w:p>
    <w:p>
      <w:pPr>
        <w:pStyle w:val="Normal"/>
        <w:widowControl w:val="false"/>
        <w:tabs>
          <w:tab w:val="clear" w:pos="708"/>
          <w:tab w:val="left" w:pos="725" w:leader="none"/>
          <w:tab w:val="left" w:pos="113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ara que saibamos honrar nosso esforço, refe</w:t>
        <w:softHyphen/>
        <w:t>riu-se ao Pai que não cessa de servir em sua obra eterna de amor e sabedoria e à sua tarefa própria, cheia de imperecível dedicação à Humanidade.</w:t>
      </w:r>
    </w:p>
    <w:p>
      <w:pPr>
        <w:pStyle w:val="Normal"/>
        <w:widowControl w:val="false"/>
        <w:tabs>
          <w:tab w:val="clear" w:pos="708"/>
          <w:tab w:val="left" w:pos="725" w:leader="none"/>
          <w:tab w:val="left" w:pos="113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Quando te sentires cansado, lembra-te de que Jesus está trabalhando. Começamos ontem nosso hu</w:t>
        <w:softHyphen/>
        <w:t>milde labor e o Mestre se esforça por nós, desde quando?</w:t>
      </w:r>
      <w:r>
        <w:br w:type="page"/>
      </w:r>
    </w:p>
    <w:p>
      <w:pPr>
        <w:pStyle w:val="Normal"/>
        <w:widowControl w:val="false"/>
        <w:tabs>
          <w:tab w:val="clear" w:pos="708"/>
          <w:tab w:val="left" w:pos="725" w:leader="none"/>
          <w:tab w:val="left" w:pos="8708" w:leader="none"/>
        </w:tabs>
        <w:autoSpaceDE w:val="false"/>
        <w:jc w:val="center"/>
        <w:rPr>
          <w:rFonts w:ascii="Arial" w:hAnsi="Arial" w:cs="Arial"/>
          <w:b/>
          <w:b/>
          <w:bCs/>
          <w:sz w:val="32"/>
          <w:szCs w:val="32"/>
          <w:lang w:val="pt-PT"/>
        </w:rPr>
      </w:pPr>
      <w:r>
        <w:rPr>
          <w:rFonts w:cs="Arial" w:ascii="Arial" w:hAnsi="Arial"/>
          <w:b/>
          <w:bCs/>
          <w:sz w:val="32"/>
          <w:szCs w:val="32"/>
          <w:lang w:val="pt-PT"/>
        </w:rPr>
        <w:t>5</w:t>
      </w:r>
    </w:p>
    <w:p>
      <w:pPr>
        <w:pStyle w:val="Normal"/>
        <w:widowControl w:val="false"/>
        <w:tabs>
          <w:tab w:val="clear" w:pos="708"/>
          <w:tab w:val="left" w:pos="725" w:leader="none"/>
          <w:tab w:val="left" w:pos="8708" w:leader="none"/>
        </w:tabs>
        <w:autoSpaceDE w:val="false"/>
        <w:jc w:val="center"/>
        <w:rPr/>
      </w:pPr>
      <w:r>
        <w:rPr>
          <w:rFonts w:cs="Arial" w:ascii="Arial" w:hAnsi="Arial"/>
          <w:b/>
          <w:bCs/>
          <w:sz w:val="32"/>
          <w:szCs w:val="32"/>
          <w:lang w:val="pt-PT"/>
        </w:rPr>
        <w:t>BASES</w:t>
      </w:r>
      <w:r>
        <w:rPr>
          <w:rFonts w:cs="Arial" w:ascii="Arial" w:hAnsi="Arial"/>
          <w:b/>
          <w:bCs/>
          <w:lang w:val="pt-PT"/>
        </w:rPr>
        <w:br/>
      </w:r>
    </w:p>
    <w:p>
      <w:pPr>
        <w:pStyle w:val="Normal"/>
        <w:widowControl w:val="false"/>
        <w:tabs>
          <w:tab w:val="clear" w:pos="708"/>
          <w:tab w:val="left" w:pos="725" w:leader="none"/>
          <w:tab w:val="left" w:pos="8708" w:leader="none"/>
        </w:tabs>
        <w:autoSpaceDE w:val="false"/>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Disse-lhe Pedro: Nunca me la</w:t>
        <w:softHyphen/>
        <w:t>varás os pés. Respondeu-lhe Jesus: Se eu não te lavar, não tens parte comigo.” — (JOÃO, capítulo 13</w:t>
      </w:r>
      <w:r>
        <w:rPr>
          <w:rFonts w:cs="Arial" w:ascii="Arial" w:hAnsi="Arial"/>
          <w:b/>
          <w:bCs/>
        </w:rPr>
        <w:t xml:space="preserve">, versículo </w:t>
      </w:r>
      <w:r>
        <w:rPr>
          <w:rFonts w:cs="Arial" w:ascii="Arial" w:hAnsi="Arial"/>
          <w:b/>
          <w:bCs/>
          <w:lang w:val="pt-PT"/>
        </w:rPr>
        <w:t>8.)</w:t>
      </w:r>
    </w:p>
    <w:p>
      <w:pPr>
        <w:pStyle w:val="Normal"/>
        <w:widowControl w:val="false"/>
        <w:tabs>
          <w:tab w:val="clear" w:pos="708"/>
          <w:tab w:val="left" w:pos="725" w:leader="none"/>
          <w:tab w:val="left" w:pos="8708"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709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É natural vejamos, antes de tudo, na resolução do Mestre, ao lavar os pés dos discípulos, uma de</w:t>
        <w:softHyphen/>
        <w:t>monstração sublime de humildade santificante.</w:t>
      </w:r>
    </w:p>
    <w:p>
      <w:pPr>
        <w:pStyle w:val="Normal"/>
        <w:widowControl w:val="false"/>
        <w:tabs>
          <w:tab w:val="clear" w:pos="708"/>
          <w:tab w:val="left" w:pos="709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rimeiramente, é justo examinarmos a interpre</w:t>
        <w:softHyphen/>
        <w:t>tação intelectual, adiantando, porém, a análise mais profunda de seus atos divinos. É que, pela mensagem permanente do Evangelho, o Cristo continua lavando os pés de todos os seguidores sinceros de sua dou</w:t>
        <w:softHyphen/>
        <w:t>trina de amor e perdão.</w:t>
      </w:r>
    </w:p>
    <w:p>
      <w:pPr>
        <w:pStyle w:val="Normal"/>
        <w:widowControl w:val="false"/>
        <w:tabs>
          <w:tab w:val="clear" w:pos="708"/>
          <w:tab w:val="left" w:pos="709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homem costuma viver desinteressado de todas as suas obrigações superiores, muitas vezes aplau</w:t>
        <w:softHyphen/>
        <w:t>dindo o crime e a inconsciência. Todavia, ao contacto de Jesus e de seus ensinamentos sublimes, sente que pisará sobre novas bases, enquanto que suas apreciações fundamentais da existência são muito diversa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lguém proporciona leveza aos seus pés espiri</w:t>
        <w:softHyphen/>
        <w:t>tuais para que marche de modo diferente nas sendas evolutiva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Tudo se renova e a criatura compreende que não fora essa intervenção maravilhosa e não poderia participar do banquete da vida real.</w:t>
      </w:r>
    </w:p>
    <w:p>
      <w:pPr>
        <w:pStyle w:val="Normal"/>
        <w:widowControl w:val="false"/>
        <w:tabs>
          <w:tab w:val="clear" w:pos="708"/>
          <w:tab w:val="left" w:pos="430" w:leader="none"/>
          <w:tab w:val="left" w:pos="7307" w:leader="none"/>
        </w:tabs>
        <w:autoSpaceDE w:val="false"/>
        <w:ind w:firstLine="430"/>
        <w:jc w:val="both"/>
        <w:rPr>
          <w:rFonts w:ascii="Arial" w:hAnsi="Arial" w:cs="Arial"/>
          <w:lang w:val="pt-PT"/>
        </w:rPr>
      </w:pPr>
      <w:r>
        <w:rPr>
          <w:rFonts w:cs="Arial" w:ascii="Arial" w:hAnsi="Arial"/>
          <w:lang w:val="pt-PT"/>
        </w:rPr>
        <w:t>Então, como o apóstolo de Cafarnaum, experi</w:t>
        <w:softHyphen/>
        <w:t>menta novas responsabilidades no caminho e, dese</w:t>
        <w:softHyphen/>
        <w:t>jando corresponder à expectativa divina, roga a Jesus lhe lave, não somente os pés, mas também as mãos e a cabeça.</w:t>
      </w:r>
      <w:r>
        <w:br w:type="page"/>
      </w:r>
    </w:p>
    <w:p>
      <w:pPr>
        <w:pStyle w:val="Normal"/>
        <w:widowControl w:val="false"/>
        <w:tabs>
          <w:tab w:val="clear" w:pos="708"/>
          <w:tab w:val="left" w:pos="2573" w:leader="none"/>
        </w:tabs>
        <w:autoSpaceDE w:val="false"/>
        <w:jc w:val="center"/>
        <w:rPr>
          <w:rFonts w:ascii="Arial" w:hAnsi="Arial" w:cs="Arial"/>
          <w:b/>
          <w:b/>
          <w:bCs/>
          <w:sz w:val="32"/>
          <w:szCs w:val="32"/>
          <w:lang w:val="pt-PT"/>
        </w:rPr>
      </w:pPr>
      <w:r>
        <w:rPr>
          <w:rFonts w:cs="Arial" w:ascii="Arial" w:hAnsi="Arial"/>
          <w:b/>
          <w:bCs/>
          <w:sz w:val="32"/>
          <w:szCs w:val="32"/>
          <w:lang w:val="pt-PT"/>
        </w:rPr>
        <w:t>6</w:t>
      </w:r>
    </w:p>
    <w:p>
      <w:pPr>
        <w:pStyle w:val="Normal"/>
        <w:widowControl w:val="false"/>
        <w:tabs>
          <w:tab w:val="clear" w:pos="708"/>
          <w:tab w:val="left" w:pos="2573" w:leader="none"/>
        </w:tabs>
        <w:autoSpaceDE w:val="false"/>
        <w:jc w:val="center"/>
        <w:rPr>
          <w:rFonts w:ascii="Arial" w:hAnsi="Arial" w:cs="Arial"/>
          <w:b/>
          <w:b/>
          <w:bCs/>
          <w:lang w:val="pt-PT"/>
        </w:rPr>
      </w:pPr>
      <w:r>
        <w:rPr>
          <w:rFonts w:cs="Arial" w:ascii="Arial" w:hAnsi="Arial"/>
          <w:b/>
          <w:bCs/>
          <w:sz w:val="32"/>
          <w:szCs w:val="32"/>
          <w:lang w:val="pt-PT"/>
        </w:rPr>
        <w:t>ESFORÇO E ORAÇÃO</w:t>
      </w:r>
    </w:p>
    <w:p>
      <w:pPr>
        <w:pStyle w:val="Normal"/>
        <w:widowControl w:val="false"/>
        <w:tabs>
          <w:tab w:val="clear" w:pos="708"/>
          <w:tab w:val="left" w:pos="2573" w:leader="none"/>
        </w:tabs>
        <w:autoSpaceDE w:val="false"/>
        <w:jc w:val="both"/>
        <w:rPr>
          <w:rFonts w:ascii="Arial" w:hAnsi="Arial" w:cs="Arial"/>
          <w:b/>
          <w:b/>
          <w:bCs/>
          <w:lang w:val="pt-PT"/>
        </w:rPr>
      </w:pPr>
      <w:r>
        <w:rPr>
          <w:rFonts w:cs="Arial" w:ascii="Arial" w:hAnsi="Arial"/>
          <w:b/>
          <w:bCs/>
          <w:lang w:val="pt-PT"/>
        </w:rPr>
      </w:r>
    </w:p>
    <w:p>
      <w:pPr>
        <w:pStyle w:val="TextBodyIndent"/>
        <w:rPr>
          <w:rFonts w:ascii="Arial" w:hAnsi="Arial" w:cs="Arial"/>
          <w:b/>
          <w:b/>
          <w:bCs/>
        </w:rPr>
      </w:pPr>
      <w:r>
        <w:rPr>
          <w:rFonts w:cs="Arial" w:ascii="Arial" w:hAnsi="Arial"/>
          <w:b/>
          <w:bCs/>
        </w:rPr>
        <w:t>“</w:t>
      </w:r>
      <w:r>
        <w:rPr>
          <w:rFonts w:cs="Arial" w:ascii="Arial" w:hAnsi="Arial"/>
          <w:b/>
          <w:bCs/>
        </w:rPr>
        <w:t>E, despedida a multidão, subiu ao monte a fim de orar, à parte. E, chegada já a tarde, estava ali só.” — (MATEUS, capítulo 14, versículo 23.)</w:t>
      </w:r>
    </w:p>
    <w:p>
      <w:pPr>
        <w:pStyle w:val="Normal"/>
        <w:widowControl w:val="false"/>
        <w:tabs>
          <w:tab w:val="clear" w:pos="708"/>
          <w:tab w:val="left" w:pos="1632" w:leader="none"/>
          <w:tab w:val="left" w:pos="2415" w:leader="none"/>
        </w:tabs>
        <w:autoSpaceDE w:val="false"/>
        <w:jc w:val="both"/>
        <w:rPr>
          <w:rFonts w:ascii="Arial" w:hAnsi="Arial" w:cs="Arial"/>
          <w:b/>
          <w:b/>
          <w:bCs/>
          <w:lang w:val="pt-PT"/>
        </w:rPr>
      </w:pPr>
      <w:r>
        <w:rPr>
          <w:rFonts w:cs="Arial" w:ascii="Arial" w:hAnsi="Arial"/>
          <w:b/>
          <w:bCs/>
          <w:lang w:val="pt-PT"/>
        </w:rPr>
      </w:r>
    </w:p>
    <w:p>
      <w:pPr>
        <w:pStyle w:val="Recuodecorpodetexto2"/>
        <w:rPr>
          <w:rFonts w:ascii="Arial" w:hAnsi="Arial" w:cs="Arial"/>
        </w:rPr>
      </w:pPr>
      <w:r>
        <w:rPr>
          <w:rFonts w:cs="Arial" w:ascii="Arial" w:hAnsi="Arial"/>
        </w:rPr>
        <w:t>De vez em quando, surgem grupos religiosos que preconizam o absoluto retiro das lutas humanas para os serviços da oraçã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Nesse particular, entretanto, o Mestre é sempre a fonte dos ensinamentos vivos. O trabalho e a prece são duas características de sua atividade divin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Jesus nunca se encerrou a distância das cria</w:t>
        <w:softHyphen/>
        <w:t>turas, com o fim de permanecer em contemplação absoluta dos quadros divinos que lhe iluminavam o coração, mas também cultivou a prece em sua altura celestial.</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Despedida a multidão, terminado o esforço diário, estabelecia a pausa necessária para meditar, à parte, comungando com o Pai, na oração solitária e sublime.</w:t>
      </w:r>
    </w:p>
    <w:p>
      <w:pPr>
        <w:pStyle w:val="TextBodyIndent"/>
        <w:rPr>
          <w:rFonts w:ascii="Arial" w:hAnsi="Arial" w:cs="Arial"/>
        </w:rPr>
      </w:pPr>
      <w:r>
        <w:rPr>
          <w:rFonts w:cs="Arial" w:ascii="Arial" w:hAnsi="Arial"/>
        </w:rPr>
        <w:t>Se alguém permanece na Terra, é com o objetivo de alcançar um ponto mais alto, nas expressões evolu</w:t>
        <w:softHyphen/>
        <w:t>tivas, pelo trabalho que foi convocado a fazer. E, pela oração, o homem recebe de Deus o auxílio indispen</w:t>
        <w:softHyphen/>
        <w:t>sável à santificação da taref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sforço e prece completam-se no todo da ativi</w:t>
        <w:softHyphen/>
        <w:t>dade espiritual.</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criatura que apenas trabalhasse, sem método e sem descanso, acabaria desesperada, em horrível secura do coração; aquela que apenas se mantivesse genuflexa, estaria ameaçada de sucumbir pela pa</w:t>
        <w:softHyphen/>
        <w:t>ralisia e ociosidad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oração ilumina o trabalho, e a ação é como um livro de luz na vida espiritualizad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Cuida de teus deveres porque para isso perma</w:t>
        <w:softHyphen/>
        <w:t>neces no mundo, mas nunca te esqueças desse mon</w:t>
        <w:softHyphen/>
        <w:t>te, localizado em teus sentimentos mais nobres, a fim de orares “à parte”, recordando o Senhor.</w:t>
      </w:r>
      <w:r>
        <w:br w:type="page"/>
      </w:r>
    </w:p>
    <w:p>
      <w:pPr>
        <w:pStyle w:val="Normal"/>
        <w:widowControl w:val="false"/>
        <w:tabs>
          <w:tab w:val="clear" w:pos="708"/>
          <w:tab w:val="left" w:pos="2528" w:leader="none"/>
        </w:tabs>
        <w:autoSpaceDE w:val="false"/>
        <w:jc w:val="center"/>
        <w:rPr>
          <w:rFonts w:ascii="Arial" w:hAnsi="Arial" w:cs="Arial"/>
          <w:b/>
          <w:b/>
          <w:bCs/>
          <w:sz w:val="32"/>
          <w:szCs w:val="32"/>
          <w:lang w:val="pt-PT"/>
        </w:rPr>
      </w:pPr>
      <w:r>
        <w:rPr>
          <w:rFonts w:cs="Arial" w:ascii="Arial" w:hAnsi="Arial"/>
          <w:b/>
          <w:bCs/>
          <w:sz w:val="32"/>
          <w:szCs w:val="32"/>
          <w:lang w:val="pt-PT"/>
        </w:rPr>
        <w:t>7</w:t>
      </w:r>
    </w:p>
    <w:p>
      <w:pPr>
        <w:pStyle w:val="Heading1"/>
        <w:rPr>
          <w:rFonts w:ascii="Arial" w:hAnsi="Arial" w:cs="Arial"/>
          <w:sz w:val="24"/>
          <w:szCs w:val="24"/>
        </w:rPr>
      </w:pPr>
      <w:r>
        <w:rPr>
          <w:rFonts w:cs="Arial" w:ascii="Arial" w:hAnsi="Arial"/>
        </w:rPr>
        <w:t>TUDO NOVO</w:t>
      </w:r>
    </w:p>
    <w:p>
      <w:pPr>
        <w:pStyle w:val="Normal"/>
        <w:widowControl w:val="false"/>
        <w:tabs>
          <w:tab w:val="clear" w:pos="708"/>
          <w:tab w:val="left" w:pos="2074" w:leader="none"/>
          <w:tab w:val="left" w:pos="2443" w:leader="none"/>
        </w:tabs>
        <w:autoSpaceDE w:val="false"/>
        <w:jc w:val="both"/>
        <w:rPr>
          <w:rFonts w:ascii="Arial" w:hAnsi="Arial" w:cs="Arial"/>
          <w:b/>
          <w:b/>
          <w:bCs/>
          <w:sz w:val="24"/>
          <w:szCs w:val="24"/>
          <w:lang w:val="pt-PT"/>
        </w:rPr>
      </w:pPr>
      <w:r>
        <w:rPr>
          <w:rFonts w:cs="Arial" w:ascii="Arial" w:hAnsi="Arial"/>
          <w:b/>
          <w:bCs/>
          <w:sz w:val="24"/>
          <w:szCs w:val="24"/>
          <w:lang w:val="pt-PT"/>
        </w:rPr>
      </w:r>
    </w:p>
    <w:p>
      <w:pPr>
        <w:pStyle w:val="Normal"/>
        <w:widowControl w:val="false"/>
        <w:tabs>
          <w:tab w:val="clear" w:pos="708"/>
          <w:tab w:val="left" w:pos="2074" w:leader="none"/>
          <w:tab w:val="left" w:pos="2443" w:leader="none"/>
        </w:tabs>
        <w:autoSpaceDE w:val="false"/>
        <w:jc w:val="both"/>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Assim é que, se alguém está. em Cristo, nova criatura é: as coisas ve</w:t>
        <w:softHyphen/>
        <w:t>lhas já passaram; eis que tudo se fez novo.” — Paulo. (2ª EPÍSTOLA AOS CORÍNTIOS, capítulo 5</w:t>
      </w:r>
      <w:r>
        <w:rPr>
          <w:rFonts w:cs="Arial" w:ascii="Arial" w:hAnsi="Arial"/>
          <w:b/>
          <w:bCs/>
        </w:rPr>
        <w:t xml:space="preserve">, versículo </w:t>
      </w:r>
      <w:r>
        <w:rPr>
          <w:rFonts w:cs="Arial" w:ascii="Arial" w:hAnsi="Arial"/>
          <w:b/>
          <w:bCs/>
          <w:lang w:val="pt-PT"/>
        </w:rPr>
        <w:t>17.)</w:t>
      </w:r>
    </w:p>
    <w:p>
      <w:pPr>
        <w:pStyle w:val="Normal"/>
        <w:widowControl w:val="false"/>
        <w:tabs>
          <w:tab w:val="clear" w:pos="708"/>
          <w:tab w:val="left" w:pos="2074" w:leader="none"/>
          <w:tab w:val="left" w:pos="2443"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É muito comum observarmos crentes inquietos, utilizando recursos sagrados da oração para que se perpetuem situações injustificáveis tão-só por</w:t>
        <w:softHyphen/>
        <w:t>que envolvem certas vantagens imediatas para suas preocupações egoística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Semelhante atitude mental constitui resolução muito grav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Cristo ensinou a paciência e a tolerância, mas nunca determinou que seus discípulos estabeleces</w:t>
        <w:softHyphen/>
        <w:t>sem acordo com os erros que infelicitam o mundo. Em face dessa decisão, foi à cruz e legou o último testemunho de não-violência, mas também de não-aco</w:t>
        <w:softHyphen/>
        <w:t>modação com as trevas em que se compraz a maioria das criatura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ão se engane o crente acerca do caminho que lhe compet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m Cristo tudo deve ser renovado, O passado delituoso estará morto, as situações de dúvida terão chegado ao fim, as velhas cogitações do homem car</w:t>
        <w:softHyphen/>
        <w:t>nal darão lugar a vida nova em espírito, onde tudo signifique sadia reconstrução para o futuro etern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É contra-senso valer-se do nome de Jesus para tentar a continuação de antigos err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Quando notarmos a presença de um crente de boa palavra, mas sem o íntimo renovado, dirigindo-se ao Mestre como um prisioneiro carregado de cadeias, estejamos certos de que esse irmão pode estar à porta do Cristo, pela sinceridade das intenções; no entanto, não conseguiu, ainda, a penetração no san</w:t>
        <w:softHyphen/>
        <w:t>tuário de seu amor.</w:t>
      </w:r>
      <w:r>
        <w:br w:type="page"/>
      </w:r>
    </w:p>
    <w:p>
      <w:pPr>
        <w:pStyle w:val="Normal"/>
        <w:widowControl w:val="false"/>
        <w:tabs>
          <w:tab w:val="clear" w:pos="708"/>
          <w:tab w:val="left" w:pos="2511" w:leader="none"/>
        </w:tabs>
        <w:autoSpaceDE w:val="false"/>
        <w:jc w:val="center"/>
        <w:rPr>
          <w:rFonts w:ascii="Arial" w:hAnsi="Arial" w:cs="Arial"/>
          <w:b/>
          <w:b/>
          <w:bCs/>
          <w:sz w:val="32"/>
          <w:szCs w:val="32"/>
          <w:lang w:val="pt-PT"/>
        </w:rPr>
      </w:pPr>
      <w:r>
        <w:rPr>
          <w:rFonts w:cs="Arial" w:ascii="Arial" w:hAnsi="Arial"/>
          <w:b/>
          <w:bCs/>
          <w:sz w:val="32"/>
          <w:szCs w:val="32"/>
          <w:lang w:val="pt-PT"/>
        </w:rPr>
        <w:t>8</w:t>
      </w:r>
    </w:p>
    <w:p>
      <w:pPr>
        <w:pStyle w:val="Normal"/>
        <w:widowControl w:val="false"/>
        <w:tabs>
          <w:tab w:val="clear" w:pos="708"/>
          <w:tab w:val="left" w:pos="2511" w:leader="none"/>
        </w:tabs>
        <w:autoSpaceDE w:val="false"/>
        <w:jc w:val="center"/>
        <w:rPr>
          <w:rFonts w:ascii="Arial" w:hAnsi="Arial" w:cs="Arial"/>
          <w:b/>
          <w:b/>
          <w:bCs/>
          <w:lang w:val="pt-PT"/>
        </w:rPr>
      </w:pPr>
      <w:r>
        <w:rPr>
          <w:rFonts w:cs="Arial" w:ascii="Arial" w:hAnsi="Arial"/>
          <w:b/>
          <w:bCs/>
          <w:sz w:val="32"/>
          <w:szCs w:val="32"/>
          <w:lang w:val="pt-PT"/>
        </w:rPr>
        <w:t>JESUS VEIO</w:t>
      </w:r>
    </w:p>
    <w:p>
      <w:pPr>
        <w:pStyle w:val="Normal"/>
        <w:widowControl w:val="false"/>
        <w:tabs>
          <w:tab w:val="clear" w:pos="708"/>
          <w:tab w:val="left" w:pos="2052" w:leader="none"/>
          <w:tab w:val="left" w:pos="2409"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52" w:leader="none"/>
          <w:tab w:val="left" w:pos="2409" w:leader="none"/>
        </w:tabs>
        <w:autoSpaceDE w:val="false"/>
        <w:jc w:val="both"/>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Mas aniquilou-se a si mesmo, tomando a forma de servo, fazendo-se semelhante aos homens.” — Paulo. (FILIPENSES, capítulo 2</w:t>
      </w:r>
      <w:r>
        <w:rPr>
          <w:rFonts w:cs="Arial" w:ascii="Arial" w:hAnsi="Arial"/>
          <w:b/>
          <w:bCs/>
        </w:rPr>
        <w:t xml:space="preserve">, versículo </w:t>
      </w:r>
      <w:r>
        <w:rPr>
          <w:rFonts w:cs="Arial" w:ascii="Arial" w:hAnsi="Arial"/>
          <w:b/>
          <w:bCs/>
          <w:lang w:val="pt-PT"/>
        </w:rPr>
        <w:t>7.)</w:t>
      </w:r>
    </w:p>
    <w:p>
      <w:pPr>
        <w:pStyle w:val="Normal"/>
        <w:widowControl w:val="false"/>
        <w:tabs>
          <w:tab w:val="clear" w:pos="708"/>
          <w:tab w:val="left" w:pos="2086"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Muitos discípulos falam de extremas dificuldades por estabelecer boas obras nos serviços de confrater</w:t>
        <w:softHyphen/>
        <w:t>nização evangélica, alegando o estado infeliz de igno</w:t>
        <w:softHyphen/>
        <w:t>rância em que se compraz imensa percentagem de criaturas da Terr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ntretanto, tais reclamações não são justas.</w:t>
      </w:r>
    </w:p>
    <w:p>
      <w:pPr>
        <w:pStyle w:val="Normal"/>
        <w:widowControl w:val="false"/>
        <w:tabs>
          <w:tab w:val="clear" w:pos="708"/>
          <w:tab w:val="left" w:pos="442" w:leader="none"/>
        </w:tabs>
        <w:autoSpaceDE w:val="false"/>
        <w:ind w:firstLine="442"/>
        <w:jc w:val="both"/>
        <w:rPr>
          <w:rFonts w:ascii="Arial" w:hAnsi="Arial" w:cs="Arial"/>
        </w:rPr>
      </w:pPr>
      <w:r>
        <w:rPr>
          <w:rFonts w:cs="Arial" w:ascii="Arial" w:hAnsi="Arial"/>
        </w:rPr>
        <w:t>Para executar sua divina missão de amor, Jesus não contou com a colaboração imediata de Espíritos aperfeiçoados e compreensivos e, sim, “aniquilou-se a si mesmo, tomando a forma de servo, fazendo-se semelhante aos homens”.</w:t>
      </w:r>
    </w:p>
    <w:p>
      <w:pPr>
        <w:pStyle w:val="Normal"/>
        <w:widowControl w:val="false"/>
        <w:tabs>
          <w:tab w:val="clear" w:pos="708"/>
          <w:tab w:val="left" w:pos="442" w:leader="none"/>
        </w:tabs>
        <w:autoSpaceDE w:val="false"/>
        <w:ind w:firstLine="442"/>
        <w:jc w:val="both"/>
        <w:rPr>
          <w:rFonts w:ascii="Arial" w:hAnsi="Arial" w:cs="Arial"/>
        </w:rPr>
      </w:pPr>
      <w:r>
        <w:rPr>
          <w:rFonts w:cs="Arial" w:ascii="Arial" w:hAnsi="Arial"/>
        </w:rPr>
        <w:t>Não podíamos ir ter com o Salvador, em sua posição sublime; todavia, o Mestre veio até nós, apa</w:t>
        <w:softHyphen/>
        <w:t>gando temporariamente a sua auréola de luz, de ma</w:t>
        <w:softHyphen/>
        <w:t>neira a beneficiar-nos sem traços de sensacionalism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 exemplo de Jesus, nesse particular, representa lição demasiado profund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inguém alegue conquistas intelectuais ou sen</w:t>
        <w:softHyphen/>
        <w:t>timentais como razão para desentendimento com os irmãos da Terr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Homem algum dos que passaram pelo orbe al</w:t>
        <w:softHyphen/>
        <w:t>cançou as culminâncias do Cristo. No entanto, vemo-lo à mesa dos pecadores, dirigindo-se fraternalmente a meretrizes, ministrando seu derradeiro testemunho entre ladrõe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Se teu próximo não pode alçar-se ao plano espi</w:t>
        <w:softHyphen/>
        <w:t>ritual em que te encontras, podes ir ao encontro dele, para o bom serviço da fraternidade e da iluminação, sem aparatos que lhe ofendam a inferioridad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Recorda a demonstração do Mestre Divin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Para vir a nós, aniquilou a si próprio, ingressando no mundo como filho sem berço e ausentando-se do trabalho glorioso, como servo crucificado.</w:t>
      </w:r>
      <w:r>
        <w:br w:type="page"/>
      </w:r>
    </w:p>
    <w:p>
      <w:pPr>
        <w:pStyle w:val="Normal"/>
        <w:widowControl w:val="false"/>
        <w:tabs>
          <w:tab w:val="clear" w:pos="708"/>
          <w:tab w:val="left" w:pos="442" w:leader="none"/>
        </w:tabs>
        <w:autoSpaceDE w:val="false"/>
        <w:jc w:val="center"/>
        <w:rPr>
          <w:rFonts w:ascii="Arial" w:hAnsi="Arial" w:cs="Arial"/>
          <w:b/>
          <w:b/>
          <w:bCs/>
          <w:sz w:val="32"/>
          <w:szCs w:val="32"/>
          <w:lang w:val="pt-PT"/>
        </w:rPr>
      </w:pPr>
      <w:r>
        <w:rPr>
          <w:rFonts w:cs="Arial" w:ascii="Arial" w:hAnsi="Arial"/>
          <w:b/>
          <w:bCs/>
          <w:sz w:val="32"/>
          <w:szCs w:val="32"/>
          <w:lang w:val="pt-PT"/>
        </w:rPr>
        <w:t>9</w:t>
      </w:r>
    </w:p>
    <w:p>
      <w:pPr>
        <w:pStyle w:val="Heading1"/>
        <w:rPr>
          <w:rFonts w:ascii="Arial" w:hAnsi="Arial" w:cs="Arial"/>
        </w:rPr>
      </w:pPr>
      <w:r>
        <w:rPr>
          <w:rFonts w:cs="Arial" w:ascii="Arial" w:hAnsi="Arial"/>
        </w:rPr>
        <w:t>REUNIÕES CRISTÃS</w:t>
      </w:r>
    </w:p>
    <w:p>
      <w:pPr>
        <w:pStyle w:val="Normal"/>
        <w:widowControl w:val="false"/>
        <w:tabs>
          <w:tab w:val="clear" w:pos="708"/>
          <w:tab w:val="left" w:pos="2057" w:leader="none"/>
          <w:tab w:val="left" w:pos="2415"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57" w:leader="none"/>
          <w:tab w:val="left" w:pos="2415" w:leader="none"/>
        </w:tabs>
        <w:autoSpaceDE w:val="false"/>
        <w:jc w:val="both"/>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Chegada, pois, a tarde daquele dia, o primeiro da semana, e cerradas as portas da casa onde os discípulos, com medo dos judeus, se tinham ajuntado, chegou Jesus e pôs-se no meio deles e disse-lhes: Paz seja convoscO.” (JOÃO, capítulo 20</w:t>
      </w:r>
      <w:r>
        <w:rPr>
          <w:rFonts w:cs="Arial" w:ascii="Arial" w:hAnsi="Arial"/>
          <w:b/>
          <w:bCs/>
        </w:rPr>
        <w:t xml:space="preserve">, versículo </w:t>
      </w:r>
      <w:r>
        <w:rPr>
          <w:rFonts w:cs="Arial" w:ascii="Arial" w:hAnsi="Arial"/>
          <w:b/>
          <w:bCs/>
          <w:lang w:val="pt-PT"/>
        </w:rPr>
        <w:t>19.)</w:t>
      </w:r>
    </w:p>
    <w:p>
      <w:pPr>
        <w:pStyle w:val="Normal"/>
        <w:widowControl w:val="false"/>
        <w:tabs>
          <w:tab w:val="clear" w:pos="708"/>
          <w:tab w:val="left" w:pos="2057"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Desde o dia da ressurreição gloriosa do Cristo, a Humanidade terrena foi considerada digna das re</w:t>
        <w:softHyphen/>
        <w:t>lações com a espiritualidad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 Deuteronômio proibira terminantemente o in</w:t>
        <w:softHyphen/>
        <w:t>tercâmbio com os que houvessem partido pelas portas da sepultura, em vista da necessidade de afastar a mente humana de cogitações prematuras. Entretanto, Jesus, assim como suavizara a antiga lei da justiça inflexível com o perdão de um amor sem limites, ali</w:t>
        <w:softHyphen/>
        <w:t>viou as determinações de Moisés, vindo ao encontro dos discípulos saudosos.</w:t>
      </w:r>
    </w:p>
    <w:p>
      <w:pPr>
        <w:pStyle w:val="TextBodyIndent"/>
        <w:rPr>
          <w:rFonts w:ascii="Arial" w:hAnsi="Arial" w:cs="Arial"/>
        </w:rPr>
      </w:pPr>
      <w:r>
        <w:rPr>
          <w:rFonts w:cs="Arial" w:ascii="Arial" w:hAnsi="Arial"/>
        </w:rPr>
        <w:t>Cerradas as portas, para que as vibrações tumul</w:t>
        <w:softHyphen/>
        <w:t>tuosas dos adversários gratuitos não perturbassem o coração dos que anelavam o convívio divino, eis que surge o Mestre muito amado, dilatando as esperanças de todos na vida eterna. Desde essa hora inolvidável, estava instituído o movimento de troca, entre o mundo visível e o invisível. A família cristã, em seus vários departamentos, jamais passaria sem o doce alimento de suas reuniões carinhosas e íntimas. Desde então, os discípulos se reuniriam, tanto nos cenáculos de Jerusalém, como nas catacumbas de Roma. E, nos tempos modernos, a essência mais profunda dessas assembléias é sempre a mesma, seja nas igrejas ca</w:t>
        <w:softHyphen/>
        <w:t>tólicas, nos templos protestantes ou nos centros es</w:t>
        <w:softHyphen/>
        <w:t>pírita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w:t>
        <w:tab/>
        <w:t>objetivo é um só: procurar a influenciação dos planos superiores, com a diferença de que, nos am</w:t>
        <w:softHyphen/>
        <w:t>bientes espiritistas, a alma pode saciar-se, com mais abundância, em vôos mais altos, por se conservar afastada de certos prejuízos do dogmatismo e do sacerdócio organizado.</w:t>
      </w:r>
      <w:r>
        <w:br w:type="page"/>
      </w:r>
    </w:p>
    <w:p>
      <w:pPr>
        <w:pStyle w:val="Normal"/>
        <w:widowControl w:val="false"/>
        <w:tabs>
          <w:tab w:val="clear" w:pos="708"/>
          <w:tab w:val="left" w:pos="447" w:leader="none"/>
          <w:tab w:val="left" w:pos="668" w:leader="none"/>
        </w:tabs>
        <w:autoSpaceDE w:val="false"/>
        <w:jc w:val="center"/>
        <w:rPr>
          <w:rFonts w:ascii="Arial" w:hAnsi="Arial" w:cs="Arial"/>
          <w:b/>
          <w:b/>
          <w:bCs/>
          <w:sz w:val="32"/>
          <w:szCs w:val="32"/>
          <w:lang w:val="pt-PT"/>
        </w:rPr>
      </w:pPr>
      <w:r>
        <w:rPr>
          <w:rFonts w:cs="Arial" w:ascii="Arial" w:hAnsi="Arial"/>
          <w:b/>
          <w:bCs/>
          <w:sz w:val="32"/>
          <w:szCs w:val="32"/>
          <w:lang w:val="pt-PT"/>
        </w:rPr>
        <w:t>10</w:t>
      </w:r>
    </w:p>
    <w:p>
      <w:pPr>
        <w:pStyle w:val="Heading1"/>
        <w:rPr>
          <w:rFonts w:ascii="Arial" w:hAnsi="Arial" w:cs="Arial"/>
        </w:rPr>
      </w:pPr>
      <w:r>
        <w:rPr>
          <w:rFonts w:cs="Arial" w:ascii="Arial" w:hAnsi="Arial"/>
        </w:rPr>
        <w:t>MEDIUNIDADE</w:t>
      </w:r>
    </w:p>
    <w:p>
      <w:pPr>
        <w:pStyle w:val="Normal"/>
        <w:widowControl w:val="false"/>
        <w:tabs>
          <w:tab w:val="clear" w:pos="708"/>
          <w:tab w:val="left" w:pos="2091" w:leader="none"/>
          <w:tab w:val="left" w:pos="2460"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91" w:leader="none"/>
          <w:tab w:val="left" w:pos="2460" w:leader="none"/>
        </w:tabs>
        <w:autoSpaceDE w:val="false"/>
        <w:jc w:val="both"/>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nos últimos dias acontecerá, diz o Senhor, que do meu Espírito derramarei sobre toda carne; os vos</w:t>
        <w:softHyphen/>
        <w:t>sos filhos e as vossas filhas profe</w:t>
        <w:softHyphen/>
        <w:t>tizarão, vossos mancebos terão vi</w:t>
        <w:softHyphen/>
        <w:t>sões e os vossos velhos sonharão sonhos.” — (ATOS, capítulo 2</w:t>
      </w:r>
      <w:r>
        <w:rPr>
          <w:rFonts w:cs="Arial" w:ascii="Arial" w:hAnsi="Arial"/>
          <w:b/>
          <w:bCs/>
        </w:rPr>
        <w:t xml:space="preserve">, versículo </w:t>
      </w:r>
      <w:r>
        <w:rPr>
          <w:rFonts w:cs="Arial" w:ascii="Arial" w:hAnsi="Arial"/>
          <w:b/>
          <w:bCs/>
          <w:lang w:val="pt-PT"/>
        </w:rPr>
        <w:t>17.)</w:t>
      </w:r>
    </w:p>
    <w:p>
      <w:pPr>
        <w:pStyle w:val="Normal"/>
        <w:widowControl w:val="false"/>
        <w:tabs>
          <w:tab w:val="clear" w:pos="708"/>
          <w:tab w:val="left" w:pos="2091" w:leader="none"/>
          <w:tab w:val="left" w:pos="2460"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No dia de Pentecostes, Jerusalém estava repleta de forasteiros. Filhos da Mesopotâmía, da Frígia, da Líbia, do Egito, cretenses, árabes, partos e romanos se aglomeravam na praça extensa, quando os dis</w:t>
        <w:softHyphen/>
        <w:t>cípulos humildes do Nazareno anunciaram a Boa Nova, atendendo a cada grupo da multidão em seu idioma particular.</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Uma onda de surpresa e de alegria invadiu o espírito geral.</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Não faltaram os cépticos, no divino concerto, atribuindo à loucura e à embriaguez a revelação obser</w:t>
        <w:softHyphen/>
        <w:t>vada. Simão Pedro destaca-se e esclarece que se trata da luz prometida pelos céus à escuridão da carne.</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Desde esse dia, as claridades do Pentecostes jorraram sobre o mundo, incessantemente.</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té aí, os discípulos eram frágeis e indecisos, mas, dessa hora em diante, quebram as influências do meio, curam os doentes, levantam o espírito dos infortunados, fa</w:t>
        <w:softHyphen/>
        <w:t>lam aos reis da Terra em nome do Senhor.</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O poder de Jesus se lhes comunicara às energias reduzida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Estabelecera-se a era da mediunidade, alicerce de todas as realizações do Cristianismo, através dos sécul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Contra o seu influxo, trabalham, até hoje, os pre</w:t>
        <w:softHyphen/>
        <w:t>juízos morais que avassalam os caminhos do homem, mas é sobre a mediunidade, gloriosa luz dos céus oferecida às criaturas, no Pentecostes, que se edifi</w:t>
        <w:softHyphen/>
        <w:t>cam as construções espirituais de todas as comuni</w:t>
        <w:softHyphen/>
        <w:t>dades sinceras da Doutrina do Cristo e é ainda ela que, dilatada dos apóstolos ao círculo de todos os homens, ressurge no Espiritismo cristão, como a alma imortal do Cristianismo redivivo.</w:t>
      </w:r>
      <w:r>
        <w:br w:type="page"/>
      </w:r>
    </w:p>
    <w:p>
      <w:pPr>
        <w:pStyle w:val="Normal"/>
        <w:widowControl w:val="false"/>
        <w:tabs>
          <w:tab w:val="clear" w:pos="708"/>
          <w:tab w:val="left" w:pos="459" w:leader="none"/>
        </w:tabs>
        <w:autoSpaceDE w:val="false"/>
        <w:jc w:val="center"/>
        <w:rPr>
          <w:rFonts w:ascii="Arial" w:hAnsi="Arial" w:cs="Arial"/>
          <w:b/>
          <w:b/>
          <w:bCs/>
          <w:sz w:val="32"/>
          <w:szCs w:val="32"/>
          <w:lang w:val="pt-PT"/>
        </w:rPr>
      </w:pPr>
      <w:r>
        <w:rPr>
          <w:rFonts w:cs="Arial" w:ascii="Arial" w:hAnsi="Arial"/>
          <w:b/>
          <w:bCs/>
          <w:sz w:val="32"/>
          <w:szCs w:val="32"/>
          <w:lang w:val="pt-PT"/>
        </w:rPr>
        <w:t>11</w:t>
      </w:r>
    </w:p>
    <w:p>
      <w:pPr>
        <w:pStyle w:val="Normal"/>
        <w:widowControl w:val="false"/>
        <w:tabs>
          <w:tab w:val="clear" w:pos="708"/>
          <w:tab w:val="left" w:pos="459" w:leader="none"/>
        </w:tabs>
        <w:autoSpaceDE w:val="false"/>
        <w:jc w:val="center"/>
        <w:rPr>
          <w:rFonts w:ascii="Arial" w:hAnsi="Arial" w:cs="Arial"/>
          <w:b/>
          <w:b/>
          <w:bCs/>
          <w:lang w:val="pt-PT"/>
        </w:rPr>
      </w:pPr>
      <w:r>
        <w:rPr>
          <w:rFonts w:cs="Arial" w:ascii="Arial" w:hAnsi="Arial"/>
          <w:b/>
          <w:bCs/>
          <w:sz w:val="32"/>
          <w:szCs w:val="32"/>
          <w:lang w:val="pt-PT"/>
        </w:rPr>
        <w:t>CONFORTO</w:t>
      </w:r>
    </w:p>
    <w:p>
      <w:pPr>
        <w:pStyle w:val="Normal"/>
        <w:widowControl w:val="false"/>
        <w:tabs>
          <w:tab w:val="clear" w:pos="708"/>
          <w:tab w:val="left" w:pos="2364"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364" w:leader="none"/>
        </w:tabs>
        <w:autoSpaceDE w:val="false"/>
        <w:jc w:val="both"/>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Se alguém me serve, siga-me.” — Jesus. (JOÃO, capítulo 12</w:t>
      </w:r>
      <w:r>
        <w:rPr>
          <w:rFonts w:cs="Arial" w:ascii="Arial" w:hAnsi="Arial"/>
          <w:b/>
          <w:bCs/>
        </w:rPr>
        <w:t xml:space="preserve">, versículo </w:t>
      </w:r>
      <w:r>
        <w:rPr>
          <w:rFonts w:cs="Arial" w:ascii="Arial" w:hAnsi="Arial"/>
          <w:b/>
          <w:bCs/>
          <w:lang w:val="pt-PT"/>
        </w:rPr>
        <w:t>26.)</w:t>
      </w:r>
    </w:p>
    <w:p>
      <w:pPr>
        <w:pStyle w:val="Normal"/>
        <w:widowControl w:val="false"/>
        <w:tabs>
          <w:tab w:val="clear" w:pos="708"/>
          <w:tab w:val="left" w:pos="2069" w:leader="none"/>
          <w:tab w:val="left" w:pos="2364"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Freqüentemente, as organizações religiosas e mormente as espiritistas, na atualidade, estão reple</w:t>
        <w:softHyphen/>
        <w:t>tas de pessoas ansiosas por um confort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De fato, a elevada Doutrina dos Espíritos é a divina expressão do Consolador Prometido. Em suas atividades resplendem caminhos novos para o pen</w:t>
        <w:softHyphen/>
        <w:t>samento humano, cheios de profundas consolações para os dias mais duro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No entanto, é imprescindível ponderar que não será justo querer alguém confortar-se, sem se dar ao trabalho necessári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Muitos pedem amparo aos mensageiros do plano invisível; mas como recebê-lo, se chegaram ao cúmulo de abandonar-se ao sabor da ventania impetuosa que sopra, de rijo, nos resvaladouros dos caminhos?</w:t>
      </w:r>
    </w:p>
    <w:p>
      <w:pPr>
        <w:pStyle w:val="TextBodyIndent"/>
        <w:rPr>
          <w:rFonts w:ascii="Arial" w:hAnsi="Arial" w:cs="Arial"/>
        </w:rPr>
      </w:pPr>
      <w:r>
        <w:rPr>
          <w:rFonts w:cs="Arial" w:ascii="Arial" w:hAnsi="Arial"/>
        </w:rPr>
        <w:t>Conforto espiritual não é como o pão do mundo, que passa, mecanicamente, de mão em mão, para saciar a fome do corpo, mas, sim, como o Sol, que é o mesmo para todos, penetrando, porém, somente nos lugares onde não se haja feito um reduto fechado para as sombra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Os discípulos de Jesus podem referir-se às suas necessidades de conforto. Isso é natural. Todavia, antes disso, necessitam saber se estão servindo ao Mestre e seguindo-o. O Cristo nunca faltou às suas promessas. Seu reino divino se ergue sobre consola</w:t>
        <w:softHyphen/>
        <w:t>ções imortais; mas, para atingi-lo, faz-se necessário seguir-lhe os passos e ninguém ignora qual foi o ca</w:t>
        <w:softHyphen/>
        <w:t>minho de Jesus, nas pedras deste mundo.</w:t>
      </w:r>
      <w:r>
        <w:br w:type="page"/>
      </w:r>
    </w:p>
    <w:p>
      <w:pPr>
        <w:pStyle w:val="Normal"/>
        <w:widowControl w:val="false"/>
        <w:tabs>
          <w:tab w:val="clear" w:pos="708"/>
          <w:tab w:val="left" w:pos="453" w:leader="none"/>
        </w:tabs>
        <w:autoSpaceDE w:val="false"/>
        <w:jc w:val="center"/>
        <w:rPr>
          <w:rFonts w:ascii="Arial" w:hAnsi="Arial" w:cs="Arial"/>
          <w:b/>
          <w:b/>
          <w:bCs/>
          <w:sz w:val="32"/>
          <w:szCs w:val="32"/>
          <w:lang w:val="pt-PT"/>
        </w:rPr>
      </w:pPr>
      <w:r>
        <w:rPr>
          <w:rFonts w:cs="Arial" w:ascii="Arial" w:hAnsi="Arial"/>
          <w:b/>
          <w:bCs/>
          <w:sz w:val="32"/>
          <w:szCs w:val="32"/>
          <w:lang w:val="pt-PT"/>
        </w:rPr>
        <w:t>12</w:t>
      </w:r>
    </w:p>
    <w:p>
      <w:pPr>
        <w:pStyle w:val="Normal"/>
        <w:widowControl w:val="false"/>
        <w:tabs>
          <w:tab w:val="clear" w:pos="708"/>
          <w:tab w:val="left" w:pos="453" w:leader="none"/>
        </w:tabs>
        <w:autoSpaceDE w:val="false"/>
        <w:jc w:val="center"/>
        <w:rPr>
          <w:rFonts w:ascii="Arial" w:hAnsi="Arial" w:cs="Arial"/>
          <w:b/>
          <w:b/>
          <w:bCs/>
          <w:lang w:val="pt-PT"/>
        </w:rPr>
      </w:pPr>
      <w:r>
        <w:rPr>
          <w:rFonts w:cs="Arial" w:ascii="Arial" w:hAnsi="Arial"/>
          <w:b/>
          <w:bCs/>
          <w:sz w:val="32"/>
          <w:szCs w:val="32"/>
          <w:lang w:val="pt-PT"/>
        </w:rPr>
        <w:t>EDUCAÇÃO NO LAR</w:t>
      </w:r>
    </w:p>
    <w:p>
      <w:pPr>
        <w:pStyle w:val="Normal"/>
        <w:widowControl w:val="false"/>
        <w:tabs>
          <w:tab w:val="clear" w:pos="708"/>
          <w:tab w:val="left" w:pos="2443"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443" w:leader="none"/>
        </w:tabs>
        <w:autoSpaceDE w:val="false"/>
        <w:jc w:val="both"/>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Vós fazeis o que também vistes junto de vosso pai.” — Jesus. (JOÃO, capítulo 8</w:t>
      </w:r>
      <w:r>
        <w:rPr>
          <w:rFonts w:cs="Arial" w:ascii="Arial" w:hAnsi="Arial"/>
          <w:b/>
          <w:bCs/>
        </w:rPr>
        <w:t xml:space="preserve">, versículo </w:t>
      </w:r>
      <w:r>
        <w:rPr>
          <w:rFonts w:cs="Arial" w:ascii="Arial" w:hAnsi="Arial"/>
          <w:b/>
          <w:bCs/>
          <w:lang w:val="pt-PT"/>
        </w:rPr>
        <w:t>38.)</w:t>
      </w:r>
    </w:p>
    <w:p>
      <w:pPr>
        <w:pStyle w:val="Normal"/>
        <w:widowControl w:val="false"/>
        <w:tabs>
          <w:tab w:val="clear" w:pos="708"/>
          <w:tab w:val="left" w:pos="2074"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53" w:leader="none"/>
        </w:tabs>
        <w:autoSpaceDE w:val="false"/>
        <w:ind w:firstLine="453"/>
        <w:jc w:val="both"/>
        <w:rPr>
          <w:rFonts w:ascii="Arial" w:hAnsi="Arial" w:cs="Arial"/>
        </w:rPr>
      </w:pPr>
      <w:r>
        <w:rPr>
          <w:rFonts w:cs="Arial" w:ascii="Arial" w:hAnsi="Arial"/>
        </w:rPr>
        <w:t>Preconiza-se na atualidade do mundo uma edu</w:t>
        <w:softHyphen/>
        <w:t>cação pela liberdade plena dos instintos do homem, olvidando-se, pouco a pouco, os antigos ensinamentos quanto à formação do caráter no lar; a coletividade, porém, cedo ou tarde, será compelida a reajustar seus propósitos.</w:t>
      </w:r>
    </w:p>
    <w:p>
      <w:pPr>
        <w:pStyle w:val="Normal"/>
        <w:widowControl w:val="false"/>
        <w:tabs>
          <w:tab w:val="clear" w:pos="708"/>
          <w:tab w:val="left" w:pos="453" w:leader="none"/>
        </w:tabs>
        <w:autoSpaceDE w:val="false"/>
        <w:ind w:firstLine="453"/>
        <w:jc w:val="both"/>
        <w:rPr>
          <w:rFonts w:ascii="Arial" w:hAnsi="Arial" w:cs="Arial"/>
        </w:rPr>
      </w:pPr>
      <w:r>
        <w:rPr>
          <w:rFonts w:cs="Arial" w:ascii="Arial" w:hAnsi="Arial"/>
        </w:rPr>
        <w:t>Os pais humanos têm de ser os primeiros men</w:t>
        <w:softHyphen/>
        <w:t>tores da criatura. De sua missão amorosa, decorre a organização do ambiente justo. Meios corrompidos significam maus pais entre os que, a peso de longos sacrifícios, conseguem manter, na invigilância coletiva, a segurança possível contra a desordem ameaçadora. A tarefa doméstica nunca será uma válvula para gozos improdutivos, porque constitui trabalho e co</w:t>
        <w:softHyphen/>
        <w:t>operação com Deus. O homem ou a mulher que desejam ao mesmo tempo ser pais e gozadores da vida terrestre, estão cegos e terminarão seus loucos esforços, espiritualmente falando, na vala comum da inutilidad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Debalde se improvisarão sociólogos para subs</w:t>
        <w:softHyphen/>
        <w:t>tituir a educação no lar por sucedâneos abstrusos que envenenam a alma. Só um espírito que haja com</w:t>
        <w:softHyphen/>
        <w:t>preendido a paternidade de Deus, acima de tudo, consegue escapar à lei pela qual os filhos sempre imitarão os pais, ainda quando estes sejam perverso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Ouçamos a palavra do Cristo e, se tendes filhos na Terra, guardai a declaração do Mestre, como adver</w:t>
        <w:softHyphen/>
        <w:t>tência.</w:t>
      </w:r>
      <w:r>
        <w:br w:type="page"/>
      </w:r>
    </w:p>
    <w:p>
      <w:pPr>
        <w:pStyle w:val="Normal"/>
        <w:widowControl w:val="false"/>
        <w:tabs>
          <w:tab w:val="clear" w:pos="708"/>
          <w:tab w:val="left" w:pos="2415" w:leader="none"/>
        </w:tabs>
        <w:autoSpaceDE w:val="false"/>
        <w:jc w:val="center"/>
        <w:rPr>
          <w:rFonts w:ascii="Arial" w:hAnsi="Arial" w:cs="Arial"/>
          <w:b/>
          <w:b/>
          <w:bCs/>
          <w:sz w:val="32"/>
          <w:szCs w:val="32"/>
          <w:lang w:val="pt-PT"/>
        </w:rPr>
      </w:pPr>
      <w:r>
        <w:rPr>
          <w:rFonts w:cs="Arial" w:ascii="Arial" w:hAnsi="Arial"/>
          <w:b/>
          <w:bCs/>
          <w:sz w:val="32"/>
          <w:szCs w:val="32"/>
          <w:lang w:val="pt-PT"/>
        </w:rPr>
        <w:t>13</w:t>
      </w:r>
    </w:p>
    <w:p>
      <w:pPr>
        <w:pStyle w:val="Normal"/>
        <w:widowControl w:val="false"/>
        <w:tabs>
          <w:tab w:val="clear" w:pos="708"/>
          <w:tab w:val="left" w:pos="2415" w:leader="none"/>
        </w:tabs>
        <w:autoSpaceDE w:val="false"/>
        <w:jc w:val="center"/>
        <w:rPr>
          <w:rFonts w:ascii="Arial" w:hAnsi="Arial" w:cs="Arial"/>
          <w:b/>
          <w:b/>
          <w:bCs/>
          <w:lang w:val="pt-PT"/>
        </w:rPr>
      </w:pPr>
      <w:r>
        <w:rPr>
          <w:rFonts w:cs="Arial" w:ascii="Arial" w:hAnsi="Arial"/>
          <w:b/>
          <w:bCs/>
          <w:sz w:val="32"/>
          <w:szCs w:val="32"/>
          <w:lang w:val="pt-PT"/>
        </w:rPr>
        <w:t>QUE É A CARNE?</w:t>
      </w:r>
    </w:p>
    <w:p>
      <w:pPr>
        <w:pStyle w:val="Normal"/>
        <w:widowControl w:val="false"/>
        <w:tabs>
          <w:tab w:val="clear" w:pos="708"/>
          <w:tab w:val="left" w:pos="2103" w:leader="none"/>
          <w:tab w:val="left" w:pos="2449"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103" w:leader="none"/>
          <w:tab w:val="left" w:pos="2449" w:leader="none"/>
        </w:tabs>
        <w:autoSpaceDE w:val="false"/>
        <w:jc w:val="both"/>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Se vivemos em Espírito, ande</w:t>
        <w:softHyphen/>
        <w:t>mos também em Espírito.” — Paulo. (GÁLATAS, capítulo 5</w:t>
      </w:r>
      <w:r>
        <w:rPr>
          <w:rFonts w:cs="Arial" w:ascii="Arial" w:hAnsi="Arial"/>
          <w:b/>
          <w:bCs/>
        </w:rPr>
        <w:t xml:space="preserve">, versículo </w:t>
      </w:r>
      <w:r>
        <w:rPr>
          <w:rFonts w:cs="Arial" w:ascii="Arial" w:hAnsi="Arial"/>
          <w:b/>
          <w:bCs/>
          <w:lang w:val="pt-PT"/>
        </w:rPr>
        <w:t>25.)</w:t>
      </w:r>
    </w:p>
    <w:p>
      <w:pPr>
        <w:pStyle w:val="Normal"/>
        <w:widowControl w:val="false"/>
        <w:tabs>
          <w:tab w:val="clear" w:pos="708"/>
          <w:tab w:val="left" w:pos="2103"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Quase sempre, quando se fala de espiritualidade, apresentam-se muitas pessoas que se queixam das exigências da carn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É verdade que os apóstolos muitas vezes falaram de concupiscências da carne, de seus criminosos im</w:t>
        <w:softHyphen/>
        <w:t>pulsos e nocivos desejos. Nós mesmos, freqüente</w:t>
        <w:softHyphen/>
        <w:t>mente, nos sentimos na necessidade de aproveitar o símbolo para tornar mais acessíveis as lições do Evangelho. O próprio Mestre figurou que o espírito, como elemento divino, é forte, mas que a carne, como expressão humana, é fraca.</w:t>
      </w:r>
    </w:p>
    <w:p>
      <w:pPr>
        <w:pStyle w:val="Normal"/>
        <w:widowControl w:val="false"/>
        <w:tabs>
          <w:tab w:val="clear" w:pos="708"/>
          <w:tab w:val="left" w:pos="447" w:leader="none"/>
        </w:tabs>
        <w:autoSpaceDE w:val="false"/>
        <w:ind w:firstLine="447"/>
        <w:jc w:val="both"/>
        <w:rPr>
          <w:rFonts w:ascii="Arial" w:hAnsi="Arial" w:cs="Arial"/>
        </w:rPr>
      </w:pPr>
      <w:r>
        <w:rPr>
          <w:rFonts w:cs="Arial" w:ascii="Arial" w:hAnsi="Arial"/>
        </w:rPr>
        <w:t>Entretanto, que é a carne?</w:t>
      </w:r>
    </w:p>
    <w:p>
      <w:pPr>
        <w:pStyle w:val="Normal"/>
        <w:widowControl w:val="false"/>
        <w:tabs>
          <w:tab w:val="clear" w:pos="708"/>
          <w:tab w:val="left" w:pos="447" w:leader="none"/>
        </w:tabs>
        <w:autoSpaceDE w:val="false"/>
        <w:ind w:firstLine="447"/>
        <w:jc w:val="both"/>
        <w:rPr>
          <w:rFonts w:ascii="Arial" w:hAnsi="Arial" w:cs="Arial"/>
        </w:rPr>
      </w:pPr>
      <w:r>
        <w:rPr>
          <w:rFonts w:cs="Arial" w:ascii="Arial" w:hAnsi="Arial"/>
        </w:rPr>
        <w:t>Cada personalidade espiritual tem o seu corpo fluídico e ainda não percebestes, porventura, que a carne é um composto de fluídos condensados? Naturalmente, esses fluídos, em se reunindo, obedecerão aos imperativos da existência terrestre, no que designais por lei de hereditariedade; mas, esse conjunto é passivo e não determina por si. Podemos figurá-lo como casa terrestre, dentro da qual o espírito é dirigente, habitação essa que tomará as características boas ou más de seu possuido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Quando falamos em pecados da carne, podemos traduzir a expressão por faltas devidas à condição inferior do homem espiritual sobre o planet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s desejos aviltantes, os impulsos deprimentes, a ingratidão, a má-fé, o traço do traidor, nunca foram da carn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É preciso se instale no homem a compreensão de sua necessidade de autodomínio, acordando-lhe as faculdades de disciplinador e renovador de si mes</w:t>
        <w:softHyphen/>
        <w:t>mo, em Jesus-Crist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Um dos maiores absurdos de alguns discípulos é atribuir ao conjunto de células passivas, que servem ao homem, a paternidade dos crimes e desvios da Terra, quando sabemos que tudo procede do espírito.</w:t>
      </w:r>
      <w:r>
        <w:br w:type="page"/>
      </w:r>
    </w:p>
    <w:p>
      <w:pPr>
        <w:pStyle w:val="Normal"/>
        <w:widowControl w:val="false"/>
        <w:tabs>
          <w:tab w:val="clear" w:pos="708"/>
          <w:tab w:val="left" w:pos="436" w:leader="none"/>
        </w:tabs>
        <w:autoSpaceDE w:val="false"/>
        <w:jc w:val="center"/>
        <w:rPr>
          <w:rFonts w:ascii="Arial" w:hAnsi="Arial" w:cs="Arial"/>
          <w:b/>
          <w:b/>
          <w:bCs/>
          <w:sz w:val="32"/>
          <w:szCs w:val="32"/>
          <w:lang w:val="pt-PT"/>
        </w:rPr>
      </w:pPr>
      <w:r>
        <w:rPr>
          <w:rFonts w:cs="Arial" w:ascii="Arial" w:hAnsi="Arial"/>
          <w:b/>
          <w:bCs/>
          <w:sz w:val="32"/>
          <w:szCs w:val="32"/>
          <w:lang w:val="pt-PT"/>
        </w:rPr>
        <w:t>14</w:t>
      </w:r>
    </w:p>
    <w:p>
      <w:pPr>
        <w:pStyle w:val="Heading1"/>
        <w:rPr>
          <w:rFonts w:ascii="Arial" w:hAnsi="Arial" w:cs="Arial"/>
        </w:rPr>
      </w:pPr>
      <w:r>
        <w:rPr>
          <w:rFonts w:cs="Arial" w:ascii="Arial" w:hAnsi="Arial"/>
        </w:rPr>
        <w:t>EM TI MESMO</w:t>
      </w:r>
    </w:p>
    <w:p>
      <w:pPr>
        <w:pStyle w:val="Normal"/>
        <w:widowControl w:val="false"/>
        <w:tabs>
          <w:tab w:val="clear" w:pos="708"/>
          <w:tab w:val="left" w:pos="2432"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432" w:leader="none"/>
        </w:tabs>
        <w:autoSpaceDE w:val="false"/>
        <w:jc w:val="both"/>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Tens fé? Tem-na em ti mesmo, diante de Deus.” — Paulo. (ROMANOS, capítulo 14</w:t>
      </w:r>
      <w:r>
        <w:rPr>
          <w:rFonts w:cs="Arial" w:ascii="Arial" w:hAnsi="Arial"/>
          <w:b/>
          <w:bCs/>
        </w:rPr>
        <w:t xml:space="preserve">, versículo </w:t>
      </w:r>
      <w:r>
        <w:rPr>
          <w:rFonts w:cs="Arial" w:ascii="Arial" w:hAnsi="Arial"/>
          <w:b/>
          <w:bCs/>
          <w:lang w:val="pt-PT"/>
        </w:rPr>
        <w:t>22.)</w:t>
      </w:r>
    </w:p>
    <w:p>
      <w:pPr>
        <w:pStyle w:val="Normal"/>
        <w:widowControl w:val="false"/>
        <w:tabs>
          <w:tab w:val="clear" w:pos="708"/>
          <w:tab w:val="left" w:pos="2069"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o mecanismo das realizações diárias, não épossível esquecer a criatura aquela expressão de con</w:t>
        <w:softHyphen/>
        <w:t>fiança em si mesma, e que deve manter na esfera das obrigações que tem de cumprir à face de Deu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s que vivem na certeza das promessas divinas são os que guardam a fé no poder relativo que lhes foi confiado e, aumentando-o pelo próprio esforço, prosseguem nas edificações definitivas, com vistas à eternidad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s que, no entanto, permanecem desalentados quanto às suas possibilidades, esperando em pro</w:t>
        <w:softHyphen/>
        <w:t>messas humanas, dão a idéia de fragmentos de cor</w:t>
        <w:softHyphen/>
        <w:t>tiça, sem finalidade própria, ao sabor das águas, sem roteiro e sem ancoradouro.</w:t>
      </w:r>
    </w:p>
    <w:p>
      <w:pPr>
        <w:pStyle w:val="TextBodyIndent"/>
        <w:rPr>
          <w:rFonts w:ascii="Arial" w:hAnsi="Arial" w:cs="Arial"/>
        </w:rPr>
      </w:pPr>
      <w:r>
        <w:rPr>
          <w:rFonts w:cs="Arial" w:ascii="Arial" w:hAnsi="Arial"/>
        </w:rPr>
        <w:t>Naturalmente, ninguém poderá viver na Terra sem confiar em alguém de seu círculo mais próximo; mas, a afeição, o laço amigo, o calor das dedicações elevadas não podem excluir a confiança em si mesmo, diante do Criado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a esfera de cada criatura, Deus pode tudo; não dispensa, porém, a cooperação, a vontade e a con</w:t>
        <w:softHyphen/>
        <w:t>fiança do filho para realizar. Um pai que fizesse, mecanicamente, o quadro de felicidades dos seus descendentes, exterminaria, em cada um, as faculda</w:t>
        <w:softHyphen/>
        <w:t>des mais brilhante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Por que te manterás indeciso, se o Senhor te conferiu este ou aquele trabalho justo? Faze-o retamente, porque se Deus tem confiança em ti para alguma coisa, deves confiar em ti mesmo, diante dEle.</w:t>
      </w:r>
      <w:r>
        <w:br w:type="page"/>
      </w:r>
    </w:p>
    <w:p>
      <w:pPr>
        <w:pStyle w:val="Normal"/>
        <w:widowControl w:val="false"/>
        <w:tabs>
          <w:tab w:val="clear" w:pos="708"/>
          <w:tab w:val="left" w:pos="2534" w:leader="none"/>
        </w:tabs>
        <w:autoSpaceDE w:val="false"/>
        <w:jc w:val="center"/>
        <w:rPr>
          <w:rFonts w:ascii="Arial" w:hAnsi="Arial" w:cs="Arial"/>
          <w:b/>
          <w:b/>
          <w:bCs/>
          <w:sz w:val="32"/>
          <w:szCs w:val="32"/>
          <w:lang w:val="pt-PT"/>
        </w:rPr>
      </w:pPr>
      <w:r>
        <w:rPr>
          <w:rFonts w:cs="Arial" w:ascii="Arial" w:hAnsi="Arial"/>
          <w:b/>
          <w:bCs/>
          <w:sz w:val="32"/>
          <w:szCs w:val="32"/>
          <w:lang w:val="pt-PT"/>
        </w:rPr>
        <w:t>15</w:t>
      </w:r>
    </w:p>
    <w:p>
      <w:pPr>
        <w:pStyle w:val="Normal"/>
        <w:widowControl w:val="false"/>
        <w:tabs>
          <w:tab w:val="clear" w:pos="708"/>
          <w:tab w:val="left" w:pos="2534" w:leader="none"/>
        </w:tabs>
        <w:autoSpaceDE w:val="false"/>
        <w:jc w:val="center"/>
        <w:rPr>
          <w:rFonts w:ascii="Arial" w:hAnsi="Arial" w:cs="Arial"/>
          <w:b/>
          <w:b/>
          <w:bCs/>
          <w:lang w:val="pt-PT"/>
        </w:rPr>
      </w:pPr>
      <w:r>
        <w:rPr>
          <w:rFonts w:cs="Arial" w:ascii="Arial" w:hAnsi="Arial"/>
          <w:b/>
          <w:bCs/>
          <w:sz w:val="32"/>
          <w:szCs w:val="32"/>
          <w:lang w:val="pt-PT"/>
        </w:rPr>
        <w:t>CONVERSÃO</w:t>
      </w:r>
    </w:p>
    <w:p>
      <w:pPr>
        <w:pStyle w:val="Normal"/>
        <w:widowControl w:val="false"/>
        <w:tabs>
          <w:tab w:val="clear" w:pos="708"/>
          <w:tab w:val="left" w:pos="2443"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443" w:leader="none"/>
        </w:tabs>
        <w:autoSpaceDE w:val="false"/>
        <w:jc w:val="both"/>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tu, quando te converteres, confirma teus irmãos.” — Jesus. (LUCAS, capítulo 22</w:t>
      </w:r>
      <w:r>
        <w:rPr>
          <w:rFonts w:cs="Arial" w:ascii="Arial" w:hAnsi="Arial"/>
          <w:b/>
          <w:bCs/>
        </w:rPr>
        <w:t xml:space="preserve">, versículo </w:t>
      </w:r>
      <w:r>
        <w:rPr>
          <w:rFonts w:cs="Arial" w:ascii="Arial" w:hAnsi="Arial"/>
          <w:b/>
          <w:bCs/>
          <w:lang w:val="pt-PT"/>
        </w:rPr>
        <w:t>32.)</w:t>
      </w:r>
    </w:p>
    <w:p>
      <w:pPr>
        <w:pStyle w:val="Normal"/>
        <w:widowControl w:val="false"/>
        <w:tabs>
          <w:tab w:val="clear" w:pos="708"/>
          <w:tab w:val="left" w:pos="2074"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ão é tão fácil a conversão do homem, quanto afirmam os portadores de convicções apressad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Muitos dizem “eu creio”, mas poucos podem de</w:t>
        <w:softHyphen/>
        <w:t>clarar “estou transformado”.</w:t>
      </w:r>
    </w:p>
    <w:p>
      <w:pPr>
        <w:pStyle w:val="Normal"/>
        <w:widowControl w:val="false"/>
        <w:tabs>
          <w:tab w:val="clear" w:pos="708"/>
          <w:tab w:val="left" w:pos="436" w:leader="none"/>
        </w:tabs>
        <w:autoSpaceDE w:val="false"/>
        <w:ind w:firstLine="436"/>
        <w:jc w:val="both"/>
        <w:rPr>
          <w:rFonts w:ascii="Arial" w:hAnsi="Arial" w:cs="Arial"/>
        </w:rPr>
      </w:pPr>
      <w:r>
        <w:rPr>
          <w:rFonts w:cs="Arial" w:ascii="Arial" w:hAnsi="Arial"/>
        </w:rPr>
        <w:t>As palavras do Mestre a Simão Pedro são muito simbólicas. Jesus proferiu-as, na véspera do Calvário, na hora grave da última reunião com os discípulos. Recomendava ao pescador de Cafarnaum confirmasse os irmãos na fé, quando se convertesse.</w:t>
      </w:r>
    </w:p>
    <w:p>
      <w:pPr>
        <w:pStyle w:val="Normal"/>
        <w:widowControl w:val="false"/>
        <w:tabs>
          <w:tab w:val="clear" w:pos="708"/>
          <w:tab w:val="left" w:pos="436" w:leader="none"/>
        </w:tabs>
        <w:autoSpaceDE w:val="false"/>
        <w:ind w:firstLine="436"/>
        <w:jc w:val="both"/>
        <w:rPr>
          <w:rFonts w:ascii="Arial" w:hAnsi="Arial" w:cs="Arial"/>
        </w:rPr>
      </w:pPr>
      <w:r>
        <w:rPr>
          <w:rFonts w:cs="Arial" w:ascii="Arial" w:hAnsi="Arial"/>
        </w:rPr>
        <w:t>Acresce notar que Pedro sempre foi o seu mais ativo companheiro de apostolado. O Mestre preferia sempre a sua casa singela para exercer o divino mi</w:t>
        <w:softHyphen/>
        <w:t>nistério do amor. Durante três anos sucessivos, Simão presenciou acontecimentos assombrosos. Viu lepro</w:t>
        <w:softHyphen/>
        <w:t>sos limpos, cegos que voltavam a ver, loucos que recuperavam a razão; deslumbrara-se com a visão do Messias transfigurado no labor, assistira à saída de Lázaro da escuridão do sepulcro, e, no entanto, ainda não estava convertid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eriam necessários os trabalhos imensos de Je</w:t>
        <w:softHyphen/>
        <w:t>rusalém, os sacrifícios pessoais, as lutas enormes consigo mesmo, para que pudesse converter-se ao Evangelho e dar testemunho do Cristo aos seus ir</w:t>
        <w:softHyphen/>
        <w:t>mã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ão será por se maravilhar tua alma, ante as revelações espirituais, que estarás convertido e trans</w:t>
        <w:softHyphen/>
        <w:t>formado para Jesus. Simão Pedro presenciou essas revelações com o próprio Messias e custou muito a obter esses títulos. Trabalhemos, portanto, por nos convertermos. Somente nessas condições, estaremos habilitados para o testemunho.</w:t>
      </w:r>
      <w:r>
        <w:br w:type="page"/>
      </w:r>
    </w:p>
    <w:p>
      <w:pPr>
        <w:pStyle w:val="Normal"/>
        <w:widowControl w:val="false"/>
        <w:tabs>
          <w:tab w:val="clear" w:pos="708"/>
          <w:tab w:val="left" w:pos="430" w:leader="none"/>
        </w:tabs>
        <w:autoSpaceDE w:val="false"/>
        <w:jc w:val="center"/>
        <w:rPr>
          <w:rFonts w:ascii="Arial" w:hAnsi="Arial" w:cs="Arial"/>
          <w:b/>
          <w:b/>
          <w:bCs/>
          <w:sz w:val="32"/>
          <w:szCs w:val="32"/>
          <w:lang w:val="pt-PT"/>
        </w:rPr>
      </w:pPr>
      <w:r>
        <w:rPr>
          <w:rFonts w:cs="Arial" w:ascii="Arial" w:hAnsi="Arial"/>
          <w:b/>
          <w:bCs/>
          <w:sz w:val="32"/>
          <w:szCs w:val="32"/>
          <w:lang w:val="pt-PT"/>
        </w:rPr>
        <w:t>16</w:t>
      </w:r>
    </w:p>
    <w:p>
      <w:pPr>
        <w:pStyle w:val="Normal"/>
        <w:widowControl w:val="false"/>
        <w:tabs>
          <w:tab w:val="clear" w:pos="708"/>
          <w:tab w:val="left" w:pos="430" w:leader="none"/>
        </w:tabs>
        <w:autoSpaceDE w:val="false"/>
        <w:jc w:val="center"/>
        <w:rPr>
          <w:rFonts w:ascii="Arial" w:hAnsi="Arial" w:cs="Arial"/>
          <w:b/>
          <w:b/>
          <w:bCs/>
          <w:lang w:val="pt-PT"/>
        </w:rPr>
      </w:pPr>
      <w:r>
        <w:rPr>
          <w:rFonts w:cs="Arial" w:ascii="Arial" w:hAnsi="Arial"/>
          <w:b/>
          <w:bCs/>
          <w:sz w:val="32"/>
          <w:szCs w:val="32"/>
          <w:lang w:val="pt-PT"/>
        </w:rPr>
        <w:t>ENDIREITAI OS CAMINHOS</w:t>
      </w:r>
    </w:p>
    <w:p>
      <w:pPr>
        <w:pStyle w:val="Normal"/>
        <w:widowControl w:val="false"/>
        <w:tabs>
          <w:tab w:val="clear" w:pos="708"/>
          <w:tab w:val="left" w:pos="430"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368" w:leader="none"/>
        </w:tabs>
        <w:autoSpaceDE w:val="false"/>
        <w:ind w:firstLine="368"/>
        <w:jc w:val="both"/>
        <w:rPr/>
      </w:pPr>
      <w:r>
        <w:rPr>
          <w:rFonts w:cs="Arial" w:ascii="Arial" w:hAnsi="Arial"/>
          <w:b/>
          <w:bCs/>
          <w:lang w:val="pt-PT"/>
        </w:rPr>
        <w:t>“</w:t>
      </w:r>
      <w:r>
        <w:rPr>
          <w:rFonts w:cs="Arial" w:ascii="Arial" w:hAnsi="Arial"/>
          <w:b/>
          <w:bCs/>
          <w:lang w:val="pt-PT"/>
        </w:rPr>
        <w:t>Endireitai o caminho do Senhor, como disse o profeta Isaías.” — João Batista. (JOÃO, capítulo 1</w:t>
      </w:r>
      <w:r>
        <w:rPr>
          <w:rFonts w:cs="Arial" w:ascii="Arial" w:hAnsi="Arial"/>
          <w:b/>
          <w:bCs/>
        </w:rPr>
        <w:t xml:space="preserve">, versículo </w:t>
      </w:r>
      <w:r>
        <w:rPr>
          <w:rFonts w:cs="Arial" w:ascii="Arial" w:hAnsi="Arial"/>
          <w:b/>
          <w:bCs/>
          <w:lang w:val="pt-PT"/>
        </w:rPr>
        <w:t>23.)</w:t>
      </w:r>
    </w:p>
    <w:p>
      <w:pPr>
        <w:pStyle w:val="Normal"/>
        <w:widowControl w:val="false"/>
        <w:tabs>
          <w:tab w:val="clear" w:pos="708"/>
          <w:tab w:val="left" w:pos="1638"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exortação do Precursor permanece no ar, con</w:t>
        <w:softHyphen/>
        <w:t>vocando os homens de boa-vontade à regeneração das estradas comuns.</w:t>
      </w:r>
    </w:p>
    <w:p>
      <w:pPr>
        <w:pStyle w:val="Normal"/>
        <w:widowControl w:val="false"/>
        <w:tabs>
          <w:tab w:val="clear" w:pos="708"/>
          <w:tab w:val="left" w:pos="430" w:leader="none"/>
        </w:tabs>
        <w:autoSpaceDE w:val="false"/>
        <w:ind w:firstLine="430"/>
        <w:jc w:val="both"/>
        <w:rPr>
          <w:rFonts w:ascii="Arial" w:hAnsi="Arial" w:cs="Arial"/>
        </w:rPr>
      </w:pPr>
      <w:r>
        <w:rPr>
          <w:rFonts w:cs="Arial" w:ascii="Arial" w:hAnsi="Arial"/>
        </w:rPr>
        <w:t>Em todos os tempos, observamos criaturas que se candidatam à fé, que anseiam pelos benefícios do Cristo. Clamam pela sua paz, pela presença divina e, por vezes, após transformarem os melhores senti</w:t>
        <w:softHyphen/>
        <w:t>mentos em inquietação injusta, acabam desanimadas e vencidas.</w:t>
      </w:r>
    </w:p>
    <w:p>
      <w:pPr>
        <w:pStyle w:val="Normal"/>
        <w:widowControl w:val="false"/>
        <w:tabs>
          <w:tab w:val="clear" w:pos="708"/>
          <w:tab w:val="left" w:pos="430" w:leader="none"/>
        </w:tabs>
        <w:autoSpaceDE w:val="false"/>
        <w:ind w:firstLine="430"/>
        <w:jc w:val="both"/>
        <w:rPr>
          <w:rFonts w:ascii="Arial" w:hAnsi="Arial" w:cs="Arial"/>
        </w:rPr>
      </w:pPr>
      <w:r>
        <w:rPr>
          <w:rFonts w:cs="Arial" w:ascii="Arial" w:hAnsi="Arial"/>
        </w:rPr>
        <w:t>Onde está Jesus que não lhes veio ao encontro dos rogos sucessivos? em que esfera longínqua per</w:t>
        <w:softHyphen/>
        <w:t>manecerá o Senhor, distante de suas amarguras? Não compreendem que, através de mensageiros ge</w:t>
        <w:softHyphen/>
        <w:t>nerosos do seu amor, o Cristo se encontra, em cada dia, ao lado de todos os discípulos sinceros.</w:t>
      </w:r>
    </w:p>
    <w:p>
      <w:pPr>
        <w:pStyle w:val="Normal"/>
        <w:widowControl w:val="false"/>
        <w:tabs>
          <w:tab w:val="clear" w:pos="708"/>
          <w:tab w:val="left" w:pos="430" w:leader="none"/>
        </w:tabs>
        <w:autoSpaceDE w:val="false"/>
        <w:ind w:firstLine="430"/>
        <w:jc w:val="both"/>
        <w:rPr/>
      </w:pPr>
      <w:r>
        <w:rPr>
          <w:rFonts w:cs="Arial" w:ascii="Arial" w:hAnsi="Arial"/>
          <w:lang w:val="pt-PT"/>
        </w:rPr>
        <w:t xml:space="preserve">Falta-lhes </w:t>
      </w:r>
      <w:r>
        <w:rPr>
          <w:rFonts w:cs="Arial" w:ascii="Arial" w:hAnsi="Arial"/>
        </w:rPr>
        <w:t>dedicação ao bem de si mesmos. Correm ao encalço do Mestre Divino, desatentos ao conselho de João: “endireitai os caminh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Para que alguém sinta a influência santificadora do Cristo, é preciso retificar a estrada em que tem vivido. Muitos choram em veredas do crime, lamen</w:t>
        <w:softHyphen/>
        <w:t>tam-se nos resvaladouros do erro sistemático, invo</w:t>
        <w:softHyphen/>
        <w:t>cam o céu sem o desapego às paixões avassaladoras do campo material. Em tais condições, não é justo dirigir-se a alma ao Salvador, que aceitou a humilha</w:t>
        <w:softHyphen/>
        <w:t>ção e a cruz sem queixas de qualquer naturez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e queres que Jesus venha santificar as tuas atividades, endireita os caminhos da existência, re</w:t>
        <w:softHyphen/>
        <w:t>genera os teus impulsos. Desfaze as sombras que te rodeiam e senti-Lo-ás, ao teu lado, com a sua bênção.</w:t>
      </w:r>
      <w:r>
        <w:br w:type="page"/>
      </w:r>
    </w:p>
    <w:p>
      <w:pPr>
        <w:pStyle w:val="Normal"/>
        <w:widowControl w:val="false"/>
        <w:tabs>
          <w:tab w:val="clear" w:pos="708"/>
          <w:tab w:val="left" w:pos="430" w:leader="none"/>
        </w:tabs>
        <w:autoSpaceDE w:val="false"/>
        <w:jc w:val="center"/>
        <w:rPr>
          <w:rFonts w:ascii="Arial" w:hAnsi="Arial" w:cs="Arial"/>
          <w:b/>
          <w:b/>
          <w:bCs/>
          <w:sz w:val="32"/>
          <w:szCs w:val="32"/>
          <w:lang w:val="pt-PT"/>
        </w:rPr>
      </w:pPr>
      <w:r>
        <w:rPr>
          <w:rFonts w:cs="Arial" w:ascii="Arial" w:hAnsi="Arial"/>
          <w:b/>
          <w:bCs/>
          <w:sz w:val="32"/>
          <w:szCs w:val="32"/>
          <w:lang w:val="pt-PT"/>
        </w:rPr>
        <w:t>17</w:t>
      </w:r>
    </w:p>
    <w:p>
      <w:pPr>
        <w:pStyle w:val="Normal"/>
        <w:widowControl w:val="false"/>
        <w:tabs>
          <w:tab w:val="clear" w:pos="708"/>
          <w:tab w:val="left" w:pos="430" w:leader="none"/>
        </w:tabs>
        <w:autoSpaceDE w:val="false"/>
        <w:jc w:val="center"/>
        <w:rPr>
          <w:rFonts w:ascii="Arial" w:hAnsi="Arial" w:cs="Arial"/>
          <w:b/>
          <w:b/>
          <w:bCs/>
          <w:lang w:val="pt-PT"/>
        </w:rPr>
      </w:pPr>
      <w:r>
        <w:rPr>
          <w:rFonts w:cs="Arial" w:ascii="Arial" w:hAnsi="Arial"/>
          <w:b/>
          <w:bCs/>
          <w:sz w:val="32"/>
          <w:szCs w:val="32"/>
          <w:lang w:val="pt-PT"/>
        </w:rPr>
        <w:t>POR CRISTO</w:t>
      </w:r>
    </w:p>
    <w:p>
      <w:pPr>
        <w:pStyle w:val="Normal"/>
        <w:widowControl w:val="false"/>
        <w:tabs>
          <w:tab w:val="clear" w:pos="708"/>
          <w:tab w:val="left" w:pos="2432"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432" w:leader="none"/>
        </w:tabs>
        <w:autoSpaceDE w:val="false"/>
        <w:jc w:val="both"/>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se te fez algum dano, ou te deve alguma coisa, põe isso à minha conta.” — Paulo. (FILIMON, capítulo 1</w:t>
      </w:r>
      <w:r>
        <w:rPr>
          <w:rFonts w:cs="Arial" w:ascii="Arial" w:hAnsi="Arial"/>
          <w:b/>
          <w:bCs/>
        </w:rPr>
        <w:t xml:space="preserve">, versículo </w:t>
      </w:r>
      <w:r>
        <w:rPr>
          <w:rFonts w:cs="Arial" w:ascii="Arial" w:hAnsi="Arial"/>
          <w:b/>
          <w:bCs/>
          <w:lang w:val="pt-PT"/>
        </w:rPr>
        <w:t>18.)</w:t>
      </w:r>
    </w:p>
    <w:p>
      <w:pPr>
        <w:pStyle w:val="Normal"/>
        <w:widowControl w:val="false"/>
        <w:tabs>
          <w:tab w:val="clear" w:pos="708"/>
          <w:tab w:val="left" w:pos="2069"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nviando Onésimo a Filêmon, Paulo, nas suas expressões inspiradas e felizes, recomendava ao ami</w:t>
        <w:softHyphen/>
        <w:t>go lançasse ao seu débito quanto lhe era devido pelo portador.</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feiçoemos a exortação às nossas necessidades própri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m cada novo dia de luta, passamos a ser maio</w:t>
        <w:softHyphen/>
        <w:t>res devedores do Crist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e tudo nos corre dificilmente, é de Jesus que nos chegam as providências justas. Se tudo se de</w:t>
        <w:softHyphen/>
        <w:t>senvolve retamente, é por seu amor que utilizamos as dádivas da vida e é, em seu nome, que distribuímos esperanças e consolaçõe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stamos empenhados à sua inesgotável miseri</w:t>
        <w:softHyphen/>
        <w:t>córdi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Somos dEle e nessa circunstância reside nosso título mais alt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Por que, então, o pessimismo e o desespero, quando a calúnia ou a ingratidão nos ataquem de rijo, trazendo-nos a possibilidade de mais vasta as</w:t>
        <w:softHyphen/>
        <w:t>censão? Se estamos totalmente empenhados ao amor infinito do Mestre, não será razoável compreender</w:t>
        <w:softHyphen/>
        <w:t>mos pelo menos alguma particularidade de nossa dívida imensa, dispondo-nos a aceitar pequenina par</w:t>
        <w:softHyphen/>
        <w:t>cela de sofrimento, em memória de seu nome, junto de nossos irmãos da Terra, que são seus tutelados igualment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Devemos refletir que quando falamos em paz, em felicidade, em vida superior, agimos no campo da confiança, prometendo por conta do Cristo, porqüan</w:t>
        <w:softHyphen/>
        <w:t>to só Ele tem para dar em abundânci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m vista disso, caso sintas que alguém se con</w:t>
        <w:softHyphen/>
        <w:t>verteu em devedor de tua alma, não te entregues a preocupações inúteis, porque o Cristo é também teu credor e deves colocar os danos do caminho em sua conta divina, passando adiante.</w:t>
      </w:r>
      <w:r>
        <w:br w:type="page"/>
      </w:r>
    </w:p>
    <w:p>
      <w:pPr>
        <w:pStyle w:val="Normal"/>
        <w:widowControl w:val="false"/>
        <w:tabs>
          <w:tab w:val="clear" w:pos="708"/>
          <w:tab w:val="left" w:pos="2494" w:leader="none"/>
        </w:tabs>
        <w:autoSpaceDE w:val="false"/>
        <w:jc w:val="center"/>
        <w:rPr>
          <w:rFonts w:ascii="Arial" w:hAnsi="Arial" w:cs="Arial"/>
          <w:b/>
          <w:b/>
          <w:bCs/>
          <w:sz w:val="32"/>
          <w:szCs w:val="32"/>
          <w:lang w:val="pt-PT"/>
        </w:rPr>
      </w:pPr>
      <w:r>
        <w:rPr>
          <w:rFonts w:cs="Arial" w:ascii="Arial" w:hAnsi="Arial"/>
          <w:b/>
          <w:bCs/>
          <w:sz w:val="32"/>
          <w:szCs w:val="32"/>
          <w:lang w:val="pt-PT"/>
        </w:rPr>
        <w:t>18</w:t>
      </w:r>
    </w:p>
    <w:p>
      <w:pPr>
        <w:pStyle w:val="Normal"/>
        <w:widowControl w:val="false"/>
        <w:tabs>
          <w:tab w:val="clear" w:pos="708"/>
          <w:tab w:val="left" w:pos="2494" w:leader="none"/>
        </w:tabs>
        <w:autoSpaceDE w:val="false"/>
        <w:jc w:val="center"/>
        <w:rPr>
          <w:rFonts w:ascii="Arial" w:hAnsi="Arial" w:cs="Arial"/>
          <w:b/>
          <w:b/>
          <w:bCs/>
          <w:lang w:val="pt-PT"/>
        </w:rPr>
      </w:pPr>
      <w:r>
        <w:rPr>
          <w:rFonts w:cs="Arial" w:ascii="Arial" w:hAnsi="Arial"/>
          <w:b/>
          <w:bCs/>
          <w:sz w:val="32"/>
          <w:szCs w:val="32"/>
          <w:lang w:val="pt-PT"/>
        </w:rPr>
        <w:t>PURIFICAÇÃO ÍNTIMA</w:t>
      </w:r>
    </w:p>
    <w:p>
      <w:pPr>
        <w:pStyle w:val="Normal"/>
        <w:widowControl w:val="false"/>
        <w:tabs>
          <w:tab w:val="clear" w:pos="708"/>
          <w:tab w:val="left" w:pos="2420"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420" w:leader="none"/>
        </w:tabs>
        <w:autoSpaceDE w:val="false"/>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Alimpai as mãos, pecadores; e, vós de duplo ânimo, purificai os co</w:t>
        <w:softHyphen/>
        <w:t>rações.” — (TIAGO, capítulo 4</w:t>
      </w:r>
      <w:r>
        <w:rPr>
          <w:rFonts w:cs="Arial" w:ascii="Arial" w:hAnsi="Arial"/>
          <w:b/>
          <w:bCs/>
        </w:rPr>
        <w:t xml:space="preserve">, versículo </w:t>
      </w:r>
      <w:r>
        <w:rPr>
          <w:rFonts w:cs="Arial" w:ascii="Arial" w:hAnsi="Arial"/>
          <w:b/>
          <w:bCs/>
          <w:lang w:val="pt-PT"/>
        </w:rPr>
        <w:t>8.)</w:t>
      </w:r>
    </w:p>
    <w:p>
      <w:pPr>
        <w:pStyle w:val="Normal"/>
        <w:widowControl w:val="false"/>
        <w:tabs>
          <w:tab w:val="clear" w:pos="708"/>
          <w:tab w:val="left" w:pos="2057"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Cada homem tem a vida exterior, conhecida e analisada pelos que o rodeiam, e a vida íntima da qual somente ele próprio poderá fornecer o teste</w:t>
        <w:softHyphen/>
        <w:t>munho.</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O mundo interior é a fonte de todos os princípios bons ou maus e todas as expressões exteriores guar</w:t>
        <w:softHyphen/>
        <w:t>dam aí os seus fundamentos.</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Em regra geral, todos somos portadores de gra</w:t>
        <w:softHyphen/>
        <w:t>ves deficiências íntimas, necessitadas de retificação.</w:t>
      </w:r>
    </w:p>
    <w:p>
      <w:pPr>
        <w:pStyle w:val="Normal"/>
        <w:widowControl w:val="false"/>
        <w:tabs>
          <w:tab w:val="clear" w:pos="708"/>
          <w:tab w:val="left" w:pos="436" w:leader="none"/>
        </w:tabs>
        <w:autoSpaceDE w:val="false"/>
        <w:ind w:firstLine="436"/>
        <w:rPr>
          <w:rFonts w:ascii="Arial" w:hAnsi="Arial" w:cs="Arial"/>
        </w:rPr>
      </w:pPr>
      <w:r>
        <w:rPr>
          <w:rFonts w:cs="Arial" w:ascii="Arial" w:hAnsi="Arial"/>
        </w:rPr>
        <w:t>Mas o trabalho de purificar não é tão simples quanto parece.</w:t>
      </w:r>
    </w:p>
    <w:p>
      <w:pPr>
        <w:pStyle w:val="Normal"/>
        <w:widowControl w:val="false"/>
        <w:tabs>
          <w:tab w:val="clear" w:pos="708"/>
          <w:tab w:val="left" w:pos="436" w:leader="none"/>
        </w:tabs>
        <w:autoSpaceDE w:val="false"/>
        <w:ind w:firstLine="436"/>
        <w:rPr>
          <w:rFonts w:ascii="Arial" w:hAnsi="Arial" w:cs="Arial"/>
        </w:rPr>
      </w:pPr>
      <w:r>
        <w:rPr>
          <w:rFonts w:cs="Arial" w:ascii="Arial" w:hAnsi="Arial"/>
        </w:rPr>
        <w:t>Será muito fácil ao homem confessar a aceitação de verdades religiosas, operar a adesão verbal a ideo</w:t>
        <w:softHyphen/>
        <w:t>logias edificantes... Outra coisa, porém, é realizar a obra da elevação de si mesmo, valendo-se da au</w:t>
        <w:softHyphen/>
        <w:t>to-disciplina, da compreensão fraternal e do espírito de sacrifício.</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O</w:t>
        <w:tab/>
        <w:t>apóstolo Tiago entendia perfeitamente a gravi</w:t>
        <w:softHyphen/>
        <w:t>dade do assunto e aconselhava aos discípulos alim</w:t>
        <w:softHyphen/>
        <w:t>passem as mãos, isto é, retificassem as atividades do plano exterior, renovassem suas ações ao olhar de todos, apelando para que se efetuasse, igualmente, a purificação do sentimento, no recinto sagrado da consciência, apenas conhecido pelo aprendiz, na so</w:t>
        <w:softHyphen/>
        <w:t>ledade indevassável de seus pensamentos. O com</w:t>
        <w:softHyphen/>
        <w:t>panheiro valoroso do Cristo, contudo, não se esqueceu de afirmar que isso é trabalho para os de duplo ânimo, porque semelhante renovação jamais se fará tão-so</w:t>
        <w:softHyphen/>
        <w:t>mente à custa de palavras brilhantes.</w:t>
      </w:r>
      <w:r>
        <w:br w:type="page"/>
      </w:r>
    </w:p>
    <w:p>
      <w:pPr>
        <w:pStyle w:val="Normal"/>
        <w:widowControl w:val="false"/>
        <w:tabs>
          <w:tab w:val="clear" w:pos="708"/>
          <w:tab w:val="left" w:pos="442" w:leader="none"/>
          <w:tab w:val="left" w:pos="674" w:leader="none"/>
        </w:tabs>
        <w:autoSpaceDE w:val="false"/>
        <w:jc w:val="center"/>
        <w:rPr>
          <w:rFonts w:ascii="Arial" w:hAnsi="Arial" w:cs="Arial"/>
          <w:b/>
          <w:b/>
          <w:bCs/>
          <w:sz w:val="32"/>
          <w:szCs w:val="32"/>
          <w:lang w:val="pt-PT"/>
        </w:rPr>
      </w:pPr>
      <w:r>
        <w:rPr>
          <w:rFonts w:cs="Arial" w:ascii="Arial" w:hAnsi="Arial"/>
          <w:b/>
          <w:bCs/>
          <w:sz w:val="32"/>
          <w:szCs w:val="32"/>
          <w:lang w:val="pt-PT"/>
        </w:rPr>
        <w:t>19</w:t>
      </w:r>
    </w:p>
    <w:p>
      <w:pPr>
        <w:pStyle w:val="Normal"/>
        <w:widowControl w:val="false"/>
        <w:tabs>
          <w:tab w:val="clear" w:pos="708"/>
          <w:tab w:val="left" w:pos="442" w:leader="none"/>
          <w:tab w:val="left" w:pos="674" w:leader="none"/>
        </w:tabs>
        <w:autoSpaceDE w:val="false"/>
        <w:jc w:val="center"/>
        <w:rPr>
          <w:rFonts w:ascii="Arial" w:hAnsi="Arial" w:cs="Arial"/>
          <w:b/>
          <w:b/>
          <w:bCs/>
          <w:lang w:val="pt-PT"/>
        </w:rPr>
      </w:pPr>
      <w:r>
        <w:rPr>
          <w:rFonts w:cs="Arial" w:ascii="Arial" w:hAnsi="Arial"/>
          <w:b/>
          <w:bCs/>
          <w:sz w:val="32"/>
          <w:szCs w:val="32"/>
          <w:lang w:val="pt-PT"/>
        </w:rPr>
        <w:t>NA PROPAGANDA</w:t>
      </w:r>
    </w:p>
    <w:p>
      <w:pPr>
        <w:pStyle w:val="Normal"/>
        <w:widowControl w:val="false"/>
        <w:tabs>
          <w:tab w:val="clear" w:pos="708"/>
          <w:tab w:val="left" w:pos="2324"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324" w:leader="none"/>
        </w:tabs>
        <w:autoSpaceDE w:val="false"/>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dir-vos-ão: Ei-lo aqui, ou, ei-lo ali; não vades, nem os sigais.” — Jesus. (LUCAS, capítulo 17</w:t>
      </w:r>
      <w:r>
        <w:rPr>
          <w:rFonts w:cs="Arial" w:ascii="Arial" w:hAnsi="Arial"/>
          <w:b/>
          <w:bCs/>
        </w:rPr>
        <w:t xml:space="preserve">, versículo </w:t>
      </w:r>
      <w:r>
        <w:rPr>
          <w:rFonts w:cs="Arial" w:ascii="Arial" w:hAnsi="Arial"/>
          <w:b/>
          <w:bCs/>
          <w:lang w:val="pt-PT"/>
        </w:rPr>
        <w:t>23.)</w:t>
      </w:r>
    </w:p>
    <w:p>
      <w:pPr>
        <w:pStyle w:val="Normal"/>
        <w:widowControl w:val="false"/>
        <w:tabs>
          <w:tab w:val="clear" w:pos="708"/>
          <w:tab w:val="left" w:pos="2046" w:leader="none"/>
          <w:tab w:val="left" w:pos="2324"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As exortações do Mestre aos discípulos são mui</w:t>
        <w:softHyphen/>
        <w:t>to precisas para provocarem qualquer incerteza ou indecisão.</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Quando tantas expressões sectárias requisitam o Cristo para os seus desmandos intelectuais, é justo que os aprendizes novos, na luz do Consolador, me</w:t>
        <w:softHyphen/>
        <w:t>ditem a elevada significação deste versículo de Lucas.</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Na propaganda genuinamente cristã não basta dizer onde está o Senhor. Indispensável é mostrá-lo na própria exemplificação.</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Muitos percorrem templos e altares, procurando Jesus.</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Mudar de crença religiosa pode ser modificação de caminho, mas pode ser também continuidade de perturbaçã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Torna-se necessário encontrar o Cristo no san</w:t>
        <w:softHyphen/>
        <w:t>tuário interior.</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Cristianizar a vida não é imprimir-lhe novas fei</w:t>
        <w:softHyphen/>
        <w:t>ções exteriores. É reformá-la para o bem no âmbito particular.</w:t>
      </w:r>
    </w:p>
    <w:p>
      <w:pPr>
        <w:pStyle w:val="Normal"/>
        <w:widowControl w:val="false"/>
        <w:tabs>
          <w:tab w:val="clear" w:pos="708"/>
          <w:tab w:val="left" w:pos="442" w:leader="none"/>
        </w:tabs>
        <w:autoSpaceDE w:val="false"/>
        <w:ind w:firstLine="453"/>
        <w:jc w:val="both"/>
        <w:rPr>
          <w:rFonts w:ascii="Arial" w:hAnsi="Arial" w:cs="Arial"/>
          <w:lang w:val="pt-PT"/>
        </w:rPr>
      </w:pPr>
      <w:r>
        <w:rPr>
          <w:rFonts w:cs="Arial" w:ascii="Arial" w:hAnsi="Arial"/>
          <w:lang w:val="pt-PT"/>
        </w:rPr>
        <w:t>Os que afirmam apenas na forma verbal que o Mestre se encontra aqui ou ali, arcam com profundas responsabilidades. A preocupação de proselitismo ésempre perigosa para os que se seduzem com as belezas sonoras da palavra sem exemplos edificantes.</w:t>
      </w:r>
    </w:p>
    <w:p>
      <w:pPr>
        <w:pStyle w:val="Normal"/>
        <w:widowControl w:val="false"/>
        <w:tabs>
          <w:tab w:val="clear" w:pos="708"/>
          <w:tab w:val="left" w:pos="442" w:leader="none"/>
        </w:tabs>
        <w:autoSpaceDE w:val="false"/>
        <w:ind w:firstLine="453"/>
        <w:jc w:val="both"/>
        <w:rPr>
          <w:rFonts w:ascii="Arial" w:hAnsi="Arial" w:cs="Arial"/>
          <w:lang w:val="pt-PT"/>
        </w:rPr>
      </w:pPr>
      <w:r>
        <w:rPr>
          <w:rFonts w:cs="Arial" w:ascii="Arial" w:hAnsi="Arial"/>
          <w:lang w:val="pt-PT"/>
        </w:rPr>
        <w:t>O discípulo sincero sabe que dizer é fácil, mas que é difícil revelar os propósitos do Senhor na exis</w:t>
        <w:softHyphen/>
        <w:t>tência própria. É imprescindível fazer o bem, antes de ensiná-lo a outrem, porque Jesus recomendou nin</w:t>
        <w:softHyphen/>
        <w:t>guém seguisse os pregoeiros que somente dissessem onde se poderia encontrar o Filho de Deus.</w:t>
      </w:r>
      <w:r>
        <w:br w:type="page"/>
      </w:r>
    </w:p>
    <w:p>
      <w:pPr>
        <w:pStyle w:val="Normal"/>
        <w:widowControl w:val="false"/>
        <w:tabs>
          <w:tab w:val="clear" w:pos="708"/>
          <w:tab w:val="left" w:pos="453" w:leader="none"/>
        </w:tabs>
        <w:autoSpaceDE w:val="false"/>
        <w:jc w:val="center"/>
        <w:rPr>
          <w:rFonts w:ascii="Arial" w:hAnsi="Arial" w:cs="Arial"/>
          <w:b/>
          <w:b/>
          <w:bCs/>
          <w:sz w:val="32"/>
          <w:szCs w:val="32"/>
          <w:lang w:val="pt-PT"/>
        </w:rPr>
      </w:pPr>
      <w:r>
        <w:rPr>
          <w:rFonts w:cs="Arial" w:ascii="Arial" w:hAnsi="Arial"/>
          <w:b/>
          <w:bCs/>
          <w:sz w:val="32"/>
          <w:szCs w:val="32"/>
          <w:lang w:val="pt-PT"/>
        </w:rPr>
        <w:t>20</w:t>
      </w:r>
    </w:p>
    <w:p>
      <w:pPr>
        <w:pStyle w:val="Normal"/>
        <w:widowControl w:val="false"/>
        <w:tabs>
          <w:tab w:val="clear" w:pos="708"/>
          <w:tab w:val="left" w:pos="453" w:leader="none"/>
        </w:tabs>
        <w:autoSpaceDE w:val="false"/>
        <w:jc w:val="center"/>
        <w:rPr>
          <w:rFonts w:ascii="Arial" w:hAnsi="Arial" w:cs="Arial"/>
          <w:b/>
          <w:b/>
          <w:bCs/>
          <w:lang w:val="pt-PT"/>
        </w:rPr>
      </w:pPr>
      <w:r>
        <w:rPr>
          <w:rFonts w:cs="Arial" w:ascii="Arial" w:hAnsi="Arial"/>
          <w:b/>
          <w:bCs/>
          <w:sz w:val="32"/>
          <w:szCs w:val="32"/>
          <w:lang w:val="pt-PT"/>
        </w:rPr>
        <w:t>O COMPANHEIRO</w:t>
      </w:r>
    </w:p>
    <w:p>
      <w:pPr>
        <w:pStyle w:val="Normal"/>
        <w:widowControl w:val="false"/>
        <w:tabs>
          <w:tab w:val="clear" w:pos="708"/>
          <w:tab w:val="left" w:pos="2086" w:leader="none"/>
          <w:tab w:val="left" w:pos="2386"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086" w:leader="none"/>
          <w:tab w:val="left" w:pos="2386" w:leader="none"/>
        </w:tabs>
        <w:autoSpaceDE w:val="false"/>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Não devias tu igualmente ter compaixão do teu companheiro, como eu também tive misericórdia de ti?” — Jesus. (MATEUS, capítulo 18</w:t>
      </w:r>
      <w:r>
        <w:rPr>
          <w:rFonts w:cs="Arial" w:ascii="Arial" w:hAnsi="Arial"/>
          <w:b/>
          <w:bCs/>
        </w:rPr>
        <w:t xml:space="preserve">, versículo </w:t>
      </w:r>
      <w:r>
        <w:rPr>
          <w:rFonts w:cs="Arial" w:ascii="Arial" w:hAnsi="Arial"/>
          <w:b/>
          <w:bCs/>
          <w:lang w:val="pt-PT"/>
        </w:rPr>
        <w:t>33.)</w:t>
      </w:r>
    </w:p>
    <w:p>
      <w:pPr>
        <w:pStyle w:val="Normal"/>
        <w:widowControl w:val="false"/>
        <w:tabs>
          <w:tab w:val="clear" w:pos="708"/>
          <w:tab w:val="left" w:pos="2086" w:leader="none"/>
          <w:tab w:val="left" w:pos="2386"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Em qualquer parte, não pode o homem agir, isoladamente, em se tratando da obra de Deus, que se aperfeiçoa em todos os lugares.</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O Pai estabeleceu a cooperação como princípio dos mais nobres, no centro das leis que regem a vida.</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No recanto mais humilde, encontrarás um com</w:t>
        <w:softHyphen/>
        <w:t>panheiro de esforço.</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Em casa, ele pode chamar-se “pai” ou “filho”; no caminho, pode denominar-se “amigo” ou “cama</w:t>
        <w:softHyphen/>
        <w:t>rada de ideal”.</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No fundo, há um só Pai que é Deus e uma gran</w:t>
        <w:softHyphen/>
        <w:t>de família que se compõe de irmãos.</w:t>
      </w:r>
    </w:p>
    <w:p>
      <w:pPr>
        <w:pStyle w:val="TextBodyIndent"/>
        <w:rPr>
          <w:rFonts w:ascii="Arial" w:hAnsi="Arial" w:cs="Arial"/>
        </w:rPr>
      </w:pPr>
      <w:r>
        <w:rPr>
          <w:rFonts w:cs="Arial" w:ascii="Arial" w:hAnsi="Arial"/>
        </w:rPr>
        <w:t>Se o Eterno encaminhou ao teu ambiente um companheiro menos desejável, tem compaixão e en</w:t>
        <w:softHyphen/>
        <w:t>sina sempre.</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Eleva os que te rodeiam.</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Santifica os laços que Jesus promoveu a bem de tua alma e de todos os que te cercam.</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Se a tarefa apresenta obstáculos, lembra-te das inúmeras vezes em que o Cristo já aplicou miseri</w:t>
        <w:softHyphen/>
        <w:t>córdia ao teu espírito. Isso atenua as sombras do coração.</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Observa em cada companheiro de luta ou do dia uma bênção e uma oportunidade de atender ao programa divino, acerca de tua existência.</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Há dificuldades e percalços, incompreensões e desentendimentos? Usa a misericórdia que Jesus já usou contigo, dando-te nova ocasião de santificar e de aprender.</w:t>
      </w:r>
      <w:r>
        <w:br w:type="page"/>
      </w:r>
    </w:p>
    <w:p>
      <w:pPr>
        <w:pStyle w:val="Normal"/>
        <w:widowControl w:val="false"/>
        <w:tabs>
          <w:tab w:val="clear" w:pos="708"/>
          <w:tab w:val="left" w:pos="425" w:leader="none"/>
        </w:tabs>
        <w:autoSpaceDE w:val="false"/>
        <w:jc w:val="center"/>
        <w:rPr>
          <w:rFonts w:ascii="Arial" w:hAnsi="Arial" w:cs="Arial"/>
          <w:b/>
          <w:b/>
          <w:bCs/>
          <w:sz w:val="32"/>
          <w:szCs w:val="32"/>
          <w:lang w:val="pt-PT"/>
        </w:rPr>
      </w:pPr>
      <w:r>
        <w:rPr>
          <w:rFonts w:cs="Arial" w:ascii="Arial" w:hAnsi="Arial"/>
          <w:b/>
          <w:bCs/>
          <w:sz w:val="32"/>
          <w:szCs w:val="32"/>
          <w:lang w:val="pt-PT"/>
        </w:rPr>
        <w:t>21</w:t>
      </w:r>
    </w:p>
    <w:p>
      <w:pPr>
        <w:pStyle w:val="Heading1"/>
        <w:rPr>
          <w:rFonts w:ascii="Arial" w:hAnsi="Arial" w:cs="Arial"/>
        </w:rPr>
      </w:pPr>
      <w:r>
        <w:rPr>
          <w:rFonts w:cs="Arial" w:ascii="Arial" w:hAnsi="Arial"/>
        </w:rPr>
        <w:t>CAMINHOS RETOS</w:t>
      </w:r>
    </w:p>
    <w:p>
      <w:pPr>
        <w:pStyle w:val="Normal"/>
        <w:widowControl w:val="false"/>
        <w:tabs>
          <w:tab w:val="clear" w:pos="708"/>
          <w:tab w:val="left" w:pos="425"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368" w:leader="none"/>
        </w:tabs>
        <w:autoSpaceDE w:val="false"/>
        <w:ind w:firstLine="368"/>
        <w:jc w:val="both"/>
        <w:rPr/>
      </w:pPr>
      <w:r>
        <w:rPr>
          <w:rFonts w:cs="Arial" w:ascii="Arial" w:hAnsi="Arial"/>
          <w:b/>
          <w:bCs/>
          <w:lang w:val="pt-PT"/>
        </w:rPr>
        <w:t>“</w:t>
      </w:r>
      <w:r>
        <w:rPr>
          <w:rFonts w:cs="Arial" w:ascii="Arial" w:hAnsi="Arial"/>
          <w:b/>
          <w:bCs/>
          <w:lang w:val="pt-PT"/>
        </w:rPr>
        <w:t>E ele lhes disse: Lançai a rede para a banda direita do barco e achareis.” — (JOÃO, capítulo 21</w:t>
      </w:r>
      <w:r>
        <w:rPr>
          <w:rFonts w:cs="Arial" w:ascii="Arial" w:hAnsi="Arial"/>
          <w:b/>
          <w:bCs/>
        </w:rPr>
        <w:t xml:space="preserve">, versículo </w:t>
      </w:r>
      <w:r>
        <w:rPr>
          <w:rFonts w:cs="Arial" w:ascii="Arial" w:hAnsi="Arial"/>
          <w:b/>
          <w:bCs/>
          <w:lang w:val="pt-PT"/>
        </w:rPr>
        <w:t>6.)</w:t>
      </w:r>
    </w:p>
    <w:p>
      <w:pPr>
        <w:pStyle w:val="Normal"/>
        <w:widowControl w:val="false"/>
        <w:tabs>
          <w:tab w:val="clear" w:pos="708"/>
          <w:tab w:val="left" w:pos="1644"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vida deveria constituir, por parte de todos nós, rigorosa observância dos sagrados interesses de Deu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Freqüentemente, porém, a criatura busca sobre</w:t>
        <w:softHyphen/>
        <w:t>por-se aos desígnios divin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stabelece-se, então, o desequilíbrio, porque nin</w:t>
        <w:softHyphen/>
        <w:t>guém enganará a Divina Lei. E o homem sofre, com</w:t>
        <w:softHyphen/>
        <w:t>pulsoriamente, na tarefa de reparaç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lguns companheiros desesperam-se no bom combate pela perfeição própria e lançam-se num ver</w:t>
        <w:softHyphen/>
        <w:t>dadeiro inferno de sombras interiores. Queixam-se do destino, acusam a sabedoria criadora, gesticulam nos abismos da maldade, esquecendo o capricho e a imprevidência que os fizeram cair.</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Jesus, no entanto, há quase vinte séculos, ex</w:t>
        <w:softHyphen/>
        <w:t>clamou:</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Lançai a rede para a banda direita do barco e acharei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Figuradamente, o espírito humano é um “pes</w:t>
        <w:softHyphen/>
        <w:t>cador” dos valores evolutivos, na escola regeneradora da Terra. A posição de cada qual é o “barco”. Em cada novo dia, o homem se levanta com a sua “rede” de interesses. Estaremos lançando a nossa “rede” para a “banda direit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Fundam-se nossos pensa</w:t>
        <w:softHyphen/>
        <w:t>mentos e atos sobre a verdadeira justiç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onvém consultar a vida interior, em esforço diário, porque o Cristo, nesse ensinamento, recomen</w:t>
        <w:softHyphen/>
        <w:t>dava, de modo geral, aos seus discípulos: “Dedicai vossa atenção aos caminhos retos e achareis o ne</w:t>
        <w:softHyphen/>
        <w:t>cessário.”</w:t>
      </w:r>
      <w:r>
        <w:br w:type="page"/>
      </w:r>
    </w:p>
    <w:p>
      <w:pPr>
        <w:pStyle w:val="Normal"/>
        <w:widowControl w:val="false"/>
        <w:tabs>
          <w:tab w:val="clear" w:pos="708"/>
          <w:tab w:val="left" w:pos="447" w:leader="none"/>
        </w:tabs>
        <w:autoSpaceDE w:val="false"/>
        <w:jc w:val="center"/>
        <w:rPr>
          <w:rFonts w:ascii="Arial" w:hAnsi="Arial" w:cs="Arial"/>
          <w:b/>
          <w:b/>
          <w:bCs/>
          <w:sz w:val="32"/>
          <w:szCs w:val="32"/>
          <w:lang w:val="pt-PT"/>
        </w:rPr>
      </w:pPr>
      <w:r>
        <w:rPr>
          <w:rFonts w:cs="Arial" w:ascii="Arial" w:hAnsi="Arial"/>
          <w:b/>
          <w:bCs/>
          <w:sz w:val="32"/>
          <w:szCs w:val="32"/>
          <w:lang w:val="pt-PT"/>
        </w:rPr>
        <w:t>22</w:t>
      </w:r>
    </w:p>
    <w:p>
      <w:pPr>
        <w:pStyle w:val="Normal"/>
        <w:widowControl w:val="false"/>
        <w:tabs>
          <w:tab w:val="clear" w:pos="708"/>
          <w:tab w:val="left" w:pos="447" w:leader="none"/>
        </w:tabs>
        <w:autoSpaceDE w:val="false"/>
        <w:jc w:val="center"/>
        <w:rPr>
          <w:rFonts w:ascii="Arial" w:hAnsi="Arial" w:cs="Arial"/>
          <w:b/>
          <w:b/>
          <w:bCs/>
          <w:lang w:val="pt-PT"/>
        </w:rPr>
      </w:pPr>
      <w:r>
        <w:rPr>
          <w:rFonts w:cs="Arial" w:ascii="Arial" w:hAnsi="Arial"/>
          <w:b/>
          <w:bCs/>
          <w:sz w:val="32"/>
          <w:szCs w:val="32"/>
          <w:lang w:val="pt-PT"/>
        </w:rPr>
        <w:t>QUE BUSCAIS?</w:t>
      </w:r>
    </w:p>
    <w:p>
      <w:pPr>
        <w:pStyle w:val="Normal"/>
        <w:widowControl w:val="false"/>
        <w:tabs>
          <w:tab w:val="clear" w:pos="708"/>
          <w:tab w:val="left" w:pos="2437"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437" w:leader="none"/>
        </w:tabs>
        <w:autoSpaceDE w:val="false"/>
        <w:jc w:val="both"/>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Jesus, voltando-se e vendo que eles o seguiam, disse-lhes: Que bus</w:t>
        <w:softHyphen/>
        <w:t>cais?” — (JOÃO, capítulo 1</w:t>
      </w:r>
      <w:r>
        <w:rPr>
          <w:rFonts w:cs="Arial" w:ascii="Arial" w:hAnsi="Arial"/>
          <w:b/>
          <w:bCs/>
        </w:rPr>
        <w:t xml:space="preserve">, versículo </w:t>
      </w:r>
      <w:r>
        <w:rPr>
          <w:rFonts w:cs="Arial" w:ascii="Arial" w:hAnsi="Arial"/>
          <w:b/>
          <w:bCs/>
          <w:lang w:val="pt-PT"/>
        </w:rPr>
        <w:t>38.)</w:t>
      </w:r>
    </w:p>
    <w:p>
      <w:pPr>
        <w:pStyle w:val="Normal"/>
        <w:widowControl w:val="false"/>
        <w:tabs>
          <w:tab w:val="clear" w:pos="708"/>
          <w:tab w:val="left" w:pos="2069"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 vida em si é conjunto divino de experiência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Cada existência isolada oferece ao homem o proveito de novos conhecimentos. A aquisição de va</w:t>
        <w:softHyphen/>
        <w:t>lores religiosos, entretanto, é a mais importante de todas, em virtude de constituir o movimento de ilu</w:t>
        <w:softHyphen/>
        <w:t>minação definitiva da alma para Deu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s homens, contudo, estendem a esse departa</w:t>
        <w:softHyphen/>
        <w:t>mento divino a sua viciação de sentimentos, no jogo inferior dos interesses egoístic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s templos de pedra estão cheios de promessas injustificáveis e de votos absurd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Muitos devotos entendem encontrar na Divina Providência uma força subornável, eivada de privilégios e preferências. Outros se socorrem do plano espiritual com o propósito de solucionar problemas mesquinho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Esquecem-se de que o Cristo ensinou e exem</w:t>
        <w:softHyphen/>
        <w:t>plificou.</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 cruz do Calvário é símbolo viv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Quem deseja a liberdade precisa obedecer aos desígnios supremos. Sem a compreensão de Jesus, no campo íntimo, associada aos atos de cada dia, a alma será sempre a prisioneira de inferiores preocupaçõe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Ninguém olvide a verdade de que o Cristo se encontra no umbral de todos os templos religiosos do mundo, perguntando, com interesse, aos que en</w:t>
        <w:softHyphen/>
        <w:t>tram: “Que buscais?”</w:t>
      </w:r>
      <w:r>
        <w:br w:type="page"/>
      </w:r>
    </w:p>
    <w:p>
      <w:pPr>
        <w:pStyle w:val="Normal"/>
        <w:widowControl w:val="false"/>
        <w:tabs>
          <w:tab w:val="clear" w:pos="708"/>
          <w:tab w:val="left" w:pos="453" w:leader="none"/>
        </w:tabs>
        <w:autoSpaceDE w:val="false"/>
        <w:jc w:val="center"/>
        <w:rPr>
          <w:rFonts w:ascii="Arial" w:hAnsi="Arial" w:cs="Arial"/>
          <w:b/>
          <w:b/>
          <w:bCs/>
          <w:sz w:val="32"/>
          <w:szCs w:val="32"/>
          <w:lang w:val="pt-PT"/>
        </w:rPr>
      </w:pPr>
      <w:r>
        <w:rPr>
          <w:rFonts w:cs="Arial" w:ascii="Arial" w:hAnsi="Arial"/>
          <w:b/>
          <w:bCs/>
          <w:sz w:val="32"/>
          <w:szCs w:val="32"/>
          <w:lang w:val="pt-PT"/>
        </w:rPr>
        <w:t>23</w:t>
      </w:r>
    </w:p>
    <w:p>
      <w:pPr>
        <w:pStyle w:val="Normal"/>
        <w:widowControl w:val="false"/>
        <w:tabs>
          <w:tab w:val="clear" w:pos="708"/>
          <w:tab w:val="left" w:pos="453" w:leader="none"/>
        </w:tabs>
        <w:autoSpaceDE w:val="false"/>
        <w:jc w:val="center"/>
        <w:rPr>
          <w:rFonts w:ascii="Arial" w:hAnsi="Arial" w:cs="Arial"/>
          <w:b/>
          <w:b/>
          <w:bCs/>
          <w:sz w:val="32"/>
          <w:szCs w:val="32"/>
          <w:lang w:val="pt-PT"/>
        </w:rPr>
      </w:pPr>
      <w:r>
        <w:rPr>
          <w:rFonts w:cs="Arial" w:ascii="Arial" w:hAnsi="Arial"/>
          <w:b/>
          <w:bCs/>
          <w:sz w:val="32"/>
          <w:szCs w:val="32"/>
          <w:lang w:val="pt-PT"/>
        </w:rPr>
        <w:t>VIVER PELA FÉ</w:t>
      </w:r>
    </w:p>
    <w:p>
      <w:pPr>
        <w:pStyle w:val="Normal"/>
        <w:widowControl w:val="false"/>
        <w:tabs>
          <w:tab w:val="clear" w:pos="708"/>
          <w:tab w:val="left" w:pos="2057" w:leader="none"/>
          <w:tab w:val="left" w:pos="2426" w:leader="none"/>
        </w:tabs>
        <w:autoSpaceDE w:val="false"/>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2057" w:leader="none"/>
          <w:tab w:val="left" w:pos="2426" w:leader="none"/>
        </w:tabs>
        <w:autoSpaceDE w:val="false"/>
        <w:jc w:val="both"/>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Mas o justo viverá pela fé.” — Paulo. (ROMANOS, capítulo 1</w:t>
      </w:r>
      <w:r>
        <w:rPr>
          <w:rFonts w:cs="Arial" w:ascii="Arial" w:hAnsi="Arial"/>
          <w:b/>
          <w:bCs/>
        </w:rPr>
        <w:t xml:space="preserve">, versículo </w:t>
      </w:r>
      <w:r>
        <w:rPr>
          <w:rFonts w:cs="Arial" w:ascii="Arial" w:hAnsi="Arial"/>
          <w:b/>
          <w:bCs/>
          <w:lang w:val="pt-PT"/>
        </w:rPr>
        <w:t>17.)</w:t>
      </w:r>
    </w:p>
    <w:p>
      <w:pPr>
        <w:pStyle w:val="Normal"/>
        <w:widowControl w:val="false"/>
        <w:tabs>
          <w:tab w:val="clear" w:pos="708"/>
          <w:tab w:val="left" w:pos="2057" w:leader="none"/>
          <w:tab w:val="left" w:pos="2426"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Na epístola aos romanos, Paulo afirma que o justo viverá pela fé.</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Não poucos aprendizes interpretaram errada-mente a assertiva. Supuseram que viver pela fé seria executar rigorosamente as cerimônias exteriores dos cultos religioso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Freqüentar os templos, harmonizar-se com os sacerdotes, respeitar a simbologia sectária, indica</w:t>
        <w:softHyphen/>
        <w:t>riam a presença do homem justo. Mas nem sempre vemos o bom ritualista aliado ao bom homem. E, an</w:t>
        <w:softHyphen/>
        <w:t>tes de tudo, é necessário ser criatura de Deus, em todas as circunstâncias da existênci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Paulo de Tarso queria dizer que o justo será sempre fiel, viverá de modo invariável, na verdadeira fidelidade ao Pai que está nos céus.</w:t>
      </w:r>
    </w:p>
    <w:p>
      <w:pPr>
        <w:pStyle w:val="Normal"/>
        <w:widowControl w:val="false"/>
        <w:tabs>
          <w:tab w:val="clear" w:pos="708"/>
          <w:tab w:val="left" w:pos="453" w:leader="none"/>
        </w:tabs>
        <w:autoSpaceDE w:val="false"/>
        <w:ind w:firstLine="453"/>
        <w:jc w:val="both"/>
        <w:rPr>
          <w:rFonts w:ascii="Arial" w:hAnsi="Arial" w:cs="Arial"/>
        </w:rPr>
      </w:pPr>
      <w:r>
        <w:rPr>
          <w:rFonts w:cs="Arial" w:ascii="Arial" w:hAnsi="Arial"/>
        </w:rPr>
        <w:t>Os dias são ridentes e tranqüilos? tenhamos boa memória e não desdenhemos a moderaçã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rPr>
        <w:t>São escuros e tristes? confiemos em Deus, sem cuja per</w:t>
        <w:softHyphen/>
        <w:t>missão a tempestade não desabaria. Veio o abandono do mundo? o Pai jamais nos abandona. Chegaram as enfermidades, os desenganos, a ingratidão e a morte? eles são todos bons amigos, por trazerem até nós a oportunidade de sermos justos, de vivermos pela fé, segundo as disposições sagradas do Cris</w:t>
        <w:softHyphen/>
        <w:t>tianismo.</w:t>
      </w:r>
      <w:r>
        <w:br w:type="page"/>
      </w:r>
    </w:p>
    <w:p>
      <w:pPr>
        <w:pStyle w:val="Normal"/>
        <w:widowControl w:val="false"/>
        <w:tabs>
          <w:tab w:val="clear" w:pos="708"/>
          <w:tab w:val="left" w:pos="436" w:leader="none"/>
        </w:tabs>
        <w:autoSpaceDE w:val="false"/>
        <w:jc w:val="center"/>
        <w:rPr>
          <w:rFonts w:ascii="Arial" w:hAnsi="Arial" w:cs="Arial"/>
          <w:b/>
          <w:b/>
          <w:bCs/>
          <w:sz w:val="32"/>
          <w:szCs w:val="32"/>
          <w:lang w:val="pt-PT"/>
        </w:rPr>
      </w:pPr>
      <w:r>
        <w:rPr>
          <w:rFonts w:cs="Arial" w:ascii="Arial" w:hAnsi="Arial"/>
          <w:b/>
          <w:bCs/>
          <w:sz w:val="32"/>
          <w:szCs w:val="32"/>
          <w:lang w:val="pt-PT"/>
        </w:rPr>
        <w:t>24</w:t>
      </w:r>
    </w:p>
    <w:p>
      <w:pPr>
        <w:pStyle w:val="Normal"/>
        <w:widowControl w:val="false"/>
        <w:tabs>
          <w:tab w:val="clear" w:pos="708"/>
          <w:tab w:val="left" w:pos="436" w:leader="none"/>
        </w:tabs>
        <w:autoSpaceDE w:val="false"/>
        <w:jc w:val="center"/>
        <w:rPr>
          <w:rFonts w:ascii="Arial" w:hAnsi="Arial" w:cs="Arial"/>
          <w:b/>
          <w:b/>
          <w:bCs/>
          <w:lang w:val="pt-PT"/>
        </w:rPr>
      </w:pPr>
      <w:r>
        <w:rPr>
          <w:rFonts w:cs="Arial" w:ascii="Arial" w:hAnsi="Arial"/>
          <w:b/>
          <w:bCs/>
          <w:sz w:val="32"/>
          <w:szCs w:val="32"/>
          <w:lang w:val="pt-PT"/>
        </w:rPr>
        <w:t>O TESOURO ENFERRUJADO</w:t>
      </w:r>
    </w:p>
    <w:p>
      <w:pPr>
        <w:pStyle w:val="Normal"/>
        <w:widowControl w:val="false"/>
        <w:tabs>
          <w:tab w:val="clear" w:pos="708"/>
          <w:tab w:val="left" w:pos="2420"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420" w:leader="none"/>
        </w:tabs>
        <w:autoSpaceDE w:val="false"/>
        <w:jc w:val="both"/>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O vosso ouro e a vossa prata se enferrujaram.” — (TIAGO, capítulo 5</w:t>
      </w:r>
      <w:r>
        <w:rPr>
          <w:rFonts w:cs="Arial" w:ascii="Arial" w:hAnsi="Arial"/>
          <w:b/>
          <w:bCs/>
        </w:rPr>
        <w:t xml:space="preserve">, versículo </w:t>
      </w:r>
      <w:r>
        <w:rPr>
          <w:rFonts w:cs="Arial" w:ascii="Arial" w:hAnsi="Arial"/>
          <w:b/>
          <w:bCs/>
          <w:lang w:val="pt-PT"/>
        </w:rPr>
        <w:t>3.)</w:t>
      </w:r>
    </w:p>
    <w:p>
      <w:pPr>
        <w:pStyle w:val="Normal"/>
        <w:widowControl w:val="false"/>
        <w:tabs>
          <w:tab w:val="clear" w:pos="708"/>
          <w:tab w:val="left" w:pos="2046"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s sentimentos do homem, nas suas próprias idéias apaixonadas, se dirigidos para o bem, pro</w:t>
        <w:softHyphen/>
        <w:t>duziriam sempre, em conseqüência, os mais subs</w:t>
        <w:softHyphen/>
        <w:t>tanciosos frutos para a obra de Deus. Em quase toda parte, porém, desenvolvem-se ao contrário, impedindo a concretização dos propósitos divinos, com respeito à redenção das criatur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De modo geral, vemos o amor interpretado tão-somente à conta de emoção transitória dos senti</w:t>
        <w:softHyphen/>
        <w:t>dos materiais, a beneficência produzindo perturbação entre dezenas de pessoas para atender a três ou quatro doentes, a fé organizando guerras sectárias, o zelo sagrado da existência criando egoísmo fulmi</w:t>
        <w:softHyphen/>
        <w:t>nante. Aqui, o perdão fala de dificuldades para ex</w:t>
        <w:softHyphen/>
        <w:t>pressar-se; ali, a humildade pede a admiração dos outros.</w:t>
      </w:r>
    </w:p>
    <w:p>
      <w:pPr>
        <w:pStyle w:val="TextBodyIndent"/>
        <w:rPr>
          <w:rFonts w:ascii="Arial" w:hAnsi="Arial" w:cs="Arial"/>
        </w:rPr>
      </w:pPr>
      <w:r>
        <w:rPr>
          <w:rFonts w:cs="Arial" w:ascii="Arial" w:hAnsi="Arial"/>
        </w:rPr>
        <w:t>Todos os sentimentos que nos foram conferidos por Deus são sagrados. Constituem o ouro e a prata de nossa herança, mas como assevera o apóstolo, deixamos que as dádivas se enferrujassem, no trans</w:t>
        <w:softHyphen/>
        <w:t>curso do temp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Faz-se necessário trabalhemos, afanosamente, por eliminar a “ferrugem” que nos atacou os tesouros do espírito. Para isso, é indispensável compreenda</w:t>
        <w:softHyphen/>
        <w:t>mos no Evangelho a história da renúncia perfeita e do perdão sem obstáculos, a fim de que estejamos caminhando, verdadeiramente, ao encontro do Cristo.</w:t>
      </w:r>
      <w:r>
        <w:br w:type="page"/>
      </w:r>
    </w:p>
    <w:p>
      <w:pPr>
        <w:pStyle w:val="Normal"/>
        <w:widowControl w:val="false"/>
        <w:tabs>
          <w:tab w:val="clear" w:pos="708"/>
          <w:tab w:val="left" w:pos="447" w:leader="none"/>
        </w:tabs>
        <w:autoSpaceDE w:val="false"/>
        <w:jc w:val="center"/>
        <w:rPr>
          <w:rFonts w:ascii="Arial" w:hAnsi="Arial" w:cs="Arial"/>
          <w:b/>
          <w:b/>
          <w:bCs/>
          <w:sz w:val="32"/>
          <w:szCs w:val="32"/>
          <w:lang w:val="pt-PT"/>
        </w:rPr>
      </w:pPr>
      <w:r>
        <w:rPr>
          <w:rFonts w:cs="Arial" w:ascii="Arial" w:hAnsi="Arial"/>
          <w:b/>
          <w:bCs/>
          <w:sz w:val="32"/>
          <w:szCs w:val="32"/>
          <w:lang w:val="pt-PT"/>
        </w:rPr>
        <w:t>25</w:t>
      </w:r>
    </w:p>
    <w:p>
      <w:pPr>
        <w:pStyle w:val="Heading1"/>
        <w:rPr>
          <w:rFonts w:ascii="Arial" w:hAnsi="Arial" w:cs="Arial"/>
        </w:rPr>
      </w:pPr>
      <w:r>
        <w:rPr>
          <w:rFonts w:cs="Arial" w:ascii="Arial" w:hAnsi="Arial"/>
        </w:rPr>
        <w:t>TENDE CALMA</w:t>
      </w:r>
    </w:p>
    <w:p>
      <w:pPr>
        <w:pStyle w:val="Normal"/>
        <w:widowControl w:val="false"/>
        <w:tabs>
          <w:tab w:val="clear" w:pos="708"/>
          <w:tab w:val="left" w:pos="2437"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437" w:leader="none"/>
        </w:tabs>
        <w:autoSpaceDE w:val="false"/>
        <w:jc w:val="both"/>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disse Jesus: Mandai assentar os homens.” — (JOÃO, capítulo 6</w:t>
      </w:r>
      <w:r>
        <w:rPr>
          <w:rFonts w:cs="Arial" w:ascii="Arial" w:hAnsi="Arial"/>
          <w:b/>
          <w:bCs/>
        </w:rPr>
        <w:t xml:space="preserve">, versículo </w:t>
      </w:r>
      <w:r>
        <w:rPr>
          <w:rFonts w:cs="Arial" w:ascii="Arial" w:hAnsi="Arial"/>
          <w:b/>
          <w:bCs/>
          <w:lang w:val="pt-PT"/>
        </w:rPr>
        <w:t>10.)</w:t>
      </w:r>
    </w:p>
    <w:p>
      <w:pPr>
        <w:pStyle w:val="Normal"/>
        <w:widowControl w:val="false"/>
        <w:tabs>
          <w:tab w:val="clear" w:pos="708"/>
          <w:tab w:val="left" w:pos="2074"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sta passagem do Evangelho de João é das mais significativas. Verifica-se quando a multidão de quase cinco mil pessoas tem necessidade de pão, no isola</w:t>
        <w:softHyphen/>
        <w:t>mento da naturez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s discípulos estão preocupad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Filipe afirma que duzentos dinheiros não bastarão para atender à dificuldade imprevist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ndré conduz ao Mestre um jovem que trazia consigo cinco pães de cevada e dois peixe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Todos discutem.</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Jesus, entretanto, recebe a migalha sem descrer de sua preciosa significação e manda que todos se assentem, pede que haja ordem, que se faça har</w:t>
        <w:softHyphen/>
        <w:t>monia. E distribuí o recurso com todos, maravilhosa</w:t>
        <w:softHyphen/>
        <w:t>ment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 grandeza da lição é profund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s homens esfomeados de paz reclamam a assis</w:t>
        <w:softHyphen/>
        <w:t>tência do Cristo. Falam nEle, suplicam-lhe socorro, aguardam-lhe as manifestações. Não conseguem, to</w:t>
        <w:softHyphen/>
        <w:t>davia, estabelecer a ordem em si mesmos, para a recepção dos recursos celestes. Misturam Jesus com as suas imprecações, suas ansiedades loucas e seus desejos criminosos. Naturalmente se desesperam, cada vez mais desorientados, porqüanto não querem ouvir o convite à calma, não se assentam para que se faça a ordem, persistindo em manter o próprio desequilíbrio.</w:t>
      </w:r>
      <w:r>
        <w:br w:type="page"/>
      </w:r>
    </w:p>
    <w:p>
      <w:pPr>
        <w:pStyle w:val="Normal"/>
        <w:widowControl w:val="false"/>
        <w:tabs>
          <w:tab w:val="clear" w:pos="708"/>
          <w:tab w:val="left" w:pos="436" w:leader="none"/>
        </w:tabs>
        <w:autoSpaceDE w:val="false"/>
        <w:jc w:val="center"/>
        <w:rPr>
          <w:rFonts w:ascii="Arial" w:hAnsi="Arial" w:cs="Arial"/>
          <w:b/>
          <w:b/>
          <w:bCs/>
          <w:sz w:val="32"/>
          <w:szCs w:val="32"/>
          <w:lang w:val="pt-PT"/>
        </w:rPr>
      </w:pPr>
      <w:r>
        <w:rPr>
          <w:rFonts w:cs="Arial" w:ascii="Arial" w:hAnsi="Arial"/>
          <w:b/>
          <w:bCs/>
          <w:sz w:val="32"/>
          <w:szCs w:val="32"/>
          <w:lang w:val="pt-PT"/>
        </w:rPr>
        <w:t>26</w:t>
      </w:r>
    </w:p>
    <w:p>
      <w:pPr>
        <w:pStyle w:val="Heading1"/>
        <w:rPr>
          <w:rFonts w:ascii="Arial" w:hAnsi="Arial" w:cs="Arial"/>
        </w:rPr>
      </w:pPr>
      <w:r>
        <w:rPr>
          <w:rFonts w:cs="Arial" w:ascii="Arial" w:hAnsi="Arial"/>
        </w:rPr>
        <w:t>PADECER</w:t>
      </w:r>
    </w:p>
    <w:p>
      <w:pPr>
        <w:pStyle w:val="Normal"/>
        <w:widowControl w:val="false"/>
        <w:tabs>
          <w:tab w:val="clear" w:pos="708"/>
          <w:tab w:val="left" w:pos="2432"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432" w:leader="none"/>
        </w:tabs>
        <w:autoSpaceDE w:val="false"/>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Nada temas das coisas que hás de padecer.” — (APOCALIPSE, capítulo 2</w:t>
      </w:r>
      <w:r>
        <w:rPr>
          <w:rFonts w:cs="Arial" w:ascii="Arial" w:hAnsi="Arial"/>
          <w:b/>
          <w:bCs/>
        </w:rPr>
        <w:t xml:space="preserve">, versículo </w:t>
      </w:r>
      <w:r>
        <w:rPr>
          <w:rFonts w:cs="Arial" w:ascii="Arial" w:hAnsi="Arial"/>
          <w:b/>
          <w:bCs/>
          <w:lang w:val="pt-PT"/>
        </w:rPr>
        <w:t>10.)</w:t>
      </w:r>
    </w:p>
    <w:p>
      <w:pPr>
        <w:pStyle w:val="Normal"/>
        <w:widowControl w:val="false"/>
        <w:tabs>
          <w:tab w:val="clear" w:pos="708"/>
          <w:tab w:val="left" w:pos="2069"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Uma das maiores preocupações do Cristo foi alijar os fantasmas do medo das estradas dos dis</w:t>
        <w:softHyphen/>
        <w:t>cípulos.</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A aquisição da fé não constitui fenômeno comum nas sendas da vida. Traduz confiança plena.</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Afinal, que significará “padecer”?</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O sofrimento de muitos homens, na essência, émuito semelhante ao do menino que perdeu seus brinquedos.</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Numerosas criaturas sentem-se eminentemente sofredoras, por não lhes ser possível a prática do mal; revoltam-se outras porque Deus não lhes atendeu aos caprichos perniciosos.</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A fim de prestar a devida cooperação ao Evan</w:t>
        <w:softHyphen/>
        <w:t>gelho, é justo nos incorporemos à caravana fiel que se pôs a caminho do encontro com Jesus, compreendendo que o amigo leal é o que não procura con</w:t>
        <w:softHyphen/>
        <w:t>tender e está sempre disposto à execução das boas tarefas.</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Participar do espírito de serviço evangélico épartilhar das decisões do Mestre, cumprindo os de</w:t>
        <w:softHyphen/>
        <w:t>sígnios divinos do Pai que está nos Céus.</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Não temamos, pois, o que possamos vir a sofrer.</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Deus é o Pai magnânimo e justo. Um pai não distribui padecimentos. Dá corrigen</w:t>
        <w:softHyphen/>
        <w:t>das e toda corrigenda aperfeiçoa.</w:t>
      </w:r>
      <w:r>
        <w:br w:type="page"/>
      </w:r>
    </w:p>
    <w:p>
      <w:pPr>
        <w:pStyle w:val="Normal"/>
        <w:widowControl w:val="false"/>
        <w:tabs>
          <w:tab w:val="clear" w:pos="708"/>
          <w:tab w:val="left" w:pos="436" w:leader="none"/>
        </w:tabs>
        <w:autoSpaceDE w:val="false"/>
        <w:jc w:val="center"/>
        <w:rPr>
          <w:rFonts w:ascii="Arial" w:hAnsi="Arial" w:cs="Arial"/>
          <w:b/>
          <w:b/>
          <w:bCs/>
          <w:sz w:val="32"/>
          <w:szCs w:val="32"/>
          <w:lang w:val="pt-PT"/>
        </w:rPr>
      </w:pPr>
      <w:r>
        <w:rPr>
          <w:rFonts w:cs="Arial" w:ascii="Arial" w:hAnsi="Arial"/>
          <w:b/>
          <w:bCs/>
          <w:sz w:val="32"/>
          <w:szCs w:val="32"/>
          <w:lang w:val="pt-PT"/>
        </w:rPr>
        <w:t>27</w:t>
      </w:r>
    </w:p>
    <w:p>
      <w:pPr>
        <w:pStyle w:val="Heading1"/>
        <w:rPr>
          <w:rFonts w:ascii="Arial" w:hAnsi="Arial" w:cs="Arial"/>
        </w:rPr>
      </w:pPr>
      <w:r>
        <w:rPr>
          <w:rFonts w:cs="Arial" w:ascii="Arial" w:hAnsi="Arial"/>
        </w:rPr>
        <w:t>NEGÓCIOS</w:t>
      </w:r>
    </w:p>
    <w:p>
      <w:pPr>
        <w:pStyle w:val="Normal"/>
        <w:widowControl w:val="false"/>
        <w:tabs>
          <w:tab w:val="clear" w:pos="708"/>
          <w:tab w:val="left" w:pos="2069" w:leader="none"/>
          <w:tab w:val="left" w:pos="2392"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69" w:leader="none"/>
          <w:tab w:val="left" w:pos="2392" w:leader="none"/>
        </w:tabs>
        <w:autoSpaceDE w:val="false"/>
        <w:jc w:val="both"/>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ele lhes disse: Por que me procuráveis? não sabíeis que me con</w:t>
        <w:softHyphen/>
        <w:t>vém tratar dos negócios de meu Pai?“ — (LUCAS, capítulo 2</w:t>
      </w:r>
      <w:r>
        <w:rPr>
          <w:rFonts w:cs="Arial" w:ascii="Arial" w:hAnsi="Arial"/>
          <w:b/>
          <w:bCs/>
        </w:rPr>
        <w:t xml:space="preserve">, versículo </w:t>
      </w:r>
      <w:r>
        <w:rPr>
          <w:rFonts w:cs="Arial" w:ascii="Arial" w:hAnsi="Arial"/>
          <w:b/>
          <w:bCs/>
          <w:lang w:val="pt-PT"/>
        </w:rPr>
        <w:t>49.)</w:t>
      </w:r>
    </w:p>
    <w:p>
      <w:pPr>
        <w:pStyle w:val="Normal"/>
        <w:widowControl w:val="false"/>
        <w:tabs>
          <w:tab w:val="clear" w:pos="708"/>
          <w:tab w:val="left" w:pos="2069" w:leader="none"/>
          <w:tab w:val="left" w:pos="2392"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homem do mundo está sempre preocupado pelos negócios referentes aos seus interesses efê</w:t>
        <w:softHyphen/>
        <w:t>mer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lguns passam a existência inteira observando a cotação das bolsas. Absorvem-se outros no estudo dos mercados.</w:t>
      </w:r>
    </w:p>
    <w:p>
      <w:pPr>
        <w:pStyle w:val="Normal"/>
        <w:widowControl w:val="false"/>
        <w:tabs>
          <w:tab w:val="clear" w:pos="708"/>
          <w:tab w:val="left" w:pos="436" w:leader="none"/>
        </w:tabs>
        <w:autoSpaceDE w:val="false"/>
        <w:ind w:firstLine="436"/>
        <w:jc w:val="both"/>
        <w:rPr>
          <w:rFonts w:ascii="Arial" w:hAnsi="Arial" w:cs="Arial"/>
        </w:rPr>
      </w:pPr>
      <w:r>
        <w:rPr>
          <w:rFonts w:cs="Arial" w:ascii="Arial" w:hAnsi="Arial"/>
        </w:rPr>
        <w:t>Os países têm negócios internos e externos. Nos serviços que lhes dizem respeito, utilizam-se maravi</w:t>
        <w:softHyphen/>
        <w:t>lhosas atividades da inteligência. Entretanto, apesar de sua feição respeitável, quando legítimas, todos esses movimentos são precários e transitórios. As bolsas mais fortes sofrerão crises; o comércio do mundo é versátil e, por vezes, ingrato.</w:t>
      </w:r>
    </w:p>
    <w:p>
      <w:pPr>
        <w:pStyle w:val="Normal"/>
        <w:widowControl w:val="false"/>
        <w:tabs>
          <w:tab w:val="clear" w:pos="708"/>
          <w:tab w:val="left" w:pos="436" w:leader="none"/>
        </w:tabs>
        <w:autoSpaceDE w:val="false"/>
        <w:ind w:firstLine="436"/>
        <w:jc w:val="both"/>
        <w:rPr>
          <w:rFonts w:ascii="Arial" w:hAnsi="Arial" w:cs="Arial"/>
        </w:rPr>
      </w:pPr>
      <w:r>
        <w:rPr>
          <w:rFonts w:cs="Arial" w:ascii="Arial" w:hAnsi="Arial"/>
        </w:rPr>
        <w:t>São muito raros os homens que se consagram aos seus interesses eternos. Freqüentemente, lem</w:t>
        <w:softHyphen/>
        <w:t>bram-se disso, muito tarde, quando o corpo perma</w:t>
        <w:softHyphen/>
        <w:t>nece a morrer. Só então, quebram o esquecimento fatal.</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No entanto, a criatura humana deveria entender na iluminação de si mesma o melhor negócio da Terra, porqüanto semelhante operação representa o inte</w:t>
        <w:softHyphen/>
        <w:t>resse da Providência Divina, a nosso respeit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Deus permitiu as transações no planeta, para que aprendamos a fraternidade nas expressões da troca, deixou que se processassem os negócios ter</w:t>
        <w:softHyphen/>
        <w:t>renos, de modo a ensinar-nos, através deles, qual o maior de todos. Eis por que o Mestre nos fala clara</w:t>
        <w:softHyphen/>
        <w:t>mente, nas anotações de Lucas: — “Não sabíeis que me convém tratar dos negócios de meu Pai?”</w:t>
      </w:r>
      <w:r>
        <w:br w:type="page"/>
      </w:r>
    </w:p>
    <w:p>
      <w:pPr>
        <w:pStyle w:val="Normal"/>
        <w:widowControl w:val="false"/>
        <w:tabs>
          <w:tab w:val="clear" w:pos="708"/>
          <w:tab w:val="left" w:pos="447" w:leader="none"/>
        </w:tabs>
        <w:autoSpaceDE w:val="false"/>
        <w:jc w:val="center"/>
        <w:rPr>
          <w:rFonts w:ascii="Arial" w:hAnsi="Arial" w:cs="Arial"/>
          <w:b/>
          <w:b/>
          <w:bCs/>
          <w:sz w:val="32"/>
          <w:szCs w:val="32"/>
          <w:lang w:val="pt-PT"/>
        </w:rPr>
      </w:pPr>
      <w:r>
        <w:rPr>
          <w:rFonts w:cs="Arial" w:ascii="Arial" w:hAnsi="Arial"/>
          <w:b/>
          <w:bCs/>
          <w:sz w:val="32"/>
          <w:szCs w:val="32"/>
          <w:lang w:val="pt-PT"/>
        </w:rPr>
        <w:t>28</w:t>
      </w:r>
    </w:p>
    <w:p>
      <w:pPr>
        <w:pStyle w:val="Normal"/>
        <w:widowControl w:val="false"/>
        <w:tabs>
          <w:tab w:val="clear" w:pos="708"/>
          <w:tab w:val="left" w:pos="447" w:leader="none"/>
        </w:tabs>
        <w:autoSpaceDE w:val="false"/>
        <w:jc w:val="center"/>
        <w:rPr>
          <w:rFonts w:ascii="Arial" w:hAnsi="Arial" w:cs="Arial"/>
          <w:b/>
          <w:b/>
          <w:bCs/>
          <w:lang w:val="pt-PT"/>
        </w:rPr>
      </w:pPr>
      <w:r>
        <w:rPr>
          <w:rFonts w:cs="Arial" w:ascii="Arial" w:hAnsi="Arial"/>
          <w:b/>
          <w:bCs/>
          <w:sz w:val="32"/>
          <w:szCs w:val="32"/>
          <w:lang w:val="pt-PT"/>
        </w:rPr>
        <w:t>ESCRITORES</w:t>
      </w:r>
    </w:p>
    <w:p>
      <w:pPr>
        <w:pStyle w:val="Normal"/>
        <w:widowControl w:val="false"/>
        <w:tabs>
          <w:tab w:val="clear" w:pos="708"/>
          <w:tab w:val="left" w:pos="2398"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398" w:leader="none"/>
        </w:tabs>
        <w:autoSpaceDE w:val="false"/>
        <w:jc w:val="both"/>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Guardai-vos dos escribas que gostam de andar com vestes compri</w:t>
        <w:softHyphen/>
        <w:t>das.” — Jesus. (MARCOS, capítulo 12, versículo 38.)</w:t>
      </w:r>
      <w:r>
        <w:rPr>
          <w:rFonts w:cs="Arial" w:ascii="Arial" w:hAnsi="Arial"/>
          <w:lang w:val="pt-PT"/>
        </w:rPr>
        <w:t xml:space="preserve"> </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s letras do mundo sempre estiveram cheias de “escribas que gostam de andar com vestes com-prida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Jesus referia-se não só aos intelectuais ambi</w:t>
        <w:softHyphen/>
        <w:t>ciosos, mas também aos escritores excêntricos que, a pretexto de novidade, envenenam os espíritos com as suas concepções doentias, oriundas da excessiva preocupação de originalidad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É preciso fugir aos que matam a vida simple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 tóxico intelectual costuma arruinar numerosas existência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Há livros cuja função útil é a de manter aceso o archote da vigilância nas almas de caráter solidifi</w:t>
        <w:softHyphen/>
        <w:t>cado nos ideais mais nobres da vida. Ainda agora, quando atravessamos tempos perturbados e difíceis para o homem, o mercado de idéias apresenta-se repleto de artigos deteriorados, pedindo a intervenção dos postos de “higiene espiritual”.</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Podereis alimentar o corpo com substâncias apo</w:t>
        <w:softHyphen/>
        <w:t>drecidas?</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Vossa alma, igualmente, não poderá nutrir-se de ideais inferiores, na base da irreligião, do desrespeito, da desordem, da indisciplin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bservai os modelos de decadência intelectual e refleti com sinceridade na paz que desejais íntima-mente, Isso constituirá um auxílio forte, em favor da extinção dos desvios da inteligência.</w:t>
      </w:r>
      <w:r>
        <w:br w:type="page"/>
      </w:r>
    </w:p>
    <w:p>
      <w:pPr>
        <w:pStyle w:val="Normal"/>
        <w:widowControl w:val="false"/>
        <w:tabs>
          <w:tab w:val="clear" w:pos="708"/>
          <w:tab w:val="left" w:pos="771" w:leader="none"/>
        </w:tabs>
        <w:autoSpaceDE w:val="false"/>
        <w:jc w:val="center"/>
        <w:rPr>
          <w:rFonts w:ascii="Arial" w:hAnsi="Arial" w:cs="Arial"/>
          <w:b/>
          <w:b/>
          <w:bCs/>
          <w:sz w:val="32"/>
          <w:szCs w:val="32"/>
          <w:lang w:val="pt-PT"/>
        </w:rPr>
      </w:pPr>
      <w:r>
        <w:rPr>
          <w:rFonts w:cs="Arial" w:ascii="Arial" w:hAnsi="Arial"/>
          <w:b/>
          <w:bCs/>
          <w:sz w:val="32"/>
          <w:szCs w:val="32"/>
          <w:lang w:val="pt-PT"/>
        </w:rPr>
        <w:t>29</w:t>
      </w:r>
    </w:p>
    <w:p>
      <w:pPr>
        <w:pStyle w:val="Heading1"/>
        <w:rPr>
          <w:rFonts w:ascii="Arial" w:hAnsi="Arial" w:cs="Arial"/>
        </w:rPr>
      </w:pPr>
      <w:r>
        <w:rPr>
          <w:rFonts w:cs="Arial" w:ascii="Arial" w:hAnsi="Arial"/>
        </w:rPr>
        <w:t>CONTENTAR-SE</w:t>
      </w:r>
    </w:p>
    <w:p>
      <w:pPr>
        <w:pStyle w:val="Normal"/>
        <w:widowControl w:val="false"/>
        <w:tabs>
          <w:tab w:val="clear" w:pos="708"/>
          <w:tab w:val="left" w:pos="379" w:leader="none"/>
        </w:tabs>
        <w:autoSpaceDE w:val="false"/>
        <w:ind w:firstLine="379"/>
        <w:rPr>
          <w:rFonts w:ascii="Arial" w:hAnsi="Arial" w:cs="Arial"/>
          <w:b/>
          <w:b/>
          <w:bCs/>
          <w:lang w:val="pt-PT"/>
        </w:rPr>
      </w:pPr>
      <w:r>
        <w:rPr>
          <w:rFonts w:cs="Arial" w:ascii="Arial" w:hAnsi="Arial"/>
          <w:b/>
          <w:bCs/>
          <w:lang w:val="pt-PT"/>
        </w:rPr>
      </w:r>
    </w:p>
    <w:p>
      <w:pPr>
        <w:pStyle w:val="Normal"/>
        <w:widowControl w:val="false"/>
        <w:tabs>
          <w:tab w:val="clear" w:pos="708"/>
          <w:tab w:val="left" w:pos="379" w:leader="none"/>
        </w:tabs>
        <w:autoSpaceDE w:val="false"/>
        <w:ind w:firstLine="379"/>
        <w:rPr>
          <w:rFonts w:ascii="Arial" w:hAnsi="Arial" w:cs="Arial"/>
          <w:b/>
          <w:b/>
          <w:bCs/>
          <w:lang w:val="pt-PT"/>
        </w:rPr>
      </w:pPr>
      <w:r>
        <w:rPr>
          <w:rFonts w:cs="Arial" w:ascii="Arial" w:hAnsi="Arial"/>
          <w:b/>
          <w:bCs/>
          <w:lang w:val="pt-PT"/>
        </w:rPr>
        <w:t>“</w:t>
      </w:r>
      <w:r>
        <w:rPr>
          <w:rFonts w:cs="Arial" w:ascii="Arial" w:hAnsi="Arial"/>
          <w:b/>
          <w:bCs/>
          <w:lang w:val="pt-PT"/>
        </w:rPr>
        <w:t>Não digo isto como por neces</w:t>
        <w:softHyphen/>
        <w:t>sidade, porque já aprendi a conten</w:t>
        <w:softHyphen/>
        <w:t>tar-me com o que tenho.” — Paulo. (FILIPENSES, capítulo 4, versículo 11.)</w:t>
      </w:r>
    </w:p>
    <w:p>
      <w:pPr>
        <w:pStyle w:val="Normal"/>
        <w:widowControl w:val="false"/>
        <w:tabs>
          <w:tab w:val="clear" w:pos="708"/>
          <w:tab w:val="left" w:pos="204"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vertigem da posse avassala a maioria das cria</w:t>
        <w:softHyphen/>
        <w:t>turas na Terr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vida simples, condição da felicidade relativa que o planeta pode oferecer, foi esquecida pela ge</w:t>
        <w:softHyphen/>
        <w:t>neralidade dos homens. Esmagadora percentagem das súplicas terrestres não consegue avançar além do seu acanhado âmbito de origem.</w:t>
      </w:r>
    </w:p>
    <w:p>
      <w:pPr>
        <w:pStyle w:val="Normal"/>
        <w:widowControl w:val="false"/>
        <w:tabs>
          <w:tab w:val="clear" w:pos="708"/>
          <w:tab w:val="left" w:pos="442" w:leader="none"/>
        </w:tabs>
        <w:autoSpaceDE w:val="false"/>
        <w:ind w:firstLine="442"/>
        <w:jc w:val="both"/>
        <w:rPr>
          <w:rFonts w:ascii="Arial" w:hAnsi="Arial" w:cs="Arial"/>
        </w:rPr>
      </w:pPr>
      <w:r>
        <w:rPr>
          <w:rFonts w:cs="Arial" w:ascii="Arial" w:hAnsi="Arial"/>
        </w:rPr>
        <w:t>Pedem-se a Deus absurdos estranhos. Raras pessoas se contentam com o material recebido para a solução de suas necessidades, raríssimas pedem apenas o “pão de cada dia”, como símbolo das aqui</w:t>
        <w:softHyphen/>
        <w:t>sições indispensáveis.</w:t>
      </w:r>
    </w:p>
    <w:p>
      <w:pPr>
        <w:pStyle w:val="Normal"/>
        <w:widowControl w:val="false"/>
        <w:tabs>
          <w:tab w:val="clear" w:pos="708"/>
          <w:tab w:val="left" w:pos="442" w:leader="none"/>
        </w:tabs>
        <w:autoSpaceDE w:val="false"/>
        <w:ind w:firstLine="442"/>
        <w:jc w:val="both"/>
        <w:rPr>
          <w:rFonts w:ascii="Arial" w:hAnsi="Arial" w:cs="Arial"/>
        </w:rPr>
      </w:pPr>
      <w:r>
        <w:rPr>
          <w:rFonts w:cs="Arial" w:ascii="Arial" w:hAnsi="Arial"/>
        </w:rPr>
        <w:t>O homem incoerente não procura saber se possui o menos para a vida eterna, porque está sempre ansioso pelo mais nas possibilidades transitórias. Geralmente, permanece absorvido pelos interesses perecíveis, insaciado, inquieto, sob o tormento an</w:t>
        <w:softHyphen/>
        <w:t>gustioso da desmedida ambição. Na corrida louca para o imediatismo, esquece a oportunidade que lhe pertence, abandona o material que lhe foi concedido para a evolução própria e atira-se a aventuras de conseqüências imprevisíveis, em face do seu futuro infinit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Se já compreendes tuas responsabilidades com o Cristo, examina a essência de teus desejos mais íntimos. Lembra-te de que Paulo de Tarso, o apóstolo chamado por Jesus para a disseminação da verdade divina, entre os homens, foi obrigado a aprender a contentar-se com o que possuía, penetrando o cami</w:t>
        <w:softHyphen/>
        <w:t>nho de disciplinas acerba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starás, acaso, esperando que alguém realize semelhante aprendizado por ti?</w:t>
      </w:r>
      <w:r>
        <w:br w:type="page"/>
      </w:r>
    </w:p>
    <w:p>
      <w:pPr>
        <w:pStyle w:val="Normal"/>
        <w:widowControl w:val="false"/>
        <w:tabs>
          <w:tab w:val="clear" w:pos="708"/>
          <w:tab w:val="left" w:pos="442" w:leader="none"/>
        </w:tabs>
        <w:autoSpaceDE w:val="false"/>
        <w:jc w:val="center"/>
        <w:rPr>
          <w:rFonts w:ascii="Arial" w:hAnsi="Arial" w:cs="Arial"/>
          <w:b/>
          <w:b/>
          <w:bCs/>
          <w:sz w:val="32"/>
          <w:szCs w:val="32"/>
          <w:lang w:val="pt-PT"/>
        </w:rPr>
      </w:pPr>
      <w:r>
        <w:rPr>
          <w:rFonts w:cs="Arial" w:ascii="Arial" w:hAnsi="Arial"/>
          <w:b/>
          <w:bCs/>
          <w:sz w:val="32"/>
          <w:szCs w:val="32"/>
          <w:lang w:val="pt-PT"/>
        </w:rPr>
        <w:t>30</w:t>
      </w:r>
    </w:p>
    <w:p>
      <w:pPr>
        <w:pStyle w:val="Normal"/>
        <w:widowControl w:val="false"/>
        <w:tabs>
          <w:tab w:val="clear" w:pos="708"/>
          <w:tab w:val="left" w:pos="442" w:leader="none"/>
        </w:tabs>
        <w:autoSpaceDE w:val="false"/>
        <w:jc w:val="center"/>
        <w:rPr>
          <w:rFonts w:ascii="Arial" w:hAnsi="Arial" w:cs="Arial"/>
          <w:b/>
          <w:b/>
          <w:bCs/>
          <w:lang w:val="pt-PT"/>
        </w:rPr>
      </w:pPr>
      <w:r>
        <w:rPr>
          <w:rFonts w:cs="Arial" w:ascii="Arial" w:hAnsi="Arial"/>
          <w:b/>
          <w:bCs/>
          <w:sz w:val="32"/>
          <w:szCs w:val="32"/>
          <w:lang w:val="pt-PT"/>
        </w:rPr>
        <w:t>O MUNDO E O MAL</w:t>
      </w:r>
    </w:p>
    <w:p>
      <w:pPr>
        <w:pStyle w:val="Normal"/>
        <w:widowControl w:val="false"/>
        <w:tabs>
          <w:tab w:val="clear" w:pos="708"/>
          <w:tab w:val="left" w:pos="2080" w:leader="none"/>
          <w:tab w:val="left" w:pos="2449"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80" w:leader="none"/>
          <w:tab w:val="left" w:pos="2449"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Não peço que os tires do mun</w:t>
        <w:softHyphen/>
        <w:t>do, mas que os livres do mal.” —Jesus. (JOÃO, capítulo 17, versículo 15.)</w:t>
      </w:r>
    </w:p>
    <w:p>
      <w:pPr>
        <w:pStyle w:val="Normal"/>
        <w:widowControl w:val="false"/>
        <w:tabs>
          <w:tab w:val="clear" w:pos="708"/>
          <w:tab w:val="left" w:pos="2080" w:leader="none"/>
          <w:tab w:val="left" w:pos="244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os centros religiosos, há sempre grande número de pessoas preocupadas com a idéia da morte. Mui</w:t>
        <w:softHyphen/>
        <w:t>tos companheiros não crêem na paz, nem no amor, senão em planos diferentes da Terra. A maioria aguar</w:t>
        <w:softHyphen/>
        <w:t>da situações imaginárias e injustificáveis para quem nunca levou em linha de conta o esforço própri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 anseio de morrer para ser feliz é enfermidade do espírit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rando ao Pai pelos discípulos, Jesus rogou para que não fossem retirados do mundo, e, sim, libertos do mal.</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 mal, portanto, não é essencialmente do mundo, mas das criaturas que o habitam.</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Terra, em si, sempre foi boa. De sua lama bro</w:t>
        <w:softHyphen/>
        <w:t>tam lírios de delicado aroma, sua natureza maternal é repositório de maravilhosos milagres que se repetem todos os dia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De nada vale partirmos do planeta, quando nos</w:t>
        <w:softHyphen/>
        <w:t>sos males não foram exterminados convenientemente. Em tais circunstâncias, assemelhamo-nos aos porta</w:t>
        <w:softHyphen/>
        <w:t>dores humanos das chamadas moléstias incuráveis. Podemos trocar de residência; todavia, a mudança é quase nada se as feridas nos acompanham. Faz-se preciso, pois, embelezar o mundo e aprimorá-lo, com</w:t>
        <w:softHyphen/>
        <w:t>batendo o mal que está em nós.</w:t>
      </w:r>
      <w:r>
        <w:br w:type="page"/>
      </w:r>
    </w:p>
    <w:p>
      <w:pPr>
        <w:pStyle w:val="Normal"/>
        <w:widowControl w:val="false"/>
        <w:tabs>
          <w:tab w:val="clear" w:pos="708"/>
          <w:tab w:val="left" w:pos="442" w:leader="none"/>
        </w:tabs>
        <w:autoSpaceDE w:val="false"/>
        <w:jc w:val="center"/>
        <w:rPr>
          <w:rFonts w:ascii="Arial" w:hAnsi="Arial" w:cs="Arial"/>
          <w:b/>
          <w:b/>
          <w:bCs/>
          <w:sz w:val="32"/>
          <w:szCs w:val="32"/>
          <w:lang w:val="pt-PT"/>
        </w:rPr>
      </w:pPr>
      <w:r>
        <w:rPr>
          <w:rFonts w:cs="Arial" w:ascii="Arial" w:hAnsi="Arial"/>
          <w:b/>
          <w:bCs/>
          <w:sz w:val="32"/>
          <w:szCs w:val="32"/>
          <w:lang w:val="pt-PT"/>
        </w:rPr>
        <w:t>31</w:t>
      </w:r>
    </w:p>
    <w:p>
      <w:pPr>
        <w:pStyle w:val="Normal"/>
        <w:widowControl w:val="false"/>
        <w:tabs>
          <w:tab w:val="clear" w:pos="708"/>
          <w:tab w:val="left" w:pos="442" w:leader="none"/>
        </w:tabs>
        <w:autoSpaceDE w:val="false"/>
        <w:jc w:val="center"/>
        <w:rPr>
          <w:rFonts w:ascii="Arial" w:hAnsi="Arial" w:cs="Arial"/>
          <w:b/>
          <w:b/>
          <w:bCs/>
          <w:lang w:val="pt-PT"/>
        </w:rPr>
      </w:pPr>
      <w:r>
        <w:rPr>
          <w:rFonts w:cs="Arial" w:ascii="Arial" w:hAnsi="Arial"/>
          <w:b/>
          <w:bCs/>
          <w:sz w:val="32"/>
          <w:szCs w:val="32"/>
          <w:lang w:val="pt-PT"/>
        </w:rPr>
        <w:t>COISAS MÍNIMAS</w:t>
      </w:r>
    </w:p>
    <w:p>
      <w:pPr>
        <w:pStyle w:val="Normal"/>
        <w:widowControl w:val="false"/>
        <w:tabs>
          <w:tab w:val="clear" w:pos="708"/>
          <w:tab w:val="left" w:pos="2080" w:leader="none"/>
          <w:tab w:val="left" w:pos="2437"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80" w:leader="none"/>
          <w:tab w:val="left" w:pos="2437" w:leader="none"/>
        </w:tabs>
        <w:autoSpaceDE w:val="false"/>
        <w:jc w:val="both"/>
        <w:rPr>
          <w:rFonts w:ascii="Arial" w:hAnsi="Arial" w:cs="Arial"/>
          <w:b/>
          <w:b/>
          <w:bCs/>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Pois se nem ainda podeis fazer as coisas mínimas, por que estais ansiosos pelas outras?” — Jesus. (LUCAS, capítulo 12, versículo 26.)</w:t>
      </w:r>
    </w:p>
    <w:p>
      <w:pPr>
        <w:pStyle w:val="Normal"/>
        <w:widowControl w:val="false"/>
        <w:tabs>
          <w:tab w:val="clear" w:pos="708"/>
          <w:tab w:val="left" w:pos="2080"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Pouca gente conhece a importância da boa execução das coisas mínima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Há homens que, com falsa superioridade, zombam das tarefas humildes, como se não fossem impres</w:t>
        <w:softHyphen/>
        <w:t>cindíveis ao êxito dos trabalhos de maior envergadura. Um sábio não pode esquecer-se de que, um dia, ne</w:t>
        <w:softHyphen/>
        <w:t>cessitou aprender com as letras simples do alfabet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lém disso, nenhuma obra é perfeita se as par</w:t>
        <w:softHyphen/>
        <w:t>ticularidades não foram devidamente consideradas e compreendida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De modo geral, o homem está sempre fascinado pelas situações de grande evidência, pelos destinos dramáticos e empolgantes.</w:t>
      </w:r>
    </w:p>
    <w:p>
      <w:pPr>
        <w:pStyle w:val="TextBodyIndent"/>
        <w:rPr>
          <w:rFonts w:ascii="Arial" w:hAnsi="Arial" w:cs="Arial"/>
        </w:rPr>
      </w:pPr>
      <w:r>
        <w:rPr>
          <w:rFonts w:cs="Arial" w:ascii="Arial" w:hAnsi="Arial"/>
        </w:rPr>
        <w:t>Destacar-se, entretanto, exige muitos cuidados. Os espinhos também se destacam, as pedras salien</w:t>
        <w:softHyphen/>
        <w:t>tam-se na estrada comum.</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Convém, desse modo, atender às coisas mínimas da senda que Deus nos reservou, para que a nossa ação se fixe com real proveito à vid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 sinfonia estará perturbada se faltou uma nota, o poema é obscuro quando se omite um vers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stejamos zelosos pelas coisas pequeninas. São parte integrante e inalienável dos grandes feitos. Compreendendo a importância disso, o Mestre nos interroga no Evangelho de Lucas: “Pois se nem po</w:t>
        <w:softHyphen/>
        <w:t>deis ainda fazer as coisas mínimas, por que estais ansiosos pelas outras?”</w:t>
      </w:r>
      <w:r>
        <w:br w:type="page"/>
      </w:r>
    </w:p>
    <w:p>
      <w:pPr>
        <w:pStyle w:val="Normal"/>
        <w:widowControl w:val="false"/>
        <w:tabs>
          <w:tab w:val="clear" w:pos="708"/>
          <w:tab w:val="left" w:pos="453" w:leader="none"/>
        </w:tabs>
        <w:autoSpaceDE w:val="false"/>
        <w:jc w:val="center"/>
        <w:rPr>
          <w:rFonts w:ascii="Arial" w:hAnsi="Arial" w:cs="Arial"/>
          <w:b/>
          <w:b/>
          <w:bCs/>
          <w:sz w:val="32"/>
          <w:szCs w:val="32"/>
          <w:lang w:val="pt-PT"/>
        </w:rPr>
      </w:pPr>
      <w:r>
        <w:rPr>
          <w:rFonts w:cs="Arial" w:ascii="Arial" w:hAnsi="Arial"/>
          <w:b/>
          <w:bCs/>
          <w:sz w:val="32"/>
          <w:szCs w:val="32"/>
          <w:lang w:val="pt-PT"/>
        </w:rPr>
        <w:t>32</w:t>
      </w:r>
    </w:p>
    <w:p>
      <w:pPr>
        <w:pStyle w:val="Normal"/>
        <w:widowControl w:val="false"/>
        <w:tabs>
          <w:tab w:val="clear" w:pos="708"/>
          <w:tab w:val="left" w:pos="453" w:leader="none"/>
        </w:tabs>
        <w:autoSpaceDE w:val="false"/>
        <w:jc w:val="center"/>
        <w:rPr>
          <w:rFonts w:ascii="Arial" w:hAnsi="Arial" w:cs="Arial"/>
          <w:b/>
          <w:b/>
          <w:bCs/>
          <w:lang w:val="pt-PT"/>
        </w:rPr>
      </w:pPr>
      <w:r>
        <w:rPr>
          <w:rFonts w:cs="Arial" w:ascii="Arial" w:hAnsi="Arial"/>
          <w:b/>
          <w:bCs/>
          <w:sz w:val="32"/>
          <w:szCs w:val="32"/>
          <w:lang w:val="pt-PT"/>
        </w:rPr>
        <w:t>NUVENS</w:t>
      </w:r>
    </w:p>
    <w:p>
      <w:pPr>
        <w:pStyle w:val="Normal"/>
        <w:widowControl w:val="false"/>
        <w:tabs>
          <w:tab w:val="clear" w:pos="708"/>
          <w:tab w:val="left" w:pos="2426"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426" w:leader="none"/>
        </w:tabs>
        <w:autoSpaceDE w:val="false"/>
        <w:jc w:val="both"/>
        <w:rPr>
          <w:rFonts w:ascii="Arial" w:hAnsi="Arial" w:cs="Arial"/>
          <w:b/>
          <w:b/>
          <w:bCs/>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saiu da nuvem uma voz que dizia: Este é o meu amado Filho, a ele ouvi.” — (LUCAS, capítulo 9, versículo 35.)</w:t>
      </w:r>
    </w:p>
    <w:p>
      <w:pPr>
        <w:pStyle w:val="Normal"/>
        <w:widowControl w:val="false"/>
        <w:tabs>
          <w:tab w:val="clear" w:pos="708"/>
          <w:tab w:val="left" w:pos="2063"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O homem, quase sempre, tem a mente absorvida na contemplação das nuvens que lhe surgem no ho</w:t>
        <w:softHyphen/>
        <w:t>rizonte. São nuvens de contrariedades, de projetos frustrados, de esperanças desfeita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Por vezes, desespera-se envenenando as fontes da própria vida. Desejaria, invariavelmente, um céu azul a distância, um Sol brilhante no dia e luminosas estrelas que lhe embelezassem a noite.</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No entanto, aparece a nuvem e a perplexidade o toma, de súbit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Conta-nos o Evangelho a formosa história de uma nuvem.</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Encontravam-se os discípulos deslumbrados com a visão de Jesus transfigurado, tendo junto de si Moisés e Elias, aureolados de intensa luz.</w:t>
      </w:r>
    </w:p>
    <w:p>
      <w:pPr>
        <w:pStyle w:val="TextBodyIndent"/>
        <w:rPr>
          <w:rFonts w:ascii="Arial" w:hAnsi="Arial" w:cs="Arial"/>
        </w:rPr>
      </w:pPr>
      <w:r>
        <w:rPr>
          <w:rFonts w:cs="Arial" w:ascii="Arial" w:hAnsi="Arial"/>
        </w:rPr>
        <w:t>Eis, porém, que uma grande sombra comparece. Não mais distinguem o maravilhoso quadr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Todavia, do manto de névoa espessa, clama a voz poderosa da revelação divina: “Este é o meu amado Filho, a ele ouvi!”</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Manifestava-se a palavra do Céu, na sombra temporári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existência terrestre, efetivamente, impõe an</w:t>
        <w:softHyphen/>
        <w:t>gústias inquietantes e aflições amargosas. É conve</w:t>
        <w:softHyphen/>
        <w:t>niente, contudo, que as criaturas guardem serenidade e confiança, nos momentos difícei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s penas e os dissabores da luta planetária con</w:t>
        <w:softHyphen/>
        <w:t>têm esclarecimentos profundos, lições ocultas, ape</w:t>
        <w:softHyphen/>
        <w:t>los grandiosos. A voz sábia e amorosa de Deus fala sempre através deles.</w:t>
      </w:r>
      <w:r>
        <w:br w:type="page"/>
      </w:r>
    </w:p>
    <w:p>
      <w:pPr>
        <w:pStyle w:val="Normal"/>
        <w:widowControl w:val="false"/>
        <w:tabs>
          <w:tab w:val="clear" w:pos="708"/>
          <w:tab w:val="left" w:pos="430" w:leader="none"/>
        </w:tabs>
        <w:autoSpaceDE w:val="false"/>
        <w:jc w:val="center"/>
        <w:rPr>
          <w:rFonts w:ascii="Arial" w:hAnsi="Arial" w:cs="Arial"/>
          <w:b/>
          <w:b/>
          <w:bCs/>
          <w:sz w:val="32"/>
          <w:szCs w:val="32"/>
          <w:lang w:val="pt-PT"/>
        </w:rPr>
      </w:pPr>
      <w:r>
        <w:rPr>
          <w:rFonts w:cs="Arial" w:ascii="Arial" w:hAnsi="Arial"/>
          <w:b/>
          <w:bCs/>
          <w:sz w:val="32"/>
          <w:szCs w:val="32"/>
          <w:lang w:val="pt-PT"/>
        </w:rPr>
        <w:t>33</w:t>
      </w:r>
    </w:p>
    <w:p>
      <w:pPr>
        <w:pStyle w:val="Heading1"/>
        <w:rPr>
          <w:rFonts w:ascii="Arial" w:hAnsi="Arial" w:cs="Arial"/>
        </w:rPr>
      </w:pPr>
      <w:r>
        <w:rPr>
          <w:rFonts w:cs="Arial" w:ascii="Arial" w:hAnsi="Arial"/>
        </w:rPr>
        <w:t>RECAPITULAÇÕES</w:t>
      </w:r>
    </w:p>
    <w:p>
      <w:pPr>
        <w:pStyle w:val="Normal"/>
        <w:widowControl w:val="false"/>
        <w:tabs>
          <w:tab w:val="clear" w:pos="708"/>
          <w:tab w:val="left" w:pos="2369"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369"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Porque amavam mais a glória dos homens do que a glória de Deus.” — (JOÃO, capítulo 12, versículo 43.)</w:t>
      </w:r>
    </w:p>
    <w:p>
      <w:pPr>
        <w:pStyle w:val="Normal"/>
        <w:widowControl w:val="false"/>
        <w:tabs>
          <w:tab w:val="clear" w:pos="708"/>
          <w:tab w:val="left" w:pos="2046" w:leader="none"/>
          <w:tab w:val="left" w:pos="236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s séculos parecem reviver com seus resplen</w:t>
        <w:softHyphen/>
        <w:t>dores e decadênci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Fornece o mundo a impressão dum campo onde as cenas se repetem constantement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Tudo instável.</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força e o direito caminham com alternativas de domínio. Multidões esclarecidas regressam a novas alucinações. O espírito humano, a seu turno, conside</w:t>
        <w:softHyphen/>
        <w:t>rado insuladamente, demonstra recapitular as más experiências, após alcançar o bom conheciment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Como esclarecer a anomalia? A situação é es</w:t>
        <w:softHyphen/>
        <w:t>tranhável porque, no fundo, todo homem tem sede de paz e fome de estabilidade. Importa reconhecer, porém, que, no curso dos milênios, as criaturas humanas, em múltiplas existências, têm amado mais a glória terrena que a glória de Deu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Inúmeros homens se presumem redimidos com a meditação criteriosa do crepúsculo, mas... e o dia que já se foi? Na justiça misericordiosa de suas de</w:t>
        <w:softHyphen/>
        <w:t>cisões, Jesus concede ao trabalhador hesitante uma oportunidade nova, O dia volta. Refunde-se a exis</w:t>
        <w:softHyphen/>
        <w:t>tência. Todavia, que aproveita ao operário valer-se tão-somente dos bens eternos, no crepúsculo cheio de sombr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lguém lhe perguntará: que fizeste da manhã clara, do Sol ardente, dos instrumentos que te dei? Apenas a essa altura reconhece a necessidade de gloriar-se no Todo-Poderoso. E homens e povos con</w:t>
        <w:softHyphen/>
        <w:t>tinuarão desfazendo a obra falsa para recomeçar o esforço outra vez.</w:t>
      </w:r>
      <w:r>
        <w:br w:type="page"/>
      </w:r>
    </w:p>
    <w:p>
      <w:pPr>
        <w:pStyle w:val="Normal"/>
        <w:widowControl w:val="false"/>
        <w:tabs>
          <w:tab w:val="clear" w:pos="708"/>
          <w:tab w:val="left" w:pos="453" w:leader="none"/>
        </w:tabs>
        <w:autoSpaceDE w:val="false"/>
        <w:jc w:val="center"/>
        <w:rPr>
          <w:rFonts w:ascii="Arial" w:hAnsi="Arial" w:cs="Arial"/>
          <w:b/>
          <w:b/>
          <w:bCs/>
          <w:sz w:val="32"/>
          <w:szCs w:val="32"/>
          <w:lang w:val="pt-PT"/>
        </w:rPr>
      </w:pPr>
      <w:r>
        <w:rPr>
          <w:rFonts w:cs="Arial" w:ascii="Arial" w:hAnsi="Arial"/>
          <w:b/>
          <w:bCs/>
          <w:sz w:val="32"/>
          <w:szCs w:val="32"/>
          <w:lang w:val="pt-PT"/>
        </w:rPr>
        <w:t>34</w:t>
      </w:r>
    </w:p>
    <w:p>
      <w:pPr>
        <w:pStyle w:val="Normal"/>
        <w:widowControl w:val="false"/>
        <w:tabs>
          <w:tab w:val="clear" w:pos="708"/>
          <w:tab w:val="left" w:pos="453" w:leader="none"/>
        </w:tabs>
        <w:autoSpaceDE w:val="false"/>
        <w:jc w:val="center"/>
        <w:rPr>
          <w:rFonts w:ascii="Arial" w:hAnsi="Arial" w:cs="Arial"/>
          <w:b/>
          <w:b/>
          <w:bCs/>
          <w:lang w:val="pt-PT"/>
        </w:rPr>
      </w:pPr>
      <w:r>
        <w:rPr>
          <w:rFonts w:cs="Arial" w:ascii="Arial" w:hAnsi="Arial"/>
          <w:b/>
          <w:bCs/>
          <w:sz w:val="32"/>
          <w:szCs w:val="32"/>
          <w:lang w:val="pt-PT"/>
        </w:rPr>
        <w:t>COMER E BEBER</w:t>
      </w:r>
    </w:p>
    <w:p>
      <w:pPr>
        <w:pStyle w:val="Normal"/>
        <w:widowControl w:val="false"/>
        <w:tabs>
          <w:tab w:val="clear" w:pos="708"/>
          <w:tab w:val="left" w:pos="2069" w:leader="none"/>
          <w:tab w:val="left" w:pos="2369"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69" w:leader="none"/>
          <w:tab w:val="left" w:pos="2369"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ntão, começareis a dizer: Te</w:t>
        <w:softHyphen/>
        <w:t>mos comido e bebido na tua presen</w:t>
        <w:softHyphen/>
        <w:t>ça e tens ensinado nas nossas ruas.” — Jesus. (LUCAS, capítulo 13, versículo 26.)</w:t>
      </w:r>
    </w:p>
    <w:p>
      <w:pPr>
        <w:pStyle w:val="Normal"/>
        <w:widowControl w:val="false"/>
        <w:tabs>
          <w:tab w:val="clear" w:pos="708"/>
          <w:tab w:val="left" w:pos="2069" w:leader="none"/>
          <w:tab w:val="left" w:pos="236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O versículo de Lucas, aqui anotado, refere-se ao pai de família que cerrou a porta aos filhos in</w:t>
        <w:softHyphen/>
        <w:t>grato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O quadro reflete a situação dos religiosos de todos os matizes que apenas falaram, em demasia, reportando-se ao nome de Jesus. No dia da análise minuciosa, quando a morte abre, de novo, a porta espiritual, eis que dirão haver “comido e bebido” na presença do Mestre, cujos ensinamentos conheceram e disseminaram nas rua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Comeram e beberam apenas. Aproveitaram-se dos recursos egoisticamente. Comeram e acreditaram com a fé intelectual. Beberam e transmitiram o que haviam aprendido de outrem.</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ssimilar a lição na existência própria não lhes interessava a mente in</w:t>
        <w:softHyphen/>
        <w:t>constante.</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Conheceram o Mestre, é verdade, mas não o re</w:t>
        <w:softHyphen/>
        <w:t>velaram em seus corações. Também Jesus conhecia Deus; no entanto, não se limitou a afirmar a realidade dessas relações. Viveu o amor ao Pai, junto dos ho</w:t>
        <w:softHyphen/>
        <w:t>mens. Ensinando a verdade, entregou-se à redenção humana, sem cogitar de recompensa. Entendeu as criaturas antes que essas o entendessem, concedeu-nos supremo favor com a sua vinda, deu-se em ho</w:t>
        <w:softHyphen/>
        <w:t>locausto para que aprendêssemos a ciência do bem.</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Não bastará crer intelectualmente em Jesus. Énecessário aplicá-lo a nós próprio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O homem deve cultivar a meditação no círculo dos problemas que o preocupam cada dia. Os irracio</w:t>
        <w:softHyphen/>
        <w:t>nais também comem e bebem. Contudo, os filhos das nações nascem na Terra para uma vida mais alta.</w:t>
      </w:r>
      <w:r>
        <w:br w:type="page"/>
      </w:r>
    </w:p>
    <w:p>
      <w:pPr>
        <w:pStyle w:val="Normal"/>
        <w:widowControl w:val="false"/>
        <w:tabs>
          <w:tab w:val="clear" w:pos="708"/>
          <w:tab w:val="left" w:pos="464" w:leader="none"/>
        </w:tabs>
        <w:autoSpaceDE w:val="false"/>
        <w:jc w:val="center"/>
        <w:rPr>
          <w:rFonts w:ascii="Arial" w:hAnsi="Arial" w:cs="Arial"/>
          <w:b/>
          <w:b/>
          <w:bCs/>
          <w:sz w:val="32"/>
          <w:szCs w:val="32"/>
          <w:lang w:val="pt-PT"/>
        </w:rPr>
      </w:pPr>
      <w:r>
        <w:rPr>
          <w:rFonts w:cs="Arial" w:ascii="Arial" w:hAnsi="Arial"/>
          <w:b/>
          <w:bCs/>
          <w:sz w:val="32"/>
          <w:szCs w:val="32"/>
          <w:lang w:val="pt-PT"/>
        </w:rPr>
        <w:t>35</w:t>
      </w:r>
    </w:p>
    <w:p>
      <w:pPr>
        <w:pStyle w:val="Heading1"/>
        <w:rPr>
          <w:rFonts w:ascii="Arial" w:hAnsi="Arial" w:cs="Arial"/>
        </w:rPr>
      </w:pPr>
      <w:r>
        <w:rPr>
          <w:rFonts w:cs="Arial" w:ascii="Arial" w:hAnsi="Arial"/>
        </w:rPr>
        <w:t>SEMEADURA</w:t>
      </w:r>
    </w:p>
    <w:p>
      <w:pPr>
        <w:pStyle w:val="Normal"/>
        <w:widowControl w:val="false"/>
        <w:tabs>
          <w:tab w:val="clear" w:pos="708"/>
          <w:tab w:val="left" w:pos="2057" w:leader="none"/>
          <w:tab w:val="left" w:pos="2409"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57" w:leader="none"/>
          <w:tab w:val="left" w:pos="2409"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Mas, tendo sido semeado, cres</w:t>
        <w:softHyphen/>
        <w:t>ce.” — Jesus. (MARCOS, capítulo 4, versículo 32.)</w:t>
      </w:r>
    </w:p>
    <w:p>
      <w:pPr>
        <w:pStyle w:val="Normal"/>
        <w:widowControl w:val="false"/>
        <w:tabs>
          <w:tab w:val="clear" w:pos="708"/>
          <w:tab w:val="left" w:pos="2057" w:leader="none"/>
          <w:tab w:val="left" w:pos="240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É razoável que todos os homens procurem com</w:t>
        <w:softHyphen/>
        <w:t>preender a substância dos atos que praticam nas atividades diárias. Ainda que estejam obedecendo a certos regulamentos do mundo, que os compelem a determinadas atitudes, é imprescindível examinar a qualidade de sua contribuição pessoal no mecanismo das circunstâncias, porqüanto é da lei de Deus que toda semeadura se desenvolva.</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O bem semeia a vida, o mal semeia a morte. O primeiro é o movimento evolutivo na escala ascen</w:t>
        <w:softHyphen/>
        <w:t>sional para a Divindade, o segundo é a estagnação.</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Muitos Espíritos, de corpo em corpo, permane</w:t>
        <w:softHyphen/>
        <w:t>cem na Terra com as mesmas recapitulações durante milênios. A semeadura prejudicial condicionoU-os à chamada “morte no pecado”.</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Atravessam os dias, resgatando débitos escabrosos e caindo de novo pela renovação da sementeira indesejável. A existência deles constitui largo círculo vicioso, porque o mal os enraiza ao solo ardente e árido das paixõeS ingratas.</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Somente o bem pode conferir o galardão da liberdade suprema, representando a chave única sus</w:t>
        <w:softHyphen/>
        <w:t>cetível de abrir as portas sagradas do Infinito à alma ansiosa.</w:t>
      </w:r>
    </w:p>
    <w:p>
      <w:pPr>
        <w:pStyle w:val="Normal"/>
        <w:widowControl w:val="false"/>
        <w:tabs>
          <w:tab w:val="clear" w:pos="708"/>
          <w:tab w:val="left" w:pos="464" w:leader="none"/>
        </w:tabs>
        <w:autoSpaceDE w:val="false"/>
        <w:ind w:firstLine="447"/>
        <w:rPr>
          <w:rFonts w:ascii="Arial" w:hAnsi="Arial" w:cs="Arial"/>
          <w:lang w:val="pt-PT"/>
        </w:rPr>
      </w:pPr>
      <w:r>
        <w:rPr>
          <w:rFonts w:cs="Arial" w:ascii="Arial" w:hAnsi="Arial"/>
          <w:lang w:val="pt-PT"/>
        </w:rPr>
        <w:t>Haja, pois, suficiente cuidado em nós, cada dia, porqüanto o bem ou o mal, tendo sido semeados, crescerão junto de nós, de conformidade com as leis que regem a vida.</w:t>
      </w:r>
      <w:r>
        <w:br w:type="page"/>
      </w:r>
    </w:p>
    <w:p>
      <w:pPr>
        <w:pStyle w:val="Normal"/>
        <w:widowControl w:val="false"/>
        <w:tabs>
          <w:tab w:val="clear" w:pos="708"/>
          <w:tab w:val="left" w:pos="447" w:leader="none"/>
        </w:tabs>
        <w:autoSpaceDE w:val="false"/>
        <w:jc w:val="center"/>
        <w:rPr>
          <w:rFonts w:ascii="Arial" w:hAnsi="Arial" w:cs="Arial"/>
          <w:b/>
          <w:b/>
          <w:bCs/>
          <w:sz w:val="32"/>
          <w:szCs w:val="32"/>
          <w:lang w:val="pt-PT"/>
        </w:rPr>
      </w:pPr>
      <w:r>
        <w:rPr>
          <w:rFonts w:cs="Arial" w:ascii="Arial" w:hAnsi="Arial"/>
          <w:b/>
          <w:bCs/>
          <w:sz w:val="32"/>
          <w:szCs w:val="32"/>
          <w:lang w:val="pt-PT"/>
        </w:rPr>
        <w:t>36</w:t>
      </w:r>
    </w:p>
    <w:p>
      <w:pPr>
        <w:pStyle w:val="Normal"/>
        <w:widowControl w:val="false"/>
        <w:tabs>
          <w:tab w:val="clear" w:pos="708"/>
          <w:tab w:val="left" w:pos="447" w:leader="none"/>
        </w:tabs>
        <w:autoSpaceDE w:val="false"/>
        <w:jc w:val="center"/>
        <w:rPr>
          <w:rFonts w:ascii="Arial" w:hAnsi="Arial" w:cs="Arial"/>
          <w:b/>
          <w:b/>
          <w:bCs/>
          <w:lang w:val="pt-PT"/>
        </w:rPr>
      </w:pPr>
      <w:r>
        <w:rPr>
          <w:rFonts w:cs="Arial" w:ascii="Arial" w:hAnsi="Arial"/>
          <w:b/>
          <w:bCs/>
          <w:sz w:val="32"/>
          <w:szCs w:val="32"/>
          <w:lang w:val="pt-PT"/>
        </w:rPr>
        <w:t>HERESIAS</w:t>
      </w:r>
    </w:p>
    <w:p>
      <w:pPr>
        <w:pStyle w:val="Normal"/>
        <w:widowControl w:val="false"/>
        <w:tabs>
          <w:tab w:val="clear" w:pos="708"/>
          <w:tab w:val="left" w:pos="2069" w:leader="none"/>
          <w:tab w:val="left" w:pos="2375"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69" w:leader="none"/>
          <w:tab w:val="left" w:pos="2375"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até importa que haja entre vós hereSiaS, para que os que são sinceros se manifestem entre vós.” — Paulo. (1ª EPÍSTOLA AOS CORÍNTIOS, capítulo 11, versículo 19.)</w:t>
      </w:r>
    </w:p>
    <w:p>
      <w:pPr>
        <w:pStyle w:val="Normal"/>
        <w:widowControl w:val="false"/>
        <w:tabs>
          <w:tab w:val="clear" w:pos="708"/>
          <w:tab w:val="left" w:pos="2069" w:leader="none"/>
          <w:tab w:val="left" w:pos="237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Recebamos os hereges com simpatia, falem li</w:t>
        <w:softHyphen/>
        <w:t>vremente os materialiStas, ninguém se insurja contra os que duvidam, que os descrentes possuam tribUnaiS e voze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Isso é just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Paulo de Tarso escreveu este versículo sob pro</w:t>
        <w:softHyphen/>
        <w:t>funda inspiração.</w:t>
      </w:r>
    </w:p>
    <w:p>
      <w:pPr>
        <w:pStyle w:val="Normal"/>
        <w:widowControl w:val="false"/>
        <w:tabs>
          <w:tab w:val="clear" w:pos="708"/>
          <w:tab w:val="left" w:pos="447" w:leader="none"/>
        </w:tabs>
        <w:autoSpaceDE w:val="false"/>
        <w:ind w:firstLine="447"/>
        <w:jc w:val="both"/>
        <w:rPr>
          <w:rFonts w:ascii="Arial" w:hAnsi="Arial" w:cs="Arial"/>
        </w:rPr>
      </w:pPr>
      <w:r>
        <w:rPr>
          <w:rFonts w:cs="Arial" w:ascii="Arial" w:hAnsi="Arial"/>
        </w:rPr>
        <w:t>Os que condenam OS desesperados da sorte não ajuizam sobre o amor divino, com a necessária com</w:t>
        <w:softHyphen/>
        <w:t>preensão. Que dizer-Se do pai que amaldiçoa O filho por haver regressado a casa enfermo e sem espe</w:t>
        <w:softHyphen/>
        <w:t>rança?</w:t>
      </w:r>
    </w:p>
    <w:p>
      <w:pPr>
        <w:pStyle w:val="Normal"/>
        <w:widowControl w:val="false"/>
        <w:tabs>
          <w:tab w:val="clear" w:pos="708"/>
          <w:tab w:val="left" w:pos="447" w:leader="none"/>
        </w:tabs>
        <w:autoSpaceDE w:val="false"/>
        <w:ind w:firstLine="447"/>
        <w:jc w:val="both"/>
        <w:rPr>
          <w:rFonts w:ascii="Arial" w:hAnsi="Arial" w:cs="Arial"/>
        </w:rPr>
      </w:pPr>
      <w:r>
        <w:rPr>
          <w:rFonts w:cs="Arial" w:ascii="Arial" w:hAnsi="Arial"/>
        </w:rPr>
        <w:t>Quem não consegue crer em Deus está doente. Nessa condição, a palavra dos desesperados é sincera, por partir de almas vazias, em gritos de socorro, por mais dissimulados que esses gritos pareçam, sob a capa brilhante dos conceitos filosóficos ou cientí</w:t>
        <w:softHyphen/>
        <w:t>ficos do mundo. Ainda que os infelizes dessa ordem nos ataquem, seus esforços inúteis redundam a be</w:t>
        <w:softHyphen/>
        <w:t>nefício de todos, possibilitando a seleção dos valores legítimos na obra iniciad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Quanto à suposta necessidade de ministrarmos fé aos negadores, esqueçamos a presunção de satis</w:t>
        <w:softHyphen/>
        <w:t>fazê-los, guardando conosco a certeza de que Deus tem muito a dar-lhes. Recebamo-los como irmãos e estejamos convictos de que o Pai fará o resto.</w:t>
      </w:r>
      <w:r>
        <w:br w:type="page"/>
      </w:r>
    </w:p>
    <w:p>
      <w:pPr>
        <w:pStyle w:val="Normal"/>
        <w:widowControl w:val="false"/>
        <w:tabs>
          <w:tab w:val="clear" w:pos="708"/>
          <w:tab w:val="left" w:pos="442" w:leader="none"/>
        </w:tabs>
        <w:autoSpaceDE w:val="false"/>
        <w:jc w:val="center"/>
        <w:rPr>
          <w:rFonts w:ascii="Arial" w:hAnsi="Arial" w:cs="Arial"/>
          <w:b/>
          <w:b/>
          <w:bCs/>
          <w:sz w:val="32"/>
          <w:szCs w:val="32"/>
          <w:lang w:val="pt-PT"/>
        </w:rPr>
      </w:pPr>
      <w:r>
        <w:rPr>
          <w:rFonts w:cs="Arial" w:ascii="Arial" w:hAnsi="Arial"/>
          <w:b/>
          <w:bCs/>
          <w:sz w:val="32"/>
          <w:szCs w:val="32"/>
          <w:lang w:val="pt-PT"/>
        </w:rPr>
        <w:t>37</w:t>
      </w:r>
    </w:p>
    <w:p>
      <w:pPr>
        <w:pStyle w:val="Heading1"/>
        <w:rPr>
          <w:rFonts w:ascii="Arial" w:hAnsi="Arial" w:cs="Arial"/>
          <w:sz w:val="24"/>
          <w:szCs w:val="24"/>
        </w:rPr>
      </w:pPr>
      <w:r>
        <w:rPr>
          <w:rFonts w:cs="Arial" w:ascii="Arial" w:hAnsi="Arial"/>
        </w:rPr>
        <w:t>HONRAS VÃS</w:t>
      </w:r>
    </w:p>
    <w:p>
      <w:pPr>
        <w:pStyle w:val="Normal"/>
        <w:widowControl w:val="false"/>
        <w:tabs>
          <w:tab w:val="clear" w:pos="708"/>
          <w:tab w:val="left" w:pos="2063" w:leader="none"/>
          <w:tab w:val="left" w:pos="2426" w:leader="none"/>
        </w:tabs>
        <w:autoSpaceDE w:val="false"/>
        <w:rPr>
          <w:rFonts w:ascii="Arial" w:hAnsi="Arial" w:cs="Arial"/>
          <w:b/>
          <w:b/>
          <w:bCs/>
          <w:sz w:val="24"/>
          <w:szCs w:val="24"/>
          <w:lang w:val="pt-PT"/>
        </w:rPr>
      </w:pPr>
      <w:r>
        <w:rPr>
          <w:rFonts w:cs="Arial" w:ascii="Arial" w:hAnsi="Arial"/>
          <w:b/>
          <w:bCs/>
          <w:sz w:val="24"/>
          <w:szCs w:val="24"/>
          <w:lang w:val="pt-PT"/>
        </w:rPr>
      </w:r>
    </w:p>
    <w:p>
      <w:pPr>
        <w:pStyle w:val="Normal"/>
        <w:widowControl w:val="false"/>
        <w:tabs>
          <w:tab w:val="clear" w:pos="708"/>
          <w:tab w:val="left" w:pos="2063" w:leader="none"/>
          <w:tab w:val="left" w:pos="2426"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m vão, porém, me honram, ensinando doutrinas que são manda</w:t>
        <w:softHyphen/>
        <w:t>mentos de homens.” — Jesus. (MARCOS, capítulo 7, versículo 7.)</w:t>
      </w:r>
    </w:p>
    <w:p>
      <w:pPr>
        <w:pStyle w:val="Normal"/>
        <w:widowControl w:val="false"/>
        <w:tabs>
          <w:tab w:val="clear" w:pos="708"/>
          <w:tab w:val="left" w:pos="2063" w:leader="none"/>
          <w:tab w:val="left" w:pos="2426"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A atualidade do Cristianismo oferece-nos lições profundas, relativamente à declaração acima men</w:t>
        <w:softHyphen/>
        <w:t>cionada.</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Ninguém duvida do sopro cristão que anima a civilização do Ocidente. Cumpre notar, contudo, que a essência cristã, em seus institutos, não passou de sopro, sem renovações substanciais, porque, logo após o ministério divino do Mestre, vieram os homens e lavraram ordenações e decretos na presunção de honrar o Cristo, semeando, em verdade, separatism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e destruição.</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s últimos séculos estão cheios de figuras no</w:t>
        <w:softHyphen/>
        <w:t>táveis de reis, de religiosos e políticos que se afirmaram defensores do Cristianismo e apóstolos de suas luze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Todos eles escreveram ou ensinaram em nome de Jesus.</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Os príncipes expediram mandamentos famosos, os clérigos publicaram bulas e compêndios, os admi</w:t>
        <w:softHyphen/>
        <w:t>nistradores organizaram leis célebres. No entanto, em vão procuraram honrar o Salvador, ensinando doutri</w:t>
        <w:softHyphen/>
        <w:t>nas que são caprichos humanos, porqüanto o mundo de agora ainda é campo de batalha das idéias, qual no tempo em que o Cristo veio pessoalmente a nós, apenas com a diferença de que o Farisaísmo, o Tem</w:t>
        <w:softHyphen/>
        <w:t>plo, o Sinédrio, o Pretório e a Corte de César possuem hoje outros nomes, Importa reconhecer, desse modo, que, sobre o esforço de tantos anos, é necessário renovar a compreensão geral e servir ao Senhor, não segundo os homens, mas de acordo com os seus próprios ensinamentos.</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38</w:t>
      </w:r>
    </w:p>
    <w:p>
      <w:pPr>
        <w:pStyle w:val="Normal"/>
        <w:widowControl w:val="false"/>
        <w:tabs>
          <w:tab w:val="clear" w:pos="708"/>
          <w:tab w:val="left" w:pos="204" w:leader="none"/>
        </w:tabs>
        <w:autoSpaceDE w:val="false"/>
        <w:jc w:val="center"/>
        <w:rPr>
          <w:rFonts w:ascii="Arial" w:hAnsi="Arial" w:cs="Arial"/>
          <w:b/>
          <w:b/>
          <w:bCs/>
          <w:lang w:val="pt-PT"/>
        </w:rPr>
      </w:pPr>
      <w:r>
        <w:rPr>
          <w:rFonts w:cs="Arial" w:ascii="Arial" w:hAnsi="Arial"/>
          <w:b/>
          <w:bCs/>
          <w:sz w:val="32"/>
          <w:szCs w:val="32"/>
          <w:lang w:val="pt-PT"/>
        </w:rPr>
        <w:t>PREGAÇÕES</w:t>
      </w:r>
    </w:p>
    <w:p>
      <w:pPr>
        <w:pStyle w:val="Normal"/>
        <w:widowControl w:val="false"/>
        <w:tabs>
          <w:tab w:val="clear" w:pos="708"/>
          <w:tab w:val="left" w:pos="340" w:leader="none"/>
        </w:tabs>
        <w:autoSpaceDE w:val="false"/>
        <w:ind w:firstLine="340"/>
        <w:rPr>
          <w:rFonts w:ascii="Arial" w:hAnsi="Arial" w:cs="Arial"/>
          <w:b/>
          <w:b/>
          <w:bCs/>
          <w:lang w:val="pt-PT"/>
        </w:rPr>
      </w:pPr>
      <w:r>
        <w:rPr>
          <w:rFonts w:cs="Arial" w:ascii="Arial" w:hAnsi="Arial"/>
          <w:b/>
          <w:bCs/>
          <w:lang w:val="pt-PT"/>
        </w:rPr>
      </w:r>
    </w:p>
    <w:p>
      <w:pPr>
        <w:pStyle w:val="TextBodyIndent"/>
        <w:rPr>
          <w:rFonts w:ascii="Arial" w:hAnsi="Arial" w:cs="Arial"/>
          <w:b/>
          <w:b/>
          <w:bCs/>
        </w:rPr>
      </w:pPr>
      <w:r>
        <w:rPr>
          <w:rFonts w:cs="Arial" w:ascii="Arial" w:hAnsi="Arial"/>
          <w:b/>
          <w:bCs/>
        </w:rPr>
        <w:t>“</w:t>
      </w:r>
      <w:r>
        <w:rPr>
          <w:rFonts w:cs="Arial" w:ascii="Arial" w:hAnsi="Arial"/>
          <w:b/>
          <w:bCs/>
        </w:rPr>
        <w:t>E ele lhes disse: Vamos às al</w:t>
        <w:softHyphen/>
        <w:t>deias vizinhas para que eu ali tam</w:t>
        <w:softHyphen/>
        <w:t>bém pregue; porque para isso vim. — (MARCOS, capítulo 1, versículo 38.)</w:t>
      </w:r>
    </w:p>
    <w:p>
      <w:pPr>
        <w:pStyle w:val="Normal"/>
        <w:widowControl w:val="false"/>
        <w:tabs>
          <w:tab w:val="clear" w:pos="708"/>
          <w:tab w:val="left" w:pos="442" w:leader="none"/>
        </w:tabs>
        <w:autoSpaceDE w:val="false"/>
        <w:ind w:firstLine="442"/>
        <w:jc w:val="both"/>
        <w:rPr>
          <w:rFonts w:ascii="Arial" w:hAnsi="Arial" w:cs="Arial"/>
          <w:b/>
          <w:b/>
          <w:bCs/>
          <w:lang w:val="pt-PT"/>
        </w:rPr>
      </w:pPr>
      <w:r>
        <w:rPr>
          <w:rFonts w:cs="Arial" w:ascii="Arial" w:hAnsi="Arial"/>
          <w:b/>
          <w:bCs/>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este versículo de Marcos, Jesus declara ter vindo ao mundo para a pregação. Todavia, como a significação do conceito tem sido erroneamente in</w:t>
        <w:softHyphen/>
        <w:t>terpretada, é razoável recordar que, com semelhante assertiva, o Mestre incluía no ato de pregar todos os gestos sacrificiais de sua vid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Geralmente, vemos na Terra a missão de ensinar muito desmoralizad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ciência oficial dispõe de cátedras, a política possui tribunas, a religião fala de púlpit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Contudo, os que ensinam, com exceções louváveis, quase sem</w:t>
        <w:softHyphen/>
        <w:t>pre se caracterizam por dois modos diferentes de agir. Exibem certas atitudes quando pregam, e adotam outras quando em atividade diária. Daí resulta a perturbação geral, porque os ouvintes se sentem à von</w:t>
        <w:softHyphen/>
        <w:t>tade para mudar a “roupa do caráter”.</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Toda dissertação moldada no bem é útil. Jesus veio ao mundo para isso, pregou a verdade em todos os lugares, fez discursos de renovação, comentou a necessidade do amor para a solução de nossos pro</w:t>
        <w:softHyphen/>
        <w:t>blemas. No entanto, misturou palavras e testemunhos vivos, desde a primeira manifestação de seu aposto</w:t>
        <w:softHyphen/>
        <w:t>lado sublime até a cruz. Por pregação, portanto, o Mestre entendia igualmente os sacrifícios da vida. Enviando-nos divino ensinamento, nesse sentido, con</w:t>
        <w:softHyphen/>
        <w:t>ta-nos o Evangelho que o Mestre vestia uma túnica sem costura na hora suprema do Calvário.</w:t>
      </w:r>
      <w:r>
        <w:br w:type="page"/>
      </w:r>
    </w:p>
    <w:p>
      <w:pPr>
        <w:pStyle w:val="Normal"/>
        <w:widowControl w:val="false"/>
        <w:tabs>
          <w:tab w:val="clear" w:pos="708"/>
          <w:tab w:val="left" w:pos="447" w:leader="none"/>
        </w:tabs>
        <w:autoSpaceDE w:val="false"/>
        <w:jc w:val="center"/>
        <w:rPr>
          <w:rFonts w:ascii="Arial" w:hAnsi="Arial" w:cs="Arial"/>
          <w:b/>
          <w:b/>
          <w:bCs/>
          <w:sz w:val="32"/>
          <w:szCs w:val="32"/>
          <w:lang w:val="pt-PT"/>
        </w:rPr>
      </w:pPr>
      <w:r>
        <w:rPr>
          <w:rFonts w:cs="Arial" w:ascii="Arial" w:hAnsi="Arial"/>
          <w:b/>
          <w:bCs/>
          <w:sz w:val="32"/>
          <w:szCs w:val="32"/>
          <w:lang w:val="pt-PT"/>
        </w:rPr>
        <w:t>39</w:t>
      </w:r>
    </w:p>
    <w:p>
      <w:pPr>
        <w:pStyle w:val="Heading1"/>
        <w:rPr>
          <w:rFonts w:ascii="Arial" w:hAnsi="Arial" w:cs="Arial"/>
        </w:rPr>
      </w:pPr>
      <w:r>
        <w:rPr>
          <w:rFonts w:cs="Arial" w:ascii="Arial" w:hAnsi="Arial"/>
        </w:rPr>
        <w:t>ENTRA E COOPERA</w:t>
      </w:r>
    </w:p>
    <w:p>
      <w:pPr>
        <w:pStyle w:val="Normal"/>
        <w:widowControl w:val="false"/>
        <w:tabs>
          <w:tab w:val="clear" w:pos="708"/>
          <w:tab w:val="left" w:pos="2432"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432"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ele, tremendo e atônito, disse: Senhor, que queres que eu faça? Respondeu-lhe o Senhor: — Levan</w:t>
        <w:softHyphen/>
        <w:t>ta-te e entra na cidade e lá te será dito o que te convém fazer.” — (ATOS, capítulo 9, versículo 6.)</w:t>
      </w:r>
    </w:p>
    <w:p>
      <w:pPr>
        <w:pStyle w:val="Normal"/>
        <w:widowControl w:val="false"/>
        <w:tabs>
          <w:tab w:val="clear" w:pos="708"/>
          <w:tab w:val="left" w:pos="206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sta particularidade dos Atos dos Apóstolos re</w:t>
        <w:softHyphen/>
        <w:t>veste-se de grande beleza para os que desejam com</w:t>
        <w:softHyphen/>
        <w:t>preensão do serviço com o Crist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Se o Mestre aparecera ao rabino apaixonado de Jerusalém, no esplendor da luz divina e imortal, se lhe dirigira palavras diretas e inolvidáveis ao coração, por que não terminou o esclarecimento, recomendan</w:t>
        <w:softHyphen/>
        <w:t>do-lhe, ao invés disso, entrar em Damasco, a fim de ouvir o que lhe convinha saber? É que a lei da co</w:t>
        <w:softHyphen/>
        <w:t>operação entre os homens é o grande e generoso princípio, através do qual Jesus segue, de perto, a Humanidade inteira, pelos canais da inspiração.</w:t>
      </w:r>
    </w:p>
    <w:p>
      <w:pPr>
        <w:pStyle w:val="TextBodyIndent"/>
        <w:rPr>
          <w:rFonts w:ascii="Arial" w:hAnsi="Arial" w:cs="Arial"/>
        </w:rPr>
      </w:pPr>
      <w:r>
        <w:rPr>
          <w:rFonts w:cs="Arial" w:ascii="Arial" w:hAnsi="Arial"/>
        </w:rPr>
        <w:t>O Mestre ensina os discípulos e consola-os atra</w:t>
        <w:softHyphen/>
        <w:t>vés deles próprios. Quanto mais o aprendiz lhe alcan</w:t>
        <w:softHyphen/>
        <w:t>ça a esfera de influenciação, mais habilitado estará para constituir-se em seu instrumento fiel e just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Paulo de Tarso contemplou o Cristo ressuscitado, em sua grandeza imperecível, mas foi obrigado a socorrer-se de Ananias para iniciar a tarefa redentora que lhe cabia junto dos homen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ssa lição deveria ser bem aproveitada pelos companheiros que esperam ansiosamente a morte do corpo, suplicando transferência para os mundos su</w:t>
        <w:softHyphen/>
        <w:t>periores, tão-somente por haverem ouvido maravilho</w:t>
        <w:softHyphen/>
        <w:t>sas descrições dos mensageiros divinos. Meditando o ensinamento, perguntem a si próprios o que fariam nas esferas mais altas, se ainda não se apropriaram dos valores educativos que a Terra lhes pode ofere</w:t>
        <w:softHyphen/>
        <w:t>cer. Mais razoável, pois, se levantem do passado e penetrem a luta edificante de cada dia, na Terra, porqüanto, no trabalho sincero da cooperação fra</w:t>
        <w:softHyphen/>
        <w:t>ternal, receberão de Jesus o esclarecimento acerca do que lhes convém fazer.</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40</w:t>
      </w:r>
    </w:p>
    <w:p>
      <w:pPr>
        <w:pStyle w:val="Normal"/>
        <w:widowControl w:val="false"/>
        <w:tabs>
          <w:tab w:val="clear" w:pos="708"/>
          <w:tab w:val="left" w:pos="204" w:leader="none"/>
        </w:tabs>
        <w:autoSpaceDE w:val="false"/>
        <w:jc w:val="center"/>
        <w:rPr>
          <w:rFonts w:ascii="Arial" w:hAnsi="Arial" w:cs="Arial"/>
          <w:b/>
          <w:b/>
          <w:bCs/>
          <w:lang w:val="pt-PT"/>
        </w:rPr>
      </w:pPr>
      <w:r>
        <w:rPr>
          <w:rFonts w:cs="Arial" w:ascii="Arial" w:hAnsi="Arial"/>
          <w:b/>
          <w:bCs/>
          <w:sz w:val="32"/>
          <w:szCs w:val="32"/>
          <w:lang w:val="pt-PT"/>
        </w:rPr>
        <w:t>TEMPO DE CONFIANÇA</w:t>
      </w:r>
    </w:p>
    <w:p>
      <w:pPr>
        <w:pStyle w:val="Normal"/>
        <w:widowControl w:val="false"/>
        <w:tabs>
          <w:tab w:val="clear" w:pos="708"/>
          <w:tab w:val="left" w:pos="2415"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415"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disse-lhes: Onde está a vossa fé?” — (LUCAS, capítulo 8, versículo 25.)</w:t>
      </w:r>
    </w:p>
    <w:p>
      <w:pPr>
        <w:pStyle w:val="Normal"/>
        <w:widowControl w:val="false"/>
        <w:tabs>
          <w:tab w:val="clear" w:pos="708"/>
          <w:tab w:val="left" w:pos="204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tempestade estabelecera a perturbação no ânimo dos discípulos mais fortes. Desorientados, ante a fúria dos elementos, socorrem-se de Jesus, em altos brad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tende-os o Mestre, mas pergunta depois:</w:t>
      </w:r>
    </w:p>
    <w:p>
      <w:pPr>
        <w:pStyle w:val="Normal"/>
        <w:widowControl w:val="false"/>
        <w:tabs>
          <w:tab w:val="clear" w:pos="708"/>
          <w:tab w:val="left" w:pos="425" w:leader="none"/>
          <w:tab w:val="left" w:pos="765" w:leader="none"/>
        </w:tabs>
        <w:autoSpaceDE w:val="false"/>
        <w:ind w:left="765" w:hanging="340"/>
        <w:jc w:val="both"/>
        <w:rPr>
          <w:rFonts w:ascii="Arial" w:hAnsi="Arial" w:cs="Arial"/>
          <w:lang w:val="pt-PT"/>
        </w:rPr>
      </w:pPr>
      <w:r>
        <w:rPr>
          <w:rFonts w:cs="Arial" w:ascii="Arial" w:hAnsi="Arial"/>
          <w:lang w:val="pt-PT"/>
        </w:rPr>
        <w:t>—</w:t>
      </w:r>
      <w:r>
        <w:rPr>
          <w:rFonts w:cs="Arial" w:ascii="Arial" w:hAnsi="Arial"/>
          <w:lang w:val="pt-PT"/>
        </w:rPr>
        <w:tab/>
        <w:t>Onde está a vossa fé?</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 quadro sugere ponderações de vasto alcance. A interrogação de Jesus indica claramente a neces</w:t>
        <w:softHyphen/>
        <w:t>sidade de manutenção da confiança, quando tudo parece obscuro e perdido. Em tais circunstâncias, surge a ocasião da fé, no tempo que lhe é própri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Se há ensejo para trabalho e descanso, plantio e colheita, revelar-se-á igualmente a confiança na hora adequada.</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Ninguém exercitará otimismo, quando todas as situações se conjugam para o bem-estar. É difícil demonstrar-se amizade nos momentos felizes.</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Aguardem os discípulos, naturalmente, oportu</w:t>
        <w:softHyphen/>
        <w:t>nidades de luta maior, em que necessitarão aplicar mais extensa e intensivamente os ensinos do Senhor. Sem isso, seria impossível aferir valores.</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Na atualidade dolorosa, inúmeros companheiros invocam a cooperação direta do Cristo. E o socorro vem sempre, porque é infinita a misericórdia celes</w:t>
        <w:softHyphen/>
        <w:t>tial, mas, vencida a dificuldade, esperem a indagação:</w:t>
      </w:r>
    </w:p>
    <w:p>
      <w:pPr>
        <w:pStyle w:val="Normal"/>
        <w:widowControl w:val="false"/>
        <w:tabs>
          <w:tab w:val="clear" w:pos="708"/>
          <w:tab w:val="left" w:pos="436" w:leader="none"/>
          <w:tab w:val="left" w:pos="776" w:leader="none"/>
        </w:tabs>
        <w:autoSpaceDE w:val="false"/>
        <w:ind w:left="776" w:hanging="340"/>
        <w:rPr>
          <w:rFonts w:ascii="Arial" w:hAnsi="Arial" w:cs="Arial"/>
          <w:lang w:val="pt-PT"/>
        </w:rPr>
      </w:pPr>
      <w:r>
        <w:rPr>
          <w:rFonts w:cs="Arial" w:ascii="Arial" w:hAnsi="Arial"/>
          <w:lang w:val="pt-PT"/>
        </w:rPr>
        <w:t>—</w:t>
      </w:r>
      <w:r>
        <w:rPr>
          <w:rFonts w:cs="Arial" w:ascii="Arial" w:hAnsi="Arial"/>
          <w:lang w:val="pt-PT"/>
        </w:rPr>
        <w:tab/>
        <w:t>Onde está a vossa fé?</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 outros obstáculos sobrevirão, até que o dis</w:t>
        <w:softHyphen/>
        <w:t>cípulo aprenda a dominar-se, a educar-se e a ven</w:t>
        <w:softHyphen/>
        <w:t>cer, serenamente, com as lições recebidas.</w:t>
      </w:r>
      <w:r>
        <w:br w:type="page"/>
      </w:r>
    </w:p>
    <w:p>
      <w:pPr>
        <w:pStyle w:val="Normal"/>
        <w:widowControl w:val="false"/>
        <w:tabs>
          <w:tab w:val="clear" w:pos="708"/>
          <w:tab w:val="left" w:pos="453" w:leader="none"/>
        </w:tabs>
        <w:autoSpaceDE w:val="false"/>
        <w:jc w:val="center"/>
        <w:rPr>
          <w:rFonts w:ascii="Arial" w:hAnsi="Arial" w:cs="Arial"/>
          <w:b/>
          <w:b/>
          <w:bCs/>
          <w:sz w:val="32"/>
          <w:szCs w:val="32"/>
          <w:lang w:val="pt-PT"/>
        </w:rPr>
      </w:pPr>
      <w:r>
        <w:rPr>
          <w:rFonts w:cs="Arial" w:ascii="Arial" w:hAnsi="Arial"/>
          <w:b/>
          <w:bCs/>
          <w:sz w:val="32"/>
          <w:szCs w:val="32"/>
          <w:lang w:val="pt-PT"/>
        </w:rPr>
        <w:t>41</w:t>
      </w:r>
    </w:p>
    <w:p>
      <w:pPr>
        <w:pStyle w:val="Heading1"/>
        <w:rPr>
          <w:rFonts w:ascii="Arial" w:hAnsi="Arial" w:cs="Arial"/>
        </w:rPr>
      </w:pPr>
      <w:r>
        <w:rPr>
          <w:rFonts w:cs="Arial" w:ascii="Arial" w:hAnsi="Arial"/>
        </w:rPr>
        <w:t>A REGRA ÁUREA</w:t>
      </w:r>
    </w:p>
    <w:p>
      <w:pPr>
        <w:pStyle w:val="Normal"/>
        <w:widowControl w:val="false"/>
        <w:tabs>
          <w:tab w:val="clear" w:pos="708"/>
          <w:tab w:val="left" w:pos="2437"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437"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Amarás o teu próximo como a ti mesmo.” — Jesus. (MATEUS, capítulo 22, versículo 39.)</w:t>
      </w:r>
    </w:p>
    <w:p>
      <w:pPr>
        <w:pStyle w:val="Normal"/>
        <w:widowControl w:val="false"/>
        <w:tabs>
          <w:tab w:val="clear" w:pos="708"/>
          <w:tab w:val="left" w:pos="207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Incontestavelmente, muitos séculos antes da vin</w:t>
        <w:softHyphen/>
        <w:t>da do Cristo já era ensinada no mundo a Regra Áurea, trazida por embaixadores de sua sabedoria e misericórdia. Importa esclarecer, todavia, que se</w:t>
        <w:softHyphen/>
        <w:t>melhante princípio era transmitido com maior ou me</w:t>
        <w:softHyphen/>
        <w:t>nor exemplificação de seus expositore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Diziam os gregos: “Não façais ao próximo o que não desejais receber dele.”</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firmavam os persas: “Fazei como quereis que se vos faç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Declaravam os chineses: “O que não desejais para vós, não façais a outrem.”</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Recomendavam os egípcios: “Deixai passar aque</w:t>
        <w:softHyphen/>
        <w:t>le que fez aos outros o que desejava para si.”</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Doutrinavam os hebreus: “O que não quiserdes para vós, não desejeis para o próxim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Insistiam os romanos: “A lei gravada nos cora</w:t>
        <w:softHyphen/>
        <w:t>ções humanos é amar os membros da sociedade como a si mesm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Na antigüidade, todos os povos receberam a lei de ouro da magnanimidade do Crist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Profetas, admi</w:t>
        <w:softHyphen/>
        <w:t>nistradores, juizes e filósofos, porém, procederam como instrumentos mais ou menos identificados com a inspiração dos planos mais altos da vida. Suas figuras apagaram-se no recinto dos templos iniciáti</w:t>
        <w:softHyphen/>
        <w:t>cos ou confundiram-se na tela do tempo em vista de seus testemunhos fragmentários.</w:t>
      </w:r>
    </w:p>
    <w:p>
      <w:pPr>
        <w:pStyle w:val="TextBodyIndent"/>
        <w:rPr>
          <w:rFonts w:ascii="Arial" w:hAnsi="Arial" w:cs="Arial"/>
        </w:rPr>
      </w:pPr>
      <w:r>
        <w:rPr>
          <w:rFonts w:cs="Arial" w:ascii="Arial" w:hAnsi="Arial"/>
        </w:rPr>
        <w:t>Com o Mestre, todavia, a Regra Áurea é a no</w:t>
        <w:softHyphen/>
        <w:t>vidade divina, porque Jesus a ensinou e exemplificou, não com virtudes parciais, mas em plenitude de tra</w:t>
        <w:softHyphen/>
        <w:t>balho, abnegação e amor, à claridade das praças públicas, revelando-se aos olhos da Humanidade in</w:t>
        <w:softHyphen/>
        <w:t>teira.</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42</w:t>
      </w:r>
    </w:p>
    <w:p>
      <w:pPr>
        <w:pStyle w:val="Heading1"/>
        <w:rPr>
          <w:rFonts w:ascii="Arial" w:hAnsi="Arial" w:cs="Arial"/>
        </w:rPr>
      </w:pPr>
      <w:r>
        <w:rPr>
          <w:rFonts w:cs="Arial" w:ascii="Arial" w:hAnsi="Arial"/>
        </w:rPr>
        <w:t>GLÓRIA AO BEM</w:t>
      </w:r>
    </w:p>
    <w:p>
      <w:pPr>
        <w:pStyle w:val="Normal"/>
        <w:widowControl w:val="false"/>
        <w:tabs>
          <w:tab w:val="clear" w:pos="708"/>
          <w:tab w:val="left" w:pos="2483"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483"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Glória, porém, e honra e paz a qualquer que obra o bem.” — Paulo (ROMANOS, capítulo 2, versículo 10.)</w:t>
      </w:r>
    </w:p>
    <w:p>
      <w:pPr>
        <w:pStyle w:val="Normal"/>
        <w:widowControl w:val="false"/>
        <w:tabs>
          <w:tab w:val="clear" w:pos="708"/>
          <w:tab w:val="left" w:pos="208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 malícia costuma conduzir o homem a falsas apreciações do bem, quando não parta da confissão religiosa a que se dedica, do ambiente de trabalho que lhe é próprio, da comunidade familiar em que se integra.</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O egoísmo fá-lo crer que o bem completo só poderia nascer de suas mãos ou dos seus. Esse é dos característicos mais inferiores da personalidade.</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O bem flui incessantemente de Deus e Deus é o Pai de todos os homens. E é através do homem bom que o Altíssimo trabalha contra o sectarismo que lhe transformou os filhos terrestres em combatentes contumazes, de ações estéreis e sanguinolenta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Por mais que as lições espontâneas do Céu convoquem as criaturas ao reconhecimento dessa verdade, continuam os homens em atitudes de ofensiva, ameaça e destruição, uns para com os outros.</w:t>
      </w:r>
    </w:p>
    <w:p>
      <w:pPr>
        <w:pStyle w:val="Normal"/>
        <w:widowControl w:val="false"/>
        <w:tabs>
          <w:tab w:val="clear" w:pos="708"/>
          <w:tab w:val="left" w:pos="447" w:leader="none"/>
          <w:tab w:val="left" w:pos="731" w:leader="none"/>
        </w:tabs>
        <w:autoSpaceDE w:val="false"/>
        <w:ind w:firstLine="447"/>
        <w:jc w:val="both"/>
        <w:rPr>
          <w:rFonts w:ascii="Arial" w:hAnsi="Arial" w:cs="Arial"/>
          <w:lang w:val="pt-PT"/>
        </w:rPr>
      </w:pPr>
      <w:r>
        <w:rPr>
          <w:rFonts w:cs="Arial" w:ascii="Arial" w:hAnsi="Arial"/>
          <w:lang w:val="pt-PT"/>
        </w:rPr>
        <w:t>O</w:t>
        <w:tab/>
        <w:t>Pai, no entanto, consagrará o bem, onde quer que o bem esteja.</w:t>
      </w:r>
    </w:p>
    <w:p>
      <w:pPr>
        <w:pStyle w:val="Normal"/>
        <w:widowControl w:val="false"/>
        <w:tabs>
          <w:tab w:val="clear" w:pos="708"/>
          <w:tab w:val="left" w:pos="459" w:leader="none"/>
        </w:tabs>
        <w:autoSpaceDE w:val="false"/>
        <w:ind w:firstLine="447"/>
        <w:jc w:val="both"/>
        <w:rPr>
          <w:rFonts w:ascii="Arial" w:hAnsi="Arial" w:cs="Arial"/>
          <w:lang w:val="pt-PT"/>
        </w:rPr>
      </w:pPr>
      <w:r>
        <w:rPr>
          <w:rFonts w:cs="Arial" w:ascii="Arial" w:hAnsi="Arial"/>
          <w:lang w:val="pt-PT"/>
        </w:rPr>
        <w:t>É indispensável não atentarmos para os indiví</w:t>
        <w:softHyphen/>
        <w:t>duos, mas, sim, observar e compreender o bem que o Supremo Senhor nos envia por intermédio deles. Que importa o aspecto exterior desse ou daquele homem? que interessam a sua nacionalidade, o seu nome, a sua cor? Anotemos a mensagem de que são portadores. Se permanecem consagrados ao mal, são dignos do bem que lhes possamos fazer, mas se são bons e sinceros, no setor de serviço em que se encontram, merecem a paz e a honra de Deus.</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43</w:t>
      </w:r>
    </w:p>
    <w:p>
      <w:pPr>
        <w:pStyle w:val="Heading1"/>
        <w:rPr>
          <w:rFonts w:ascii="Arial" w:hAnsi="Arial" w:cs="Arial"/>
        </w:rPr>
      </w:pPr>
      <w:r>
        <w:rPr>
          <w:rFonts w:cs="Arial" w:ascii="Arial" w:hAnsi="Arial"/>
        </w:rPr>
        <w:t>CONSULTAS</w:t>
      </w:r>
    </w:p>
    <w:p>
      <w:pPr>
        <w:pStyle w:val="Normal"/>
        <w:widowControl w:val="false"/>
        <w:tabs>
          <w:tab w:val="clear" w:pos="708"/>
          <w:tab w:val="left" w:pos="2437"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437" w:leader="none"/>
        </w:tabs>
        <w:autoSpaceDE w:val="false"/>
        <w:jc w:val="both"/>
        <w:rPr>
          <w:rFonts w:ascii="Arial" w:hAnsi="Arial" w:cs="Arial"/>
          <w:b/>
          <w:b/>
          <w:bCs/>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na lei nos mandou Moisés que tais mulheres sejam apedrejadas. Tu, pois, que dizes?” — (JOÃO, capítulo 8, versículo 5.)</w:t>
      </w:r>
    </w:p>
    <w:p>
      <w:pPr>
        <w:pStyle w:val="Normal"/>
        <w:widowControl w:val="false"/>
        <w:tabs>
          <w:tab w:val="clear" w:pos="708"/>
          <w:tab w:val="left" w:pos="2057"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Várias vezes o espírito de má fé cercou o Mestre, com interrogações, aguardando determinadas res</w:t>
        <w:softHyphen/>
        <w:t>postas pelas quais o ridicularizasse. A palavra dEle, porém, era sempre firme, incontestável, cheia de sa</w:t>
        <w:softHyphen/>
        <w:t>bor divin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Referimo-nos ao fato para considerar que se</w:t>
        <w:softHyphen/>
        <w:t>melhantes anotações convidam o discípulo a consul</w:t>
        <w:softHyphen/>
        <w:t>tar sempre a sabedoria, o gesto e o exemplo do Mestr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s ensinamentos e atos de Jesus constituem lições espontâneas para todas as questões da vid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 homem costuma gastar grandes patrimônios financeiros nos inquéritos da inteligência. O parecer dos profissionais do direito custa, por vezes, o preço de angustioso sacrifíci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Jesus, porém, fornece opiniões decisivas e pro</w:t>
        <w:softHyphen/>
        <w:t>fundas, gratuitamente. Basta que a alma procure a oração, o equilíbrio e a quietude. O Mestre falar-lhe-á na Boa Nova da Redençã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Freqüentemente, surgem casos inesperados, pro</w:t>
        <w:softHyphen/>
        <w:t>blemas de solução difícil. Não ignora o homem o que os costumes e as tradições mandam resolver, de certo modo; no entanto, é indispensável que o apren</w:t>
        <w:softHyphen/>
        <w:t>diz do Evangelho pergunte, no santuário do coração:</w:t>
      </w:r>
    </w:p>
    <w:p>
      <w:pPr>
        <w:pStyle w:val="Normal"/>
        <w:widowControl w:val="false"/>
        <w:tabs>
          <w:tab w:val="clear" w:pos="708"/>
          <w:tab w:val="left" w:pos="447" w:leader="none"/>
          <w:tab w:val="left" w:pos="731" w:leader="none"/>
        </w:tabs>
        <w:autoSpaceDE w:val="false"/>
        <w:ind w:left="731" w:hanging="284"/>
        <w:jc w:val="both"/>
        <w:rPr>
          <w:rFonts w:ascii="Arial" w:hAnsi="Arial" w:cs="Arial"/>
          <w:lang w:val="pt-PT"/>
        </w:rPr>
      </w:pPr>
      <w:r>
        <w:rPr>
          <w:rFonts w:cs="Arial" w:ascii="Arial" w:hAnsi="Arial"/>
          <w:lang w:val="pt-PT"/>
        </w:rPr>
        <w:t>—</w:t>
      </w:r>
      <w:r>
        <w:rPr>
          <w:rFonts w:cs="Arial" w:ascii="Arial" w:hAnsi="Arial"/>
          <w:lang w:val="pt-PT"/>
        </w:rPr>
        <w:tab/>
        <w:t>Tu, porém, Mestre, que me dizes a ist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 a resposta não se fará esperar como divina luz no grande silêncio.</w:t>
      </w:r>
      <w:r>
        <w:br w:type="page"/>
      </w:r>
    </w:p>
    <w:p>
      <w:pPr>
        <w:pStyle w:val="Normal"/>
        <w:widowControl w:val="false"/>
        <w:tabs>
          <w:tab w:val="clear" w:pos="708"/>
          <w:tab w:val="left" w:pos="447" w:leader="none"/>
        </w:tabs>
        <w:autoSpaceDE w:val="false"/>
        <w:jc w:val="center"/>
        <w:rPr>
          <w:rFonts w:ascii="Arial" w:hAnsi="Arial" w:cs="Arial"/>
          <w:b/>
          <w:b/>
          <w:bCs/>
          <w:sz w:val="32"/>
          <w:szCs w:val="32"/>
          <w:lang w:val="pt-PT"/>
        </w:rPr>
      </w:pPr>
      <w:r>
        <w:rPr>
          <w:rFonts w:cs="Arial" w:ascii="Arial" w:hAnsi="Arial"/>
          <w:b/>
          <w:bCs/>
          <w:sz w:val="32"/>
          <w:szCs w:val="32"/>
          <w:lang w:val="pt-PT"/>
        </w:rPr>
        <w:t>44</w:t>
      </w:r>
    </w:p>
    <w:p>
      <w:pPr>
        <w:pStyle w:val="Heading1"/>
        <w:rPr>
          <w:rFonts w:ascii="Arial" w:hAnsi="Arial" w:cs="Arial"/>
        </w:rPr>
      </w:pPr>
      <w:r>
        <w:rPr>
          <w:rFonts w:cs="Arial" w:ascii="Arial" w:hAnsi="Arial"/>
        </w:rPr>
        <w:t>O CEGO DE JERICÓ</w:t>
      </w:r>
    </w:p>
    <w:p>
      <w:pPr>
        <w:pStyle w:val="Normal"/>
        <w:widowControl w:val="false"/>
        <w:tabs>
          <w:tab w:val="clear" w:pos="708"/>
          <w:tab w:val="left" w:pos="2091" w:leader="none"/>
          <w:tab w:val="left" w:pos="2454"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091" w:leader="none"/>
          <w:tab w:val="left" w:pos="2454"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Dizendo: Que queres que te fa</w:t>
        <w:softHyphen/>
        <w:t>ça? E ele respondeu: — Senhor, que eu veja.” — (LUCAS, capítulo 18, versículo 41.)</w:t>
      </w:r>
    </w:p>
    <w:p>
      <w:pPr>
        <w:pStyle w:val="Normal"/>
        <w:widowControl w:val="false"/>
        <w:tabs>
          <w:tab w:val="clear" w:pos="708"/>
          <w:tab w:val="left" w:pos="209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O cego de Jericó é das grandes figuras dos en</w:t>
        <w:softHyphen/>
        <w:t>sinamentos evangélicos.</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Informa-nos a narrativa de Lucas que o infeliz andava pelo caminho, mendigando... Sentindo a aproximação do Mestre, põe-se a gritar, implorando misericórdia.</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Irritam-se os populares, em face de tão insis</w:t>
        <w:softHyphen/>
        <w:t>tentes rogativas. Tentam impedi-lo, recomendando-lhe calar as solicitações. Jesus, contudo, ouve-lhe a sú</w:t>
        <w:softHyphen/>
        <w:t>plica, aproxima-se dele e interroga com amor:</w:t>
      </w:r>
    </w:p>
    <w:p>
      <w:pPr>
        <w:pStyle w:val="Normal"/>
        <w:widowControl w:val="false"/>
        <w:tabs>
          <w:tab w:val="clear" w:pos="708"/>
          <w:tab w:val="left" w:pos="447" w:leader="none"/>
          <w:tab w:val="left" w:pos="788" w:leader="none"/>
        </w:tabs>
        <w:autoSpaceDE w:val="false"/>
        <w:ind w:left="788" w:hanging="341"/>
        <w:rPr>
          <w:rFonts w:ascii="Arial" w:hAnsi="Arial" w:cs="Arial"/>
          <w:lang w:val="pt-PT"/>
        </w:rPr>
      </w:pPr>
      <w:r>
        <w:rPr>
          <w:rFonts w:cs="Arial" w:ascii="Arial" w:hAnsi="Arial"/>
          <w:lang w:val="pt-PT"/>
        </w:rPr>
        <w:t>—</w:t>
      </w:r>
      <w:r>
        <w:rPr>
          <w:rFonts w:cs="Arial" w:ascii="Arial" w:hAnsi="Arial"/>
          <w:lang w:val="pt-PT"/>
        </w:rPr>
        <w:tab/>
        <w:t>Que queres que te faça?</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Á frente do magnânimo dispensador dos bens divinos, recebendo liberdade tão ampla, o pedinte sincero responde apenas isto:</w:t>
      </w:r>
    </w:p>
    <w:p>
      <w:pPr>
        <w:pStyle w:val="Normal"/>
        <w:widowControl w:val="false"/>
        <w:numPr>
          <w:ilvl w:val="0"/>
          <w:numId w:val="2"/>
        </w:numPr>
        <w:tabs>
          <w:tab w:val="clear" w:pos="708"/>
          <w:tab w:val="left" w:pos="447" w:leader="none"/>
        </w:tabs>
        <w:autoSpaceDE w:val="false"/>
        <w:rPr>
          <w:rFonts w:ascii="Arial" w:hAnsi="Arial" w:cs="Arial"/>
          <w:lang w:val="pt-PT"/>
        </w:rPr>
      </w:pPr>
      <w:r>
        <w:rPr>
          <w:rFonts w:cs="Arial" w:ascii="Arial" w:hAnsi="Arial"/>
          <w:lang w:val="pt-PT"/>
        </w:rPr>
        <w:t>Senhor, que eu veja!</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O propósito desse cego honesto e humilde de</w:t>
        <w:softHyphen/>
        <w:t>veria ser o nosso em todas as circunstâncias da vida.</w:t>
      </w:r>
    </w:p>
    <w:p>
      <w:pPr>
        <w:pStyle w:val="Normal"/>
        <w:widowControl w:val="false"/>
        <w:tabs>
          <w:tab w:val="clear" w:pos="708"/>
          <w:tab w:val="left" w:pos="447" w:leader="none"/>
        </w:tabs>
        <w:autoSpaceDE w:val="false"/>
        <w:ind w:firstLine="459"/>
        <w:jc w:val="both"/>
        <w:rPr>
          <w:rFonts w:ascii="Arial" w:hAnsi="Arial" w:cs="Arial"/>
          <w:lang w:val="pt-PT"/>
        </w:rPr>
      </w:pPr>
      <w:r>
        <w:rPr>
          <w:rFonts w:cs="Arial" w:ascii="Arial" w:hAnsi="Arial"/>
          <w:lang w:val="pt-PT"/>
        </w:rPr>
        <w:t>Mergulhados na carne ou fora dela, somos, às vezes, esse mendigo de Jericó, esmolando às mar</w:t>
        <w:softHyphen/>
        <w:t>gens da estrada comum. Chama-nos a vida, o tra</w:t>
        <w:softHyphen/>
        <w:t>balho apela para nós, abençoa-nos a luz do conhe</w:t>
        <w:softHyphen/>
        <w:t>cimento, mas permanecemos indecisos, sem coragem de marchar para a realização elevada que nos com</w:t>
        <w:softHyphen/>
        <w:t>pete atingir. E, quando surge a oportunidade de nosso encontro espiritual com o Cristo, além de sentirmos que o mundo se volta contra nós, induzindo-nos àindiferença, é muito raro sabermos pedir sensata</w:t>
        <w:softHyphen/>
        <w:t>mente.</w:t>
      </w:r>
    </w:p>
    <w:p>
      <w:pPr>
        <w:pStyle w:val="Normal"/>
        <w:widowControl w:val="false"/>
        <w:tabs>
          <w:tab w:val="clear" w:pos="708"/>
          <w:tab w:val="left" w:pos="447" w:leader="none"/>
        </w:tabs>
        <w:autoSpaceDE w:val="false"/>
        <w:ind w:firstLine="459"/>
        <w:jc w:val="both"/>
        <w:rPr>
          <w:rFonts w:ascii="Arial" w:hAnsi="Arial" w:cs="Arial"/>
          <w:lang w:val="pt-PT"/>
        </w:rPr>
      </w:pPr>
      <w:r>
        <w:rPr>
          <w:rFonts w:cs="Arial" w:ascii="Arial" w:hAnsi="Arial"/>
          <w:lang w:val="pt-PT"/>
        </w:rPr>
        <w:t>Por isso mesmo, é muito valiosa a recordação do pobrezinho mencionado no versículo de Lucas, porqüanto não é preciso compareçamos diante do Mestre com volumosa bagagem de rogativas. Basta lhe peçamos o dom de ver, com a exata compreensão das particularidades do caminho evolutivo. Que o Senhor, portanto, nos faça enxergar todos os fenó</w:t>
        <w:softHyphen/>
        <w:t>menos e situações, pessoas e coisas, com amor e justiça, e possuiremos o necessário à nossa alegria imortal.</w:t>
      </w:r>
      <w:r>
        <w:br w:type="page"/>
      </w:r>
    </w:p>
    <w:p>
      <w:pPr>
        <w:pStyle w:val="Normal"/>
        <w:widowControl w:val="false"/>
        <w:tabs>
          <w:tab w:val="clear" w:pos="708"/>
          <w:tab w:val="left" w:pos="459" w:leader="none"/>
        </w:tabs>
        <w:autoSpaceDE w:val="false"/>
        <w:jc w:val="center"/>
        <w:rPr>
          <w:rFonts w:ascii="Arial" w:hAnsi="Arial" w:cs="Arial"/>
          <w:b/>
          <w:b/>
          <w:bCs/>
          <w:sz w:val="32"/>
          <w:szCs w:val="32"/>
          <w:lang w:val="pt-PT"/>
        </w:rPr>
      </w:pPr>
      <w:r>
        <w:rPr>
          <w:rFonts w:cs="Arial" w:ascii="Arial" w:hAnsi="Arial"/>
          <w:b/>
          <w:bCs/>
          <w:sz w:val="32"/>
          <w:szCs w:val="32"/>
          <w:lang w:val="pt-PT"/>
        </w:rPr>
        <w:t>45</w:t>
      </w:r>
    </w:p>
    <w:p>
      <w:pPr>
        <w:pStyle w:val="Normal"/>
        <w:widowControl w:val="false"/>
        <w:tabs>
          <w:tab w:val="clear" w:pos="708"/>
          <w:tab w:val="left" w:pos="459" w:leader="none"/>
        </w:tabs>
        <w:autoSpaceDE w:val="false"/>
        <w:jc w:val="center"/>
        <w:rPr>
          <w:rFonts w:ascii="Arial" w:hAnsi="Arial" w:cs="Arial"/>
          <w:b/>
          <w:b/>
          <w:bCs/>
          <w:lang w:val="pt-PT"/>
        </w:rPr>
      </w:pPr>
      <w:r>
        <w:rPr>
          <w:rFonts w:cs="Arial" w:ascii="Arial" w:hAnsi="Arial"/>
          <w:b/>
          <w:bCs/>
          <w:sz w:val="32"/>
          <w:szCs w:val="32"/>
          <w:lang w:val="pt-PT"/>
        </w:rPr>
        <w:t>CONVERSAR</w:t>
      </w:r>
    </w:p>
    <w:p>
      <w:pPr>
        <w:pStyle w:val="Normal"/>
        <w:widowControl w:val="false"/>
        <w:tabs>
          <w:tab w:val="clear" w:pos="708"/>
          <w:tab w:val="left" w:pos="2074" w:leader="none"/>
          <w:tab w:val="left" w:pos="2443"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74" w:leader="none"/>
          <w:tab w:val="left" w:pos="2443"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Não saia da vossa boca nenhu</w:t>
        <w:softHyphen/>
        <w:t>ma palavra torpe, mas só a que for boa para promover a edificação, para que dê graças aos que a ouvem.” — Paulo. (EFÉSIOS, capítulo 4, versículo 29.)</w:t>
      </w:r>
    </w:p>
    <w:p>
      <w:pPr>
        <w:pStyle w:val="Normal"/>
        <w:widowControl w:val="false"/>
        <w:tabs>
          <w:tab w:val="clear" w:pos="708"/>
          <w:tab w:val="left" w:pos="2074" w:leader="none"/>
          <w:tab w:val="left" w:pos="237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O gosto de conversar retamente e as palestras edificantes caracterizam as relações de legítimo amor fraternal.</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s almas que se compreendem, nesse ou naque</w:t>
        <w:softHyphen/>
        <w:t>le setor da atividade comum, estimam as conversa</w:t>
        <w:softHyphen/>
        <w:t xml:space="preserve">ções afetuosas e sábias, como escrínios vivos de Deus, que permutam, entre si, os valores </w:t>
      </w:r>
    </w:p>
    <w:p>
      <w:pPr>
        <w:pStyle w:val="Normal"/>
        <w:widowControl w:val="false"/>
        <w:tabs>
          <w:tab w:val="clear" w:pos="708"/>
          <w:tab w:val="left" w:pos="459" w:leader="none"/>
        </w:tabs>
        <w:autoSpaceDE w:val="false"/>
        <w:jc w:val="both"/>
        <w:rPr>
          <w:rFonts w:ascii="Arial" w:hAnsi="Arial" w:cs="Arial"/>
          <w:lang w:val="pt-PT"/>
        </w:rPr>
      </w:pPr>
      <w:r>
        <w:rPr>
          <w:rFonts w:cs="Arial" w:ascii="Arial" w:hAnsi="Arial"/>
          <w:lang w:val="pt-PT"/>
        </w:rPr>
        <w:t>mais precioso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 palavra precede todos os movimentos nobres da vida. Tece os ideais do amor, estimula a parte divina, desdobra a civilização, organiza famílias e povos.</w:t>
      </w:r>
    </w:p>
    <w:p>
      <w:pPr>
        <w:pStyle w:val="TextBodyIndent"/>
        <w:rPr>
          <w:rFonts w:ascii="Arial" w:hAnsi="Arial" w:cs="Arial"/>
        </w:rPr>
      </w:pPr>
      <w:r>
        <w:rPr>
          <w:rFonts w:cs="Arial" w:ascii="Arial" w:hAnsi="Arial"/>
        </w:rPr>
        <w:t>Jesus legou o Evangelho ao mundo, conversando. E quantos atingem mais elevado plano de manifes</w:t>
        <w:softHyphen/>
        <w:t>tação, prezam a palestra amorosa e esclarecedor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Pela perda do gosto de conversar com alguém, pode o homem avaliar se está caindo ou se o amigo estaciona em desvios inesperad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Todavia, além dos que se conservam em posição de superioridade, existem aqueles que desfiguram o dom sagrado do verbo, compelindo-o às maiores torpezas. São os amantes do ridículo, da zombaria, dos falsos costumes. A palavra, porém, é dádiva tão santa que, ainda aí, revela aos ouvintes corretos a qualidade do espírito que a insulta e desfigura, colo</w:t>
        <w:softHyphen/>
        <w:t>cando-o, imediatamente, no baixo lugar que lhe com</w:t>
        <w:softHyphen/>
        <w:t>pete nos quadros da vida.</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Conversar é possibilidade sublime. Não relaxes, pois, essa concessão do Altíssimo, porque pela tua conversação serás conhecido.</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46</w:t>
      </w:r>
    </w:p>
    <w:p>
      <w:pPr>
        <w:pStyle w:val="Normal"/>
        <w:widowControl w:val="false"/>
        <w:tabs>
          <w:tab w:val="clear" w:pos="708"/>
          <w:tab w:val="left" w:pos="204" w:leader="none"/>
        </w:tabs>
        <w:autoSpaceDE w:val="false"/>
        <w:jc w:val="center"/>
        <w:rPr>
          <w:rFonts w:ascii="Arial" w:hAnsi="Arial" w:cs="Arial"/>
          <w:b/>
          <w:b/>
          <w:bCs/>
          <w:lang w:val="pt-PT"/>
        </w:rPr>
      </w:pPr>
      <w:r>
        <w:rPr>
          <w:rFonts w:cs="Arial" w:ascii="Arial" w:hAnsi="Arial"/>
          <w:b/>
          <w:bCs/>
          <w:sz w:val="32"/>
          <w:szCs w:val="32"/>
          <w:lang w:val="pt-PT"/>
        </w:rPr>
        <w:t>QUEM ÉS?</w:t>
      </w:r>
    </w:p>
    <w:p>
      <w:pPr>
        <w:pStyle w:val="Normal"/>
        <w:widowControl w:val="false"/>
        <w:tabs>
          <w:tab w:val="clear" w:pos="708"/>
          <w:tab w:val="left" w:pos="204"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b/>
          <w:bCs/>
          <w:lang w:val="pt-PT"/>
        </w:rPr>
        <w:t>“</w:t>
      </w:r>
      <w:r>
        <w:rPr>
          <w:rFonts w:cs="Arial" w:ascii="Arial" w:hAnsi="Arial"/>
          <w:b/>
          <w:bCs/>
          <w:lang w:val="pt-PT"/>
        </w:rPr>
        <w:t>Há só um Legislador e um Juiz que pode salvar e destruir. Tu, po</w:t>
        <w:softHyphen/>
        <w:t>rém, quem és, que julgas a outrem?” — (TIAGO, capítulo 4, versículo 12.)</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Deveria existir, por parte do homem, grande cau</w:t>
        <w:softHyphen/>
        <w:t>tela em emitir opiniões relativamente à incorreção alheia.</w:t>
      </w:r>
    </w:p>
    <w:p>
      <w:pPr>
        <w:pStyle w:val="Normal"/>
        <w:widowControl w:val="false"/>
        <w:tabs>
          <w:tab w:val="clear" w:pos="708"/>
          <w:tab w:val="left" w:pos="436" w:leader="none"/>
        </w:tabs>
        <w:autoSpaceDE w:val="false"/>
        <w:ind w:firstLine="436"/>
        <w:jc w:val="both"/>
        <w:rPr>
          <w:rFonts w:ascii="Arial" w:hAnsi="Arial" w:cs="Arial"/>
        </w:rPr>
      </w:pPr>
      <w:r>
        <w:rPr>
          <w:rFonts w:cs="Arial" w:ascii="Arial" w:hAnsi="Arial"/>
        </w:rPr>
        <w:t>Um parecer inconsciente ou leviano pode gerar desastres muito maiores que o erro dos outros, con</w:t>
        <w:softHyphen/>
        <w:t>vertido em objeto de exame.</w:t>
      </w:r>
    </w:p>
    <w:p>
      <w:pPr>
        <w:pStyle w:val="Normal"/>
        <w:widowControl w:val="false"/>
        <w:tabs>
          <w:tab w:val="clear" w:pos="708"/>
          <w:tab w:val="left" w:pos="436" w:leader="none"/>
        </w:tabs>
        <w:autoSpaceDE w:val="false"/>
        <w:ind w:firstLine="436"/>
        <w:jc w:val="both"/>
        <w:rPr>
          <w:rFonts w:ascii="Arial" w:hAnsi="Arial" w:cs="Arial"/>
        </w:rPr>
      </w:pPr>
      <w:r>
        <w:rPr>
          <w:rFonts w:cs="Arial" w:ascii="Arial" w:hAnsi="Arial"/>
        </w:rPr>
        <w:t>Naturalmente existem determinadas responsabili</w:t>
        <w:softHyphen/>
        <w:t>dades que exigem observações acuradas e pacientes daqueles a quem foram conferidas. Um administrador necessita analisar os elementos de composição hu</w:t>
        <w:softHyphen/>
        <w:t>mana que lhe integram a máquina de serviços. Um magistrado, pago pelas economias do povo, é obri</w:t>
        <w:softHyphen/>
        <w:t>gado a examinar os problemas da paz ou da saúde sociais, deliberando com serenidade e justiça na defesa do bem coletivo. Entretanto, importa compreen</w:t>
        <w:softHyphen/>
        <w:t>der que homens, como esses, entendendo a extensão e a delicadeza dos seus encargos espirituais, muito sofrem, quando compelidos ao serviço de regenera</w:t>
        <w:softHyphen/>
        <w:t>ção das peças vivas, desviadas ou enfermiças, en</w:t>
        <w:softHyphen/>
        <w:t>caminhadas à sua responsabilidad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Na estrada comum, no entanto, verifica-se grande excesso de pessoas viciadas na precipitação e na leviandad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Cremos seja útil a cada discípulo, quando asse</w:t>
        <w:softHyphen/>
        <w:t>diado pelas considerações insensatas, lembrar o papel exato que está representando no campo da vida pre</w:t>
        <w:softHyphen/>
        <w:t>sente, interrogando a si próprio, antes de responder às indagações tentadoras: “Será este assunto de meu interesse? Quem sou? Estarei, de fato, em condições de julgar alguém?”</w:t>
      </w:r>
      <w:r>
        <w:br w:type="page"/>
      </w:r>
    </w:p>
    <w:p>
      <w:pPr>
        <w:pStyle w:val="Normal"/>
        <w:widowControl w:val="false"/>
        <w:tabs>
          <w:tab w:val="clear" w:pos="708"/>
          <w:tab w:val="left" w:pos="447" w:leader="none"/>
        </w:tabs>
        <w:autoSpaceDE w:val="false"/>
        <w:jc w:val="center"/>
        <w:rPr>
          <w:rFonts w:ascii="Arial" w:hAnsi="Arial" w:cs="Arial"/>
          <w:b/>
          <w:b/>
          <w:bCs/>
          <w:sz w:val="32"/>
          <w:szCs w:val="32"/>
          <w:lang w:val="pt-PT"/>
        </w:rPr>
      </w:pPr>
      <w:r>
        <w:rPr>
          <w:rFonts w:cs="Arial" w:ascii="Arial" w:hAnsi="Arial"/>
          <w:b/>
          <w:bCs/>
          <w:sz w:val="32"/>
          <w:szCs w:val="32"/>
          <w:lang w:val="pt-PT"/>
        </w:rPr>
        <w:t>47</w:t>
      </w:r>
    </w:p>
    <w:p>
      <w:pPr>
        <w:pStyle w:val="Normal"/>
        <w:widowControl w:val="false"/>
        <w:tabs>
          <w:tab w:val="clear" w:pos="708"/>
          <w:tab w:val="left" w:pos="447" w:leader="none"/>
        </w:tabs>
        <w:autoSpaceDE w:val="false"/>
        <w:jc w:val="center"/>
        <w:rPr>
          <w:rFonts w:ascii="Arial" w:hAnsi="Arial" w:cs="Arial"/>
          <w:b/>
          <w:b/>
          <w:bCs/>
          <w:lang w:val="pt-PT"/>
        </w:rPr>
      </w:pPr>
      <w:r>
        <w:rPr>
          <w:rFonts w:cs="Arial" w:ascii="Arial" w:hAnsi="Arial"/>
          <w:b/>
          <w:bCs/>
          <w:sz w:val="32"/>
          <w:szCs w:val="32"/>
          <w:lang w:val="pt-PT"/>
        </w:rPr>
        <w:t>A GRANDE PERGUNTA</w:t>
      </w:r>
    </w:p>
    <w:p>
      <w:pPr>
        <w:pStyle w:val="Normal"/>
        <w:widowControl w:val="false"/>
        <w:tabs>
          <w:tab w:val="clear" w:pos="708"/>
          <w:tab w:val="left" w:pos="2392"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392"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por que me chamais Senhor, Senhor, e não fazeis o que eu digo?” — Jesus. (LUCAS, capítulo 6, versículo 46.)</w:t>
      </w:r>
    </w:p>
    <w:p>
      <w:pPr>
        <w:pStyle w:val="Normal"/>
        <w:widowControl w:val="false"/>
        <w:tabs>
          <w:tab w:val="clear" w:pos="708"/>
          <w:tab w:val="left" w:pos="2086" w:leader="none"/>
          <w:tab w:val="left" w:pos="239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Em lamentável indiferença, muitas pessoas es</w:t>
        <w:softHyphen/>
        <w:t>peram pela morte do corpo, a fim de ouvirem as sublimes palavras do Cristo.</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Não se compreende, porém, o motivo de seme</w:t>
        <w:softHyphen/>
        <w:t>lhante propósito. O Mestre permanece vivo em seu Evangelho de Amor e Luz.</w:t>
      </w:r>
    </w:p>
    <w:p>
      <w:pPr>
        <w:pStyle w:val="Normal"/>
        <w:widowControl w:val="false"/>
        <w:tabs>
          <w:tab w:val="clear" w:pos="708"/>
          <w:tab w:val="left" w:pos="447" w:leader="none"/>
        </w:tabs>
        <w:autoSpaceDE w:val="false"/>
        <w:ind w:firstLine="447"/>
        <w:rPr>
          <w:rFonts w:ascii="Arial" w:hAnsi="Arial" w:cs="Arial"/>
        </w:rPr>
      </w:pPr>
      <w:r>
        <w:rPr>
          <w:rFonts w:cs="Arial" w:ascii="Arial" w:hAnsi="Arial"/>
        </w:rPr>
        <w:t>É desnecessário aguardar ocasiões solenes para que lhe ouçamos os ensinamentos sublimes e claros.</w:t>
      </w:r>
    </w:p>
    <w:p>
      <w:pPr>
        <w:pStyle w:val="Normal"/>
        <w:widowControl w:val="false"/>
        <w:tabs>
          <w:tab w:val="clear" w:pos="708"/>
          <w:tab w:val="left" w:pos="447" w:leader="none"/>
        </w:tabs>
        <w:autoSpaceDE w:val="false"/>
        <w:ind w:firstLine="447"/>
        <w:rPr>
          <w:rFonts w:ascii="Arial" w:hAnsi="Arial" w:cs="Arial"/>
        </w:rPr>
      </w:pPr>
      <w:r>
        <w:rPr>
          <w:rFonts w:cs="Arial" w:ascii="Arial" w:hAnsi="Arial"/>
        </w:rPr>
        <w:t>Muitos aprendizes aproximam-se do trabalho san</w:t>
        <w:softHyphen/>
        <w:t>to, mas desejam revelações diretas. Teriam mais fé, asseguram displicentes, se ouvissem o Senhor, de modo pessoal, em suas manifestações divinas. Acre</w:t>
        <w:softHyphen/>
        <w:t>ditam-se merecedores de dádivas celestes e acabam considerando que o serviço do Evangelho é grande em demasia para o esforço humano e põem-se à espera de milagres imprevistos, sem perceberem que a preguiça sutilmente se lhes mistura à vaidade, anu</w:t>
        <w:softHyphen/>
        <w:t>lando-lhes as forç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Tais companheiros não sabem ouvir o Mestre Divino em seu verbo imortal. Ignoram que o serviço deles é aquele a que foram chamados, por mais humildes lhes pareçam as atividades a que se ajustam.</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a qualidade de político ou de varredor, num palácio ou numa choupana, o homem da Terra pode fazer o que lhe ensinou Jesus.</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É por isso que a oportuna pergunta do Se</w:t>
        <w:softHyphen/>
        <w:t>nhor deveria gravar-se de maneira indelével em todos os templos, para que os discípulos, em lhe pronun</w:t>
        <w:softHyphen/>
        <w:t>ciando o nome, nunca se esqueçam de atender, sin</w:t>
        <w:softHyphen/>
        <w:t>ceramente, às recomendações do seu verbo sublime.</w:t>
      </w:r>
      <w:r>
        <w:br w:type="page"/>
      </w:r>
    </w:p>
    <w:p>
      <w:pPr>
        <w:pStyle w:val="Normal"/>
        <w:widowControl w:val="false"/>
        <w:tabs>
          <w:tab w:val="clear" w:pos="708"/>
          <w:tab w:val="left" w:pos="430" w:leader="none"/>
        </w:tabs>
        <w:autoSpaceDE w:val="false"/>
        <w:jc w:val="center"/>
        <w:rPr>
          <w:rFonts w:ascii="Arial" w:hAnsi="Arial" w:cs="Arial"/>
          <w:b/>
          <w:b/>
          <w:bCs/>
          <w:sz w:val="32"/>
          <w:szCs w:val="32"/>
          <w:lang w:val="pt-PT"/>
        </w:rPr>
      </w:pPr>
      <w:r>
        <w:rPr>
          <w:rFonts w:cs="Arial" w:ascii="Arial" w:hAnsi="Arial"/>
          <w:b/>
          <w:bCs/>
          <w:sz w:val="32"/>
          <w:szCs w:val="32"/>
          <w:lang w:val="pt-PT"/>
        </w:rPr>
        <w:t>48</w:t>
      </w:r>
    </w:p>
    <w:p>
      <w:pPr>
        <w:pStyle w:val="Heading1"/>
        <w:rPr>
          <w:rFonts w:ascii="Arial" w:hAnsi="Arial" w:cs="Arial"/>
        </w:rPr>
      </w:pPr>
      <w:r>
        <w:rPr>
          <w:rFonts w:cs="Arial" w:ascii="Arial" w:hAnsi="Arial"/>
        </w:rPr>
        <w:t>GUARDAI-VOS</w:t>
      </w:r>
    </w:p>
    <w:p>
      <w:pPr>
        <w:pStyle w:val="Normal"/>
        <w:widowControl w:val="false"/>
        <w:tabs>
          <w:tab w:val="clear" w:pos="708"/>
          <w:tab w:val="left" w:pos="374" w:leader="none"/>
          <w:tab w:val="left" w:pos="1621"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374" w:leader="none"/>
          <w:tab w:val="left" w:pos="1621"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stes, porém, dizem mal do que ignoram; e, naquilo que naturalmen</w:t>
        <w:softHyphen/>
        <w:t>te conhecem, como animais irracio</w:t>
        <w:softHyphen/>
        <w:t>nais se corrompem.” — (JUDAS, 10.)</w:t>
      </w:r>
    </w:p>
    <w:p>
      <w:pPr>
        <w:pStyle w:val="Normal"/>
        <w:widowControl w:val="false"/>
        <w:tabs>
          <w:tab w:val="clear" w:pos="708"/>
          <w:tab w:val="left" w:pos="374" w:leader="none"/>
          <w:tab w:val="left" w:pos="1621"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m todos os lugares, encontramos pessoas sem</w:t>
        <w:softHyphen/>
        <w:t>pre dispostas ao comentário desairoso e ingrato relativamente ao que não sabem. Almas levianas e inconstantes, não dominam os movimentos da vida, permanecendo subjugadas pela própria inconsciên</w:t>
        <w:softHyphen/>
        <w:t>ci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 são essas justamente aquelas que, em suas manifestações instintivas, se portam, no que sabem, como irracionais. Sua ação particular costuma cor</w:t>
        <w:softHyphen/>
        <w:t>romper os assuntos mais sagrados, insultar as inten</w:t>
        <w:softHyphen/>
        <w:t>ções mais generosas e ridiculizar os feitos mais no</w:t>
        <w:softHyphen/>
        <w:t>bre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Guardai-vos das atitudes dos murmuradores irresponsáveis.</w:t>
      </w:r>
    </w:p>
    <w:p>
      <w:pPr>
        <w:pStyle w:val="TextBodyIndent"/>
        <w:rPr>
          <w:rFonts w:ascii="Arial" w:hAnsi="Arial" w:cs="Arial"/>
        </w:rPr>
      </w:pPr>
      <w:r>
        <w:rPr>
          <w:rFonts w:cs="Arial" w:ascii="Arial" w:hAnsi="Arial"/>
        </w:rPr>
        <w:t>Concedeu-nos o Cristo a luz do Evangelho, para que nossa análise não esteja fria e obscur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 co</w:t>
        <w:softHyphen/>
        <w:t>nhecimento com Jesus é a claridade transformadora da vida, conferindo-nos o dom de entender a men</w:t>
        <w:softHyphen/>
        <w:t>sagem viva de cada ser e a significação de cada coisa, no caminho infinit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omente os que ajuízam, acerca da ignorância própria, respeitando o domínio das circunstâncias que desconhecem, são capazes de produzir frutos de perfeição com as dádivas de Deus que já possuem.</w:t>
      </w:r>
      <w:r>
        <w:br w:type="page"/>
      </w:r>
    </w:p>
    <w:p>
      <w:pPr>
        <w:pStyle w:val="Normal"/>
        <w:widowControl w:val="false"/>
        <w:tabs>
          <w:tab w:val="clear" w:pos="708"/>
          <w:tab w:val="left" w:pos="447" w:leader="none"/>
        </w:tabs>
        <w:autoSpaceDE w:val="false"/>
        <w:jc w:val="center"/>
        <w:rPr>
          <w:rFonts w:ascii="Arial" w:hAnsi="Arial" w:cs="Arial"/>
          <w:b/>
          <w:b/>
          <w:bCs/>
          <w:sz w:val="32"/>
          <w:szCs w:val="32"/>
          <w:lang w:val="pt-PT"/>
        </w:rPr>
      </w:pPr>
      <w:r>
        <w:rPr>
          <w:rFonts w:cs="Arial" w:ascii="Arial" w:hAnsi="Arial"/>
          <w:b/>
          <w:bCs/>
          <w:sz w:val="32"/>
          <w:szCs w:val="32"/>
          <w:lang w:val="pt-PT"/>
        </w:rPr>
        <w:t>49</w:t>
      </w:r>
    </w:p>
    <w:p>
      <w:pPr>
        <w:pStyle w:val="Heading1"/>
        <w:rPr>
          <w:rFonts w:ascii="Arial" w:hAnsi="Arial" w:cs="Arial"/>
        </w:rPr>
      </w:pPr>
      <w:r>
        <w:rPr>
          <w:rFonts w:cs="Arial" w:ascii="Arial" w:hAnsi="Arial"/>
        </w:rPr>
        <w:t>SABER E FAZER</w:t>
      </w:r>
    </w:p>
    <w:p>
      <w:pPr>
        <w:pStyle w:val="Normal"/>
        <w:widowControl w:val="false"/>
        <w:tabs>
          <w:tab w:val="clear" w:pos="708"/>
          <w:tab w:val="left" w:pos="2449"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449"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Se sabeis estas coisas, bem-aventurados sois se as fizerdes.” — Jesus. (JOÃO, capítulo 13, versículo 17.)</w:t>
      </w:r>
    </w:p>
    <w:p>
      <w:pPr>
        <w:pStyle w:val="Normal"/>
        <w:widowControl w:val="false"/>
        <w:tabs>
          <w:tab w:val="clear" w:pos="708"/>
          <w:tab w:val="left" w:pos="209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Entre saber e fazer existe singular diferença. Quase todos sabem, poucos fazem. Todas as seitas religiosas, de modo geral, so</w:t>
        <w:softHyphen/>
        <w:t>mente ensinam o que constitui o bem. Todas possuem serventuários, crentes e propagandistas, mas os após</w:t>
        <w:softHyphen/>
        <w:t>tolos de cada uma escasseiam cada vez mais.</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Há sempre vozes habilitadas a indicar os cami</w:t>
        <w:softHyphen/>
        <w:t>nhos. É a palavra dos que sabem.</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Raras criaturas penetram valorosamente a vereda, muita vez em silêncio, abandonadas e incompreen</w:t>
        <w:softHyphen/>
        <w:t>didas. É o esforço supremo dos que fazem.</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Jesus compreendeu a indecisão dos filhos da Terra e, transmitindo-lhes a palavra da verdade e da vida, fez a exemplificação máxima, através de sacrifícios culminantes.</w:t>
      </w:r>
    </w:p>
    <w:p>
      <w:pPr>
        <w:pStyle w:val="TextBodyIndent"/>
        <w:rPr>
          <w:rFonts w:ascii="Arial" w:hAnsi="Arial" w:cs="Arial"/>
        </w:rPr>
      </w:pPr>
      <w:r>
        <w:rPr>
          <w:rFonts w:cs="Arial" w:ascii="Arial" w:hAnsi="Arial"/>
        </w:rPr>
        <w:t>A existência de uma teoria elevada envolve a necessidade de experiência e trabalho. Se a ação edificante fosse desnecessária, a mais humilde tese do bem deixaria de existir por inútil.</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João assinalou a lição do Mestre com sabedoria. Demonstra o versículo que somente os que concre</w:t>
        <w:softHyphen/>
        <w:t>tizam os ensinamentos do Senhor podem ser bem-aventurados. Aí reside, no campo do serviço cristão, a diferença entre a cultura e a prática, entre saber e fazer.</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50</w:t>
      </w:r>
    </w:p>
    <w:p>
      <w:pPr>
        <w:pStyle w:val="Normal"/>
        <w:widowControl w:val="false"/>
        <w:tabs>
          <w:tab w:val="clear" w:pos="708"/>
          <w:tab w:val="left" w:pos="204" w:leader="none"/>
        </w:tabs>
        <w:autoSpaceDE w:val="false"/>
        <w:jc w:val="center"/>
        <w:rPr>
          <w:rFonts w:ascii="Arial" w:hAnsi="Arial" w:cs="Arial"/>
          <w:b/>
          <w:b/>
          <w:bCs/>
          <w:lang w:val="pt-PT"/>
        </w:rPr>
      </w:pPr>
      <w:r>
        <w:rPr>
          <w:rFonts w:cs="Arial" w:ascii="Arial" w:hAnsi="Arial"/>
          <w:b/>
          <w:bCs/>
          <w:sz w:val="32"/>
          <w:szCs w:val="32"/>
          <w:lang w:val="pt-PT"/>
        </w:rPr>
        <w:t>CONTA DE SI</w:t>
      </w:r>
    </w:p>
    <w:p>
      <w:pPr>
        <w:pStyle w:val="Normal"/>
        <w:widowControl w:val="false"/>
        <w:tabs>
          <w:tab w:val="clear" w:pos="708"/>
          <w:tab w:val="left" w:pos="2449"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449"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De maneira que cada um de nós dará conta de si mesmo a Deus.” — Paulo. (ROMANOS, capítulo 14, versículo 12.)</w:t>
      </w:r>
    </w:p>
    <w:p>
      <w:pPr>
        <w:pStyle w:val="Normal"/>
        <w:widowControl w:val="false"/>
        <w:tabs>
          <w:tab w:val="clear" w:pos="708"/>
          <w:tab w:val="left" w:pos="2069" w:leader="none"/>
          <w:tab w:val="left" w:pos="235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É razoável que o homem se consagre à solução de todos os problemas alusivos à esfera que o rodeia no mundo; entretanto, é necessário saiba a espécie de contas que prestará ao Supremo Senhor, ao termo das obrigações que lhe foram cometida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Inquieta-se a maioria das criaturas com o destino dos outros, descuidadas de si mesmas. Homens exis</w:t>
        <w:softHyphen/>
        <w:t>tem que se desesperam pela impossibilidade de operar a melhoria de companheiros ou de determinadas ins</w:t>
        <w:softHyphen/>
        <w:t>titu içõe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Todavia, a quem pertencerão, de fato, os acervos patrimoniais do mundo? A resposta é clara, porque os senhores mais poderosos desprender-se-ão da economia planetária, entregando-a a novos operários de Deus para o serviço da evolução infinit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w:t>
        <w:tab/>
        <w:t>argumento, contudo, suscitará certas pergun</w:t>
        <w:softHyphen/>
        <w:t>tas dos cérebros menos avisados. Se a conta recla</w:t>
        <w:softHyphen/>
        <w:t>mada refere-se ao círculo pessoal, que tem o homem a ver pelas contas de sua família, de sua casa, de sua oficina? Cumpre-nos, então, esclarecer que os companheiros da intimidade doméstica, a posse do lar, as finalidades do agrupamento em que se trabalha, pertencem ao Supremo Senhor, mas o homem, na conta que lhe é própria, é obrigado a revelar sua linha de conduta para com a família, com a casa em que se asila, com a fonte de suas atividades comuns. Naturalmente, ninguém responderá pelos outros; to</w:t>
        <w:softHyphen/>
        <w:t>davia, cada espírito, em relacionando o esforço que lhe compete, será compelido a esclarecer a sua qua</w:t>
        <w:softHyphen/>
        <w:t>lidade de ação nos menores departamentos da reali</w:t>
        <w:softHyphen/>
        <w:t>zação terrestre, onde foi chamado a viver.</w:t>
      </w:r>
      <w:r>
        <w:br w:type="page"/>
      </w:r>
    </w:p>
    <w:p>
      <w:pPr>
        <w:pStyle w:val="Normal"/>
        <w:widowControl w:val="false"/>
        <w:tabs>
          <w:tab w:val="clear" w:pos="708"/>
          <w:tab w:val="left" w:pos="442" w:leader="none"/>
          <w:tab w:val="left" w:pos="691" w:leader="none"/>
        </w:tabs>
        <w:autoSpaceDE w:val="false"/>
        <w:jc w:val="center"/>
        <w:rPr>
          <w:rFonts w:ascii="Arial" w:hAnsi="Arial" w:cs="Arial"/>
          <w:b/>
          <w:b/>
          <w:bCs/>
          <w:sz w:val="32"/>
          <w:szCs w:val="32"/>
          <w:lang w:val="pt-PT"/>
        </w:rPr>
      </w:pPr>
      <w:r>
        <w:rPr>
          <w:rFonts w:cs="Arial" w:ascii="Arial" w:hAnsi="Arial"/>
          <w:b/>
          <w:bCs/>
          <w:sz w:val="32"/>
          <w:szCs w:val="32"/>
          <w:lang w:val="pt-PT"/>
        </w:rPr>
        <w:t>51</w:t>
      </w:r>
    </w:p>
    <w:p>
      <w:pPr>
        <w:pStyle w:val="Normal"/>
        <w:widowControl w:val="false"/>
        <w:tabs>
          <w:tab w:val="clear" w:pos="708"/>
          <w:tab w:val="left" w:pos="442" w:leader="none"/>
          <w:tab w:val="left" w:pos="691" w:leader="none"/>
        </w:tabs>
        <w:autoSpaceDE w:val="false"/>
        <w:jc w:val="center"/>
        <w:rPr>
          <w:rFonts w:ascii="Arial" w:hAnsi="Arial" w:cs="Arial"/>
          <w:b/>
          <w:b/>
          <w:bCs/>
          <w:lang w:val="pt-PT"/>
        </w:rPr>
      </w:pPr>
      <w:r>
        <w:rPr>
          <w:rFonts w:cs="Arial" w:ascii="Arial" w:hAnsi="Arial"/>
          <w:b/>
          <w:bCs/>
          <w:sz w:val="32"/>
          <w:szCs w:val="32"/>
          <w:lang w:val="pt-PT"/>
        </w:rPr>
        <w:t>MENINOS ESPIRITUAIS</w:t>
      </w:r>
    </w:p>
    <w:p>
      <w:pPr>
        <w:pStyle w:val="Normal"/>
        <w:widowControl w:val="false"/>
        <w:tabs>
          <w:tab w:val="clear" w:pos="708"/>
          <w:tab w:val="left" w:pos="2091" w:leader="none"/>
          <w:tab w:val="left" w:pos="2466"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91" w:leader="none"/>
          <w:tab w:val="left" w:pos="2466"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Porque qualquer que ainda se alimenta de leite não está experimentado na palavra da justiça, pois émenino.” — Paulo. (HEBREUS, capítulo 5, versículo 13.)</w:t>
      </w:r>
    </w:p>
    <w:p>
      <w:pPr>
        <w:pStyle w:val="Normal"/>
        <w:widowControl w:val="false"/>
        <w:tabs>
          <w:tab w:val="clear" w:pos="708"/>
          <w:tab w:val="left" w:pos="2091" w:leader="none"/>
          <w:tab w:val="left" w:pos="246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a apreciação dos companheiros de luta, que nos integram o quadro de trabalho diário, é útil não haja choques, quando, inesperadamente, surgirem falhas e fraquezas. Antes da emissão de qualquer juízo, é conveniente conhecer o quilate dos valores espirituais em exam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Jamais prescindamos da compreensão ante os que se desviam do caminho reto. A estrada percorrida pelo homem experiente está cheia de crianças dessa natureza. Deus cerca os passos do sábio, com as expressões da ignorância, a fim de que a sombra receba luz e para que essa mesma luz seja glorificada. Nesse intercâmbio substancialmente divino, o igno</w:t>
        <w:softHyphen/>
        <w:t>rante aprende e o sábio cresce.</w:t>
      </w:r>
    </w:p>
    <w:p>
      <w:pPr>
        <w:pStyle w:val="TextBodyIndent"/>
        <w:rPr>
          <w:rFonts w:ascii="Arial" w:hAnsi="Arial" w:cs="Arial"/>
        </w:rPr>
      </w:pPr>
      <w:r>
        <w:rPr>
          <w:rFonts w:cs="Arial" w:ascii="Arial" w:hAnsi="Arial"/>
        </w:rPr>
        <w:t>Os discípulos de boa-vontade necessitam da sin</w:t>
        <w:softHyphen/>
        <w:t>cera atitude de observação e tolerância. É natural que se regozijem com o alimento rico e substancioso com que lhes é dado nutrir a alma; no entanto, não des</w:t>
        <w:softHyphen/>
        <w:t>prezem outros irmãos, cujo organismo espiritual ainda não tolera senão o leite simples dos primeiros co</w:t>
        <w:softHyphen/>
        <w:t>nheciment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Toda criança é frágil e ninguém deve condená-la por iss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Se tua mente pode librar no vôo mais alto, não te esqueças dos que ficaram no ninho onde nasceste e onde estiveste longo tempo, completando a plu</w:t>
        <w:softHyphen/>
        <w:t>magem. Diante dos teus olhos deslumbrados, alon</w:t>
        <w:softHyphen/>
        <w:t>ga-se o infinito. Eles estarão contigo, um dia, e, porque a união integral esteja tardando, não os aban</w:t>
        <w:softHyphen/>
        <w:t>dones ao acaso, nem lhes recuses o leite que amam e de que ainda necessitam.</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eastAsia="Arial" w:cs="Arial" w:ascii="Arial" w:hAnsi="Arial"/>
          <w:b/>
          <w:bCs/>
          <w:sz w:val="32"/>
          <w:szCs w:val="32"/>
          <w:lang w:val="pt-PT"/>
        </w:rPr>
        <w:t xml:space="preserve">  </w:t>
      </w:r>
      <w:r>
        <w:rPr>
          <w:rFonts w:cs="Arial" w:ascii="Arial" w:hAnsi="Arial"/>
          <w:b/>
          <w:bCs/>
          <w:sz w:val="32"/>
          <w:szCs w:val="32"/>
          <w:lang w:val="pt-PT"/>
        </w:rPr>
        <w:t>52</w:t>
      </w:r>
    </w:p>
    <w:p>
      <w:pPr>
        <w:pStyle w:val="Normal"/>
        <w:widowControl w:val="false"/>
        <w:tabs>
          <w:tab w:val="clear" w:pos="708"/>
          <w:tab w:val="left" w:pos="204" w:leader="none"/>
        </w:tabs>
        <w:autoSpaceDE w:val="false"/>
        <w:jc w:val="center"/>
        <w:rPr>
          <w:rFonts w:ascii="Arial" w:hAnsi="Arial" w:cs="Arial"/>
          <w:b/>
          <w:b/>
          <w:bCs/>
          <w:lang w:val="pt-PT"/>
        </w:rPr>
      </w:pPr>
      <w:r>
        <w:rPr>
          <w:rFonts w:cs="Arial" w:ascii="Arial" w:hAnsi="Arial"/>
          <w:b/>
          <w:bCs/>
          <w:sz w:val="32"/>
          <w:szCs w:val="32"/>
          <w:lang w:val="pt-PT"/>
        </w:rPr>
        <w:t>DONS</w:t>
      </w:r>
    </w:p>
    <w:p>
      <w:pPr>
        <w:pStyle w:val="Normal"/>
        <w:widowControl w:val="false"/>
        <w:tabs>
          <w:tab w:val="clear" w:pos="708"/>
          <w:tab w:val="left" w:pos="2658" w:leader="none"/>
          <w:tab w:val="left" w:pos="3033"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658" w:leader="none"/>
          <w:tab w:val="left" w:pos="3033"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Toda boa dádiva e todo dom per</w:t>
        <w:softHyphen/>
        <w:t>feito vêm do Alto.” — (TIAGO, capítulo 1, versículo 17.)</w:t>
      </w:r>
    </w:p>
    <w:p>
      <w:pPr>
        <w:pStyle w:val="Normal"/>
        <w:widowControl w:val="false"/>
        <w:tabs>
          <w:tab w:val="clear" w:pos="708"/>
          <w:tab w:val="left" w:pos="2658" w:leader="none"/>
          <w:tab w:val="left" w:pos="303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Certificando-se o homem de que coisa alguma possui de bom, sem que Deus lho conceda, a vida na Terra ganhará novos rum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Diz a sabedoria, desde a antigüidad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Faze de tua parte e o Senhor te ajudará. Reconhecendo o elevado teor da exortação, so</w:t>
        <w:softHyphen/>
        <w:t>mos compelidos a reconhecer que, na própria aqui</w:t>
        <w:softHyphen/>
        <w:t>sição de títulos profissionais, o homem é o filho que se esforça, durante alguns anos, para que o Pai lhe confira um certificado de competência, através dos professores human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Qual ocorre no patrimônio das realizações mate</w:t>
        <w:softHyphen/>
        <w:t>riais, acontece no círculo das edificações do espírit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Indiscutivelmente, toda boa dádiva e todo dom perfeito vêm de Deus. Entretanto, para recebermos o</w:t>
        <w:tab/>
        <w:t>benefício, faz-se preciso “bater” à porta para que ela se nos abra, segundo a recomendação evangélica.</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Queres o dom de curar? começa amando os doentes, interessando-te pela solução de suas ne</w:t>
        <w:softHyphen/>
        <w:t>cessidades.</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Queres o dom de ensinar? faze-te amigo dos que ministram o conhecimento em nome do Senhor, atra</w:t>
        <w:softHyphen/>
        <w:t>vés das obras e das palavras edificantes.</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Esperas o dom da virtude? disciplina-te.</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Pretendes falar com acerto? aprende a calar no momento oportuno.</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Desejas acesso aos círculos sagrados do Cristo? aproxima-te dEle, não só pela conversação elevada, mas também por atitudes de sacrifício, como foram as de sua vid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s qualidades excelentes são dons que procedem de Deus; entretanto, cada qual tem a porta respectiva e pede uma chave diferente.</w:t>
      </w:r>
      <w:r>
        <w:br w:type="page"/>
      </w:r>
    </w:p>
    <w:p>
      <w:pPr>
        <w:pStyle w:val="Normal"/>
        <w:widowControl w:val="false"/>
        <w:tabs>
          <w:tab w:val="clear" w:pos="708"/>
          <w:tab w:val="left" w:pos="447" w:leader="none"/>
        </w:tabs>
        <w:autoSpaceDE w:val="false"/>
        <w:jc w:val="center"/>
        <w:rPr>
          <w:rFonts w:ascii="Arial" w:hAnsi="Arial" w:cs="Arial"/>
          <w:b/>
          <w:b/>
          <w:bCs/>
          <w:sz w:val="32"/>
          <w:szCs w:val="32"/>
          <w:lang w:val="pt-PT"/>
        </w:rPr>
      </w:pPr>
      <w:r>
        <w:rPr>
          <w:rFonts w:eastAsia="Arial" w:cs="Arial" w:ascii="Arial" w:hAnsi="Arial"/>
          <w:b/>
          <w:bCs/>
          <w:sz w:val="32"/>
          <w:szCs w:val="32"/>
          <w:lang w:val="pt-PT"/>
        </w:rPr>
        <w:t xml:space="preserve">   </w:t>
      </w:r>
      <w:r>
        <w:rPr>
          <w:rFonts w:cs="Arial" w:ascii="Arial" w:hAnsi="Arial"/>
          <w:b/>
          <w:bCs/>
          <w:sz w:val="32"/>
          <w:szCs w:val="32"/>
          <w:lang w:val="pt-PT"/>
        </w:rPr>
        <w:t>53</w:t>
      </w:r>
    </w:p>
    <w:p>
      <w:pPr>
        <w:pStyle w:val="Heading1"/>
        <w:rPr>
          <w:rFonts w:ascii="Arial" w:hAnsi="Arial" w:cs="Arial"/>
        </w:rPr>
      </w:pPr>
      <w:r>
        <w:rPr>
          <w:rFonts w:cs="Arial" w:ascii="Arial" w:hAnsi="Arial"/>
        </w:rPr>
        <w:t>PAZ</w:t>
      </w:r>
    </w:p>
    <w:p>
      <w:pPr>
        <w:pStyle w:val="Normal"/>
        <w:widowControl w:val="false"/>
        <w:tabs>
          <w:tab w:val="clear" w:pos="708"/>
          <w:tab w:val="left" w:pos="2415"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415"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Disse-lhes, pois, Jesus, outra vez: Paz seja convosco.” — (JOÃO, capítulo 20, versículo 21.)</w:t>
      </w:r>
    </w:p>
    <w:p>
      <w:pPr>
        <w:pStyle w:val="Normal"/>
        <w:widowControl w:val="false"/>
        <w:tabs>
          <w:tab w:val="clear" w:pos="708"/>
          <w:tab w:val="left" w:pos="2091"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Muita gente inquieta, examinando o intercâmbio entre os novos discípulos do Evangelho e os desen</w:t>
        <w:softHyphen/>
        <w:t>carnados, interroga, ansiosamente, pelas possibilida</w:t>
        <w:softHyphen/>
        <w:t>des da colaboração espiritual, junto às atividades humana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Por que razão os emissários do invisível não pro</w:t>
        <w:softHyphen/>
        <w:t>porcionam descobertas sensacionais ao mund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Por que não revelam os processos de cura das moléstias que desafiam a Ciência?</w:t>
      </w:r>
    </w:p>
    <w:p>
      <w:pPr>
        <w:pStyle w:val="Normal"/>
        <w:widowControl w:val="false"/>
        <w:tabs>
          <w:tab w:val="clear" w:pos="708"/>
          <w:tab w:val="left" w:pos="447" w:leader="none"/>
        </w:tabs>
        <w:autoSpaceDE w:val="false"/>
        <w:ind w:firstLine="447"/>
        <w:jc w:val="both"/>
        <w:rPr>
          <w:rFonts w:ascii="Arial" w:hAnsi="Arial" w:cs="Arial"/>
        </w:rPr>
      </w:pPr>
      <w:r>
        <w:rPr>
          <w:rFonts w:cs="Arial" w:ascii="Arial" w:hAnsi="Arial"/>
        </w:rPr>
        <w:t>Como não evitam o doloroso choque entre as nações?</w:t>
      </w:r>
    </w:p>
    <w:p>
      <w:pPr>
        <w:pStyle w:val="Normal"/>
        <w:widowControl w:val="false"/>
        <w:tabs>
          <w:tab w:val="clear" w:pos="708"/>
          <w:tab w:val="left" w:pos="447" w:leader="none"/>
        </w:tabs>
        <w:autoSpaceDE w:val="false"/>
        <w:ind w:firstLine="447"/>
        <w:jc w:val="both"/>
        <w:rPr>
          <w:rFonts w:ascii="Arial" w:hAnsi="Arial" w:cs="Arial"/>
        </w:rPr>
      </w:pPr>
      <w:r>
        <w:rPr>
          <w:rFonts w:cs="Arial" w:ascii="Arial" w:hAnsi="Arial"/>
        </w:rPr>
        <w:t>Tais investigadores, distanciados das noções de justiça, não compreendem que seria terrível furtar ao homem os elementos de trabalho, resgate e ele</w:t>
        <w:softHyphen/>
        <w:t>vação. Aborrecem-se, comumente, com as reiteradas e afetuosas recomendações de paz das comunicações do Além-Túmulo, porque ainda não se harmonizaram com o Crist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Vejamos o Mestre com os discípulos, quando voltava a confortá-los, do plano espiritual. Não lhe observamos na palavra qualquer recado torturante, não estabelece a menor expressão de sensacionalis</w:t>
        <w:softHyphen/>
        <w:t>mo, não se adianta em conceitos de revelação su</w:t>
        <w:softHyphen/>
        <w:t>pernatural.</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Jesus demonstra-lhes a sobrevivência e deseja-lhes paz.</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Será isso insuficiente para a alma sincera que procura a integração com a vida mais alta? Não en</w:t>
        <w:softHyphen/>
        <w:t>volverá, em si, grande responsabilidade o fato de reconhecerdes a continuação da existência, além da morte, na certeza de que haverá exame dos compro</w:t>
        <w:softHyphen/>
        <w:t>missos individuai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Trabalhar e sofrer constituem processos lógicos do aperfeiçoamento e da ascensão. E que atendamos a esses imperativos da Lei, com bastante paz, é o desejo amoroso e puro de Jesus-Crist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sforcemo-nos por entender semelhantes verda</w:t>
        <w:softHyphen/>
        <w:t>des, pois existem numerosos aprendizes aguardando os grandes sinais, como os preguiçosos que respiram à sombra, à espera do fogo-fátuo do menor esforço.</w:t>
      </w:r>
      <w:r>
        <w:br w:type="page"/>
      </w:r>
    </w:p>
    <w:p>
      <w:pPr>
        <w:pStyle w:val="Normal"/>
        <w:widowControl w:val="false"/>
        <w:tabs>
          <w:tab w:val="clear" w:pos="708"/>
          <w:tab w:val="left" w:pos="436" w:leader="none"/>
        </w:tabs>
        <w:autoSpaceDE w:val="false"/>
        <w:jc w:val="center"/>
        <w:rPr>
          <w:rFonts w:ascii="Arial" w:hAnsi="Arial" w:cs="Arial"/>
          <w:b/>
          <w:b/>
          <w:bCs/>
          <w:sz w:val="32"/>
          <w:szCs w:val="32"/>
          <w:lang w:val="pt-PT"/>
        </w:rPr>
      </w:pPr>
      <w:r>
        <w:rPr>
          <w:rFonts w:cs="Arial" w:ascii="Arial" w:hAnsi="Arial"/>
          <w:b/>
          <w:bCs/>
          <w:sz w:val="32"/>
          <w:szCs w:val="32"/>
          <w:lang w:val="pt-PT"/>
        </w:rPr>
        <w:t>54</w:t>
      </w:r>
    </w:p>
    <w:p>
      <w:pPr>
        <w:pStyle w:val="Heading1"/>
        <w:rPr>
          <w:rFonts w:ascii="Arial" w:hAnsi="Arial" w:cs="Arial"/>
        </w:rPr>
      </w:pPr>
      <w:r>
        <w:rPr>
          <w:rFonts w:cs="Arial" w:ascii="Arial" w:hAnsi="Arial"/>
        </w:rPr>
        <w:t>A VIDEIRA</w:t>
      </w:r>
    </w:p>
    <w:p>
      <w:pPr>
        <w:pStyle w:val="Normal"/>
        <w:widowControl w:val="false"/>
        <w:tabs>
          <w:tab w:val="clear" w:pos="708"/>
          <w:tab w:val="left" w:pos="2471"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471"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u sou a videira verdadeira, e meu Pai é o lavrador.” — Jesus. (JOÃO, capítulo 15, versículo 1.)</w:t>
      </w:r>
    </w:p>
    <w:p>
      <w:pPr>
        <w:pStyle w:val="Normal"/>
        <w:widowControl w:val="false"/>
        <w:tabs>
          <w:tab w:val="clear" w:pos="708"/>
          <w:tab w:val="left" w:pos="2103"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Deus é o Criador Eterno cujos desígnios perma</w:t>
        <w:softHyphen/>
        <w:t>necem insondáveis a nós outros. Pelo seu amor des</w:t>
        <w:softHyphen/>
        <w:t>velado criam-se todos os seres, por sua sabedoria movem-se os mundos no Ilimitado.</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Pequena e obscura, a Terra não pode perscrutar a grandeza divina, O Pai, entretanto, envolve-nos a todos nas vibrações de sua bondade gloriosa.</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Ele é a alma de tudo, a essência do Universo.</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Permanecemos no campo terrestre, de que Ele é dono e supremo dispensador.</w:t>
      </w:r>
    </w:p>
    <w:p>
      <w:pPr>
        <w:pStyle w:val="Normal"/>
        <w:widowControl w:val="false"/>
        <w:tabs>
          <w:tab w:val="clear" w:pos="708"/>
          <w:tab w:val="left" w:pos="436" w:leader="none"/>
        </w:tabs>
        <w:autoSpaceDE w:val="false"/>
        <w:ind w:firstLine="436"/>
        <w:rPr>
          <w:rFonts w:ascii="Arial" w:hAnsi="Arial" w:cs="Arial"/>
        </w:rPr>
      </w:pPr>
      <w:r>
        <w:rPr>
          <w:rFonts w:cs="Arial" w:ascii="Arial" w:hAnsi="Arial"/>
        </w:rPr>
        <w:t>No entanto, para que lhe sintamos a presença em nossa compreensão limitada, concedeu-nos Jesus como sua personificação máxima.</w:t>
      </w:r>
    </w:p>
    <w:p>
      <w:pPr>
        <w:pStyle w:val="Normal"/>
        <w:widowControl w:val="false"/>
        <w:tabs>
          <w:tab w:val="clear" w:pos="708"/>
          <w:tab w:val="left" w:pos="436" w:leader="none"/>
        </w:tabs>
        <w:autoSpaceDE w:val="false"/>
        <w:ind w:firstLine="436"/>
        <w:rPr>
          <w:rFonts w:ascii="Arial" w:hAnsi="Arial" w:cs="Arial"/>
        </w:rPr>
      </w:pPr>
      <w:r>
        <w:rPr>
          <w:rFonts w:cs="Arial" w:ascii="Arial" w:hAnsi="Arial"/>
        </w:rPr>
        <w:t>Útil seria que o homem observasse no Planeta a sua imensa escola de trabalho; e todos nós, pe</w:t>
        <w:softHyphen/>
        <w:t>rante a grandeza universal, devemos reconhecer a nossa condição de seres humildes, necessitados de aprimoramento e iluminação.</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Dentro de nossa pequenez, sucumbiríamos de fome espiritual, estacionados na sombra da ignorân</w:t>
        <w:softHyphen/>
        <w:t>cia, não fosse essa videira da verdade e do amor que o Supremo Senhor nos concedeu em Jesus-Cristo. De sua seiva divina procedem todas as nossas reali</w:t>
        <w:softHyphen/>
        <w:t>zações elevadas, nos serviços da Terra. Alimentados por essa fonte sublime, compete-nos reconhecer que sem o Cristo as organizações do mundo se perderiam por falta de base. NEle encontramos o pão vivo das almas e, desde o princípio, o seu amor infinito no orbe terrestre é o fundamento divino de todas as verdades da vida.</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55</w:t>
      </w:r>
    </w:p>
    <w:p>
      <w:pPr>
        <w:pStyle w:val="Normal"/>
        <w:widowControl w:val="false"/>
        <w:tabs>
          <w:tab w:val="clear" w:pos="708"/>
          <w:tab w:val="left" w:pos="204" w:leader="none"/>
        </w:tabs>
        <w:autoSpaceDE w:val="false"/>
        <w:jc w:val="center"/>
        <w:rPr>
          <w:rFonts w:ascii="Arial" w:hAnsi="Arial" w:cs="Arial"/>
          <w:b/>
          <w:b/>
          <w:bCs/>
          <w:lang w:val="pt-PT"/>
        </w:rPr>
      </w:pPr>
      <w:r>
        <w:rPr>
          <w:rFonts w:cs="Arial" w:ascii="Arial" w:hAnsi="Arial"/>
          <w:b/>
          <w:bCs/>
          <w:sz w:val="32"/>
          <w:szCs w:val="32"/>
          <w:lang w:val="pt-PT"/>
        </w:rPr>
        <w:t>AS VARAS DA VIDEIRA</w:t>
      </w:r>
    </w:p>
    <w:p>
      <w:pPr>
        <w:pStyle w:val="Normal"/>
        <w:widowControl w:val="false"/>
        <w:tabs>
          <w:tab w:val="clear" w:pos="708"/>
          <w:tab w:val="left" w:pos="2375"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375" w:leader="none"/>
        </w:tabs>
        <w:autoSpaceDE w:val="false"/>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u sou a videira, vós as varas.” — Jesus. (JOÃO, capítulo 15</w:t>
      </w:r>
      <w:r>
        <w:rPr>
          <w:rFonts w:cs="Arial" w:ascii="Arial" w:hAnsi="Arial"/>
          <w:b/>
          <w:bCs/>
        </w:rPr>
        <w:t xml:space="preserve">, versículo </w:t>
      </w:r>
      <w:r>
        <w:rPr>
          <w:rFonts w:cs="Arial" w:ascii="Arial" w:hAnsi="Arial"/>
          <w:b/>
          <w:bCs/>
          <w:lang w:val="pt-PT"/>
        </w:rPr>
        <w:t>5.)</w:t>
      </w:r>
    </w:p>
    <w:p>
      <w:pPr>
        <w:pStyle w:val="Normal"/>
        <w:widowControl w:val="false"/>
        <w:tabs>
          <w:tab w:val="clear" w:pos="708"/>
          <w:tab w:val="left" w:pos="2086" w:leader="none"/>
          <w:tab w:val="left" w:pos="2375"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Jesus é o bem e o amor do princípio. Todas as noções generosas da Humanidade nas</w:t>
        <w:softHyphen/>
        <w:t>ceram de sua divina influenciação. Com justiça, as</w:t>
        <w:softHyphen/>
        <w:t>severou aos discípulos, nesta passagem do Evangelho de João, que seu espírito sublime representa a árvore da vida e seus seguidores sinceros as frondes pro</w:t>
        <w:softHyphen/>
        <w:t>missoras, acrescentando que, fora do tronco, os ga</w:t>
        <w:softHyphen/>
        <w:t>lhos se secariam, caminhando para o fogo da puri</w:t>
        <w:softHyphen/>
        <w:t>ficação.</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Sem o Cristo, sem a essência de sua grandeza, todas as obras humanas estão destinadas a perecer.</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A ciência será frágil e pobre sem os valores da consciência, as escolas religiosas estarão condena</w:t>
        <w:softHyphen/>
        <w:t>das, tão logo se afastem da verdade e do bem.</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Infinita é a misericórdia de Jesus nos movimen</w:t>
        <w:softHyphen/>
        <w:t>tos da vida planetária. No centro de toda expressão nobre da existência pulsa seu coração amoroso, re</w:t>
        <w:softHyphen/>
        <w:t>pleto da seiva do perdão e da bondade.</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Os homens são varas verdes da árvore gloriosa. Quando traem seus deveres, secam-se porque se afastam da seiva, rolam ao chão dos desenganos, para que se purifiquem no fogo dos sofrimentos re</w:t>
        <w:softHyphen/>
        <w:t>paradores, a fim de serem novamente tomados por Jesus, à conta de sua misericórdia, para a renovação. É razoável, portanto, positivemos nossa fidelidade ao Divino Mestre, refletindo no elevado número de vezes em que nos ressecamos, no passado, apesar do imen</w:t>
        <w:softHyphen/>
        <w:t>so amor que nos sustenta em toda a vida.</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56</w:t>
      </w:r>
    </w:p>
    <w:p>
      <w:pPr>
        <w:pStyle w:val="Heading1"/>
        <w:rPr>
          <w:rFonts w:ascii="Arial" w:hAnsi="Arial" w:cs="Arial"/>
        </w:rPr>
      </w:pPr>
      <w:r>
        <w:rPr>
          <w:rFonts w:cs="Arial" w:ascii="Arial" w:hAnsi="Arial"/>
        </w:rPr>
        <w:t>LUCROS</w:t>
      </w:r>
    </w:p>
    <w:p>
      <w:pPr>
        <w:pStyle w:val="Normal"/>
        <w:widowControl w:val="false"/>
        <w:tabs>
          <w:tab w:val="clear" w:pos="708"/>
          <w:tab w:val="left" w:pos="2783"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783" w:leader="none"/>
        </w:tabs>
        <w:autoSpaceDE w:val="false"/>
        <w:jc w:val="both"/>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o que tens ajuntado para quem será?” — Jesus. (LUCAS, capítulo 12</w:t>
      </w:r>
      <w:r>
        <w:rPr>
          <w:rFonts w:cs="Arial" w:ascii="Arial" w:hAnsi="Arial"/>
          <w:b/>
          <w:bCs/>
        </w:rPr>
        <w:t xml:space="preserve">, versículo </w:t>
      </w:r>
      <w:r>
        <w:rPr>
          <w:rFonts w:cs="Arial" w:ascii="Arial" w:hAnsi="Arial"/>
          <w:b/>
          <w:bCs/>
          <w:lang w:val="pt-PT"/>
        </w:rPr>
        <w:t>20.)</w:t>
      </w:r>
    </w:p>
    <w:p>
      <w:pPr>
        <w:pStyle w:val="Normal"/>
        <w:widowControl w:val="false"/>
        <w:tabs>
          <w:tab w:val="clear" w:pos="708"/>
          <w:tab w:val="left" w:pos="2454"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m todos os agrupamentos humanos, palpita a preocupação de ganhar. O espírito de lucro alcança os setores mais singelos. Meninos, mal saídos da primeira infância, mostram-se interessados em amon</w:t>
        <w:softHyphen/>
        <w:t>toar egoisticamente alguma coisa. A atualidade conta com mães numerosas que abandonam seu lar a des</w:t>
        <w:softHyphen/>
        <w:t>conhecidos, durante muitas horas do dia, a fim de experimentarem a mina lucrativa. Nesse sentido, a maioria das criaturas converte a marcha evolutiva em corrida inquietant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Por trás do sepulcro, ponto de chegada de todos os que saíram do berço, a verdade aguarda o homem e interroga:</w:t>
      </w:r>
    </w:p>
    <w:p>
      <w:pPr>
        <w:pStyle w:val="Normal"/>
        <w:widowControl w:val="false"/>
        <w:tabs>
          <w:tab w:val="clear" w:pos="708"/>
          <w:tab w:val="left" w:pos="425" w:leader="none"/>
          <w:tab w:val="left" w:pos="1150" w:leader="none"/>
        </w:tabs>
        <w:autoSpaceDE w:val="false"/>
        <w:ind w:left="1150" w:hanging="7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e trouxeste?</w:t>
      </w:r>
    </w:p>
    <w:p>
      <w:pPr>
        <w:pStyle w:val="TextBodyIndent"/>
        <w:rPr>
          <w:rFonts w:ascii="Arial" w:hAnsi="Arial" w:cs="Arial"/>
        </w:rPr>
      </w:pPr>
      <w:r>
        <w:rPr>
          <w:rFonts w:cs="Arial" w:ascii="Arial" w:hAnsi="Arial"/>
        </w:rPr>
        <w:t>O infeliz responderá que reuniu vantagens mate</w:t>
        <w:softHyphen/>
        <w:t>riais, que se esforçou por assegurar a posição tran</w:t>
        <w:softHyphen/>
        <w:t>qüila de si mesmo e dos seus.</w:t>
      </w:r>
    </w:p>
    <w:p>
      <w:pPr>
        <w:pStyle w:val="Normal"/>
        <w:widowControl w:val="false"/>
        <w:tabs>
          <w:tab w:val="clear" w:pos="708"/>
          <w:tab w:val="left" w:pos="425" w:leader="none"/>
        </w:tabs>
        <w:autoSpaceDE w:val="false"/>
        <w:ind w:firstLine="442"/>
        <w:jc w:val="both"/>
        <w:rPr>
          <w:rFonts w:ascii="Arial" w:hAnsi="Arial" w:cs="Arial"/>
          <w:lang w:val="pt-PT"/>
        </w:rPr>
      </w:pPr>
      <w:r>
        <w:rPr>
          <w:rFonts w:cs="Arial" w:ascii="Arial" w:hAnsi="Arial"/>
          <w:lang w:val="pt-PT"/>
        </w:rPr>
        <w:t>Examinada, põrém, a bagagem, verifica-se, quase sempre, que as vitórias são derrotas fragorosas. Não constituem valores da alma, nem trazem o selo dos bens eternos.</w:t>
      </w:r>
    </w:p>
    <w:p>
      <w:pPr>
        <w:pStyle w:val="Normal"/>
        <w:widowControl w:val="false"/>
        <w:tabs>
          <w:tab w:val="clear" w:pos="708"/>
          <w:tab w:val="left" w:pos="425" w:leader="none"/>
        </w:tabs>
        <w:autoSpaceDE w:val="false"/>
        <w:ind w:firstLine="442"/>
        <w:jc w:val="both"/>
        <w:rPr>
          <w:rFonts w:ascii="Arial" w:hAnsi="Arial" w:cs="Arial"/>
          <w:lang w:val="pt-PT"/>
        </w:rPr>
      </w:pPr>
      <w:r>
        <w:rPr>
          <w:rFonts w:cs="Arial" w:ascii="Arial" w:hAnsi="Arial"/>
          <w:lang w:val="pt-PT"/>
        </w:rPr>
        <w:t>Atingida semelhante equação, o viajor olha para trás e sente frio. Prende-se, de maneira inexplicável, aos resultados de tudo o que amontoou na Crosta da Terra. A consciência inquieta enche-se de nuvens e a voz do Evangelho soa-lhe aos ouvidos: Pobre de ti, porque teus lucros foram perdas desastrosas! “E o que tens ajuntado para quem será?”</w:t>
      </w:r>
      <w:r>
        <w:br w:type="page"/>
      </w:r>
    </w:p>
    <w:p>
      <w:pPr>
        <w:pStyle w:val="Normal"/>
        <w:widowControl w:val="false"/>
        <w:tabs>
          <w:tab w:val="clear" w:pos="708"/>
          <w:tab w:val="left" w:pos="436" w:leader="none"/>
        </w:tabs>
        <w:autoSpaceDE w:val="false"/>
        <w:jc w:val="center"/>
        <w:rPr>
          <w:rFonts w:ascii="Arial" w:hAnsi="Arial" w:cs="Arial"/>
          <w:b/>
          <w:b/>
          <w:bCs/>
          <w:sz w:val="32"/>
          <w:szCs w:val="32"/>
          <w:lang w:val="pt-PT"/>
        </w:rPr>
      </w:pPr>
      <w:r>
        <w:rPr>
          <w:rFonts w:cs="Arial" w:ascii="Arial" w:hAnsi="Arial"/>
          <w:b/>
          <w:bCs/>
          <w:sz w:val="32"/>
          <w:szCs w:val="32"/>
          <w:lang w:val="pt-PT"/>
        </w:rPr>
        <w:t>57</w:t>
      </w:r>
    </w:p>
    <w:p>
      <w:pPr>
        <w:pStyle w:val="Normal"/>
        <w:widowControl w:val="false"/>
        <w:tabs>
          <w:tab w:val="clear" w:pos="708"/>
          <w:tab w:val="left" w:pos="436" w:leader="none"/>
        </w:tabs>
        <w:autoSpaceDE w:val="false"/>
        <w:jc w:val="center"/>
        <w:rPr>
          <w:rFonts w:ascii="Arial" w:hAnsi="Arial" w:cs="Arial"/>
          <w:b/>
          <w:b/>
          <w:bCs/>
          <w:lang w:val="pt-PT"/>
        </w:rPr>
      </w:pPr>
      <w:r>
        <w:rPr>
          <w:rFonts w:cs="Arial" w:ascii="Arial" w:hAnsi="Arial"/>
          <w:b/>
          <w:bCs/>
          <w:sz w:val="32"/>
          <w:szCs w:val="32"/>
          <w:lang w:val="pt-PT"/>
        </w:rPr>
        <w:t>DINHEIRO</w:t>
      </w:r>
    </w:p>
    <w:p>
      <w:pPr>
        <w:pStyle w:val="Normal"/>
        <w:widowControl w:val="false"/>
        <w:tabs>
          <w:tab w:val="clear" w:pos="708"/>
          <w:tab w:val="left" w:pos="2069" w:leader="none"/>
          <w:tab w:val="left" w:pos="2432"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69" w:leader="none"/>
          <w:tab w:val="left" w:pos="2432" w:leader="none"/>
        </w:tabs>
        <w:autoSpaceDE w:val="false"/>
        <w:jc w:val="both"/>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Porque o amor do dinheiro é a raiz de toda espécie de males; e, nessa cobiça, alguns se desviaram da fé e se traspassaram a si mes</w:t>
        <w:softHyphen/>
        <w:t>mos com muitas dores.” — Paulo. (1ª EPÍSTOLA A TIMÓTEO, capítulo 6</w:t>
      </w:r>
      <w:r>
        <w:rPr>
          <w:rFonts w:cs="Arial" w:ascii="Arial" w:hAnsi="Arial"/>
          <w:b/>
          <w:bCs/>
        </w:rPr>
        <w:t xml:space="preserve">, versículo </w:t>
      </w:r>
      <w:r>
        <w:rPr>
          <w:rFonts w:cs="Arial" w:ascii="Arial" w:hAnsi="Arial"/>
          <w:b/>
          <w:bCs/>
          <w:lang w:val="pt-PT"/>
        </w:rPr>
        <w:t>10.)</w:t>
      </w:r>
    </w:p>
    <w:p>
      <w:pPr>
        <w:pStyle w:val="Normal"/>
        <w:widowControl w:val="false"/>
        <w:tabs>
          <w:tab w:val="clear" w:pos="708"/>
          <w:tab w:val="left" w:pos="2069" w:leader="none"/>
          <w:tab w:val="left" w:pos="2432"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Paulo não nos diz que o dinheiro, em si mesmo, seja flagelo para a Humanidad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Várias vezes, vemos o Mestre em contacto com o assunto, contribuindo para que a nossa compreen</w:t>
        <w:softHyphen/>
        <w:t>são se dilate. Recebendo certos alvitres do povo que lhe apresenta determinada moeda da época, com a efigie do imperador romano, recomenda que o ho</w:t>
        <w:softHyphen/>
        <w:t>mem dê a César o que é de César, exemplificando o respeito às convenções construtivas. Numa de suas mais lindas parábolas, emprega o símbolo de uma dracma perdida. Nos movimentos do Templo, aprecia o óbolo pequenino da viúva.</w:t>
      </w:r>
    </w:p>
    <w:p>
      <w:pPr>
        <w:pStyle w:val="TextBodyIndent"/>
        <w:rPr>
          <w:rFonts w:ascii="Arial" w:hAnsi="Arial" w:cs="Arial"/>
        </w:rPr>
      </w:pPr>
      <w:r>
        <w:rPr>
          <w:rFonts w:cs="Arial" w:ascii="Arial" w:hAnsi="Arial"/>
        </w:rPr>
        <w:t>O</w:t>
        <w:tab/>
        <w:t>dinheiro não significa um mal. Todavia, o após</w:t>
        <w:softHyphen/>
        <w:t>tolo dos gentios nos esclarece que o amor do dinheiro é a raiz de toda espécie de males. O homem não pode ser condenado pelas suas expressões financei</w:t>
        <w:softHyphen/>
        <w:t>ras, mas, sim, pelo mau uso de semelhantes recursos materiais, porqüanto é pela obsessão da posse que o orgulho e a ociosidade, dois fantasmas do infor</w:t>
        <w:softHyphen/>
        <w:t>túnio humano, se instalam nas almas, compelindo-as a desvios da luz etern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w:t>
        <w:tab/>
        <w:t>dinheiro que te vem às mãos, pelos caminhos retos, que só a tua consciência pode analisar à cla</w:t>
        <w:softHyphen/>
        <w:t>ridade divina, é um amigo que te busca a orientação sadia e o conselho humanitário. Responderás a Deus pelas diretrizes que lhe deres e ai de ti se materiali</w:t>
        <w:softHyphen/>
        <w:t>zares essa força benéfica no sombrio edifício da ini</w:t>
        <w:softHyphen/>
        <w:t>qüidade!</w:t>
      </w:r>
      <w:r>
        <w:br w:type="page"/>
      </w:r>
    </w:p>
    <w:p>
      <w:pPr>
        <w:pStyle w:val="Normal"/>
        <w:widowControl w:val="false"/>
        <w:tabs>
          <w:tab w:val="clear" w:pos="708"/>
          <w:tab w:val="left" w:pos="442" w:leader="none"/>
          <w:tab w:val="left" w:pos="685" w:leader="none"/>
        </w:tabs>
        <w:autoSpaceDE w:val="false"/>
        <w:jc w:val="center"/>
        <w:rPr>
          <w:rFonts w:ascii="Arial" w:hAnsi="Arial" w:cs="Arial"/>
          <w:b/>
          <w:b/>
          <w:bCs/>
          <w:sz w:val="32"/>
          <w:szCs w:val="32"/>
          <w:lang w:val="pt-PT"/>
        </w:rPr>
      </w:pPr>
      <w:r>
        <w:rPr>
          <w:rFonts w:cs="Arial" w:ascii="Arial" w:hAnsi="Arial"/>
          <w:b/>
          <w:bCs/>
          <w:sz w:val="32"/>
          <w:szCs w:val="32"/>
          <w:lang w:val="pt-PT"/>
        </w:rPr>
        <w:t>58</w:t>
      </w:r>
    </w:p>
    <w:p>
      <w:pPr>
        <w:pStyle w:val="Normal"/>
        <w:widowControl w:val="false"/>
        <w:tabs>
          <w:tab w:val="clear" w:pos="708"/>
          <w:tab w:val="left" w:pos="442" w:leader="none"/>
          <w:tab w:val="left" w:pos="685" w:leader="none"/>
        </w:tabs>
        <w:autoSpaceDE w:val="false"/>
        <w:jc w:val="center"/>
        <w:rPr>
          <w:rFonts w:ascii="Arial" w:hAnsi="Arial" w:cs="Arial"/>
          <w:b/>
          <w:b/>
          <w:bCs/>
          <w:lang w:val="pt-PT"/>
        </w:rPr>
      </w:pPr>
      <w:r>
        <w:rPr>
          <w:rFonts w:cs="Arial" w:ascii="Arial" w:hAnsi="Arial"/>
          <w:b/>
          <w:bCs/>
          <w:sz w:val="32"/>
          <w:szCs w:val="32"/>
          <w:lang w:val="pt-PT"/>
        </w:rPr>
        <w:t>GANHAR</w:t>
      </w:r>
    </w:p>
    <w:p>
      <w:pPr>
        <w:pStyle w:val="Normal"/>
        <w:widowControl w:val="false"/>
        <w:tabs>
          <w:tab w:val="clear" w:pos="708"/>
          <w:tab w:val="left" w:pos="2460"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460" w:leader="none"/>
        </w:tabs>
        <w:autoSpaceDE w:val="false"/>
        <w:jc w:val="both"/>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Pois que aproveitaria ao homem ganhar todo o mundo e perder a sua alma?” — Jesus. (MARCOS, capítulo 8</w:t>
      </w:r>
      <w:r>
        <w:rPr>
          <w:rFonts w:cs="Arial" w:ascii="Arial" w:hAnsi="Arial"/>
          <w:b/>
          <w:bCs/>
        </w:rPr>
        <w:t xml:space="preserve">, versículo </w:t>
      </w:r>
      <w:r>
        <w:rPr>
          <w:rFonts w:cs="Arial" w:ascii="Arial" w:hAnsi="Arial"/>
          <w:b/>
          <w:bCs/>
          <w:lang w:val="pt-PT"/>
        </w:rPr>
        <w:t>36.)</w:t>
      </w:r>
    </w:p>
    <w:p>
      <w:pPr>
        <w:pStyle w:val="Normal"/>
        <w:widowControl w:val="false"/>
        <w:tabs>
          <w:tab w:val="clear" w:pos="708"/>
          <w:tab w:val="left" w:pos="2086"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s criaturas terrestres, de modo geral, ainda não aprenderam a ganhar. Entretanto, o espírito humano permanece no Planeta em busca de alguma coisa. É indispensável alcançar valores de aperfeiçoamento para a vida etern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Recomendou Jesus aos seus tutelados procuras</w:t>
        <w:softHyphen/>
        <w:t>sem, insistissem...</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Significa isso que o homem se demora na Terra para ganhar na luta enobrecedor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Toda perturbação, nesse sentido, provém da men</w:t>
        <w:softHyphen/>
        <w:t>te viciada das almas em desvi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rPr>
        <w:t>O homem está sempre decidido a conquistar o mundo, mas nunca disposto a conquistar-se para uma esfera mais elevada. Nesse falso conceito, subverte a ordem, nas oportunidades de cada dia. Se Deus lhe concede bastante saúde física, costuma usá-la na aquisição da doença destruidora; se consegue amealhar possibilidades financeiras, tenta açambar</w:t>
        <w:softHyphen/>
        <w:t>car os interesses alheios.</w:t>
      </w:r>
    </w:p>
    <w:p>
      <w:pPr>
        <w:pStyle w:val="Normal"/>
        <w:widowControl w:val="false"/>
        <w:tabs>
          <w:tab w:val="clear" w:pos="708"/>
          <w:tab w:val="left" w:pos="430" w:leader="none"/>
          <w:tab w:val="left" w:pos="720" w:leader="none"/>
        </w:tabs>
        <w:autoSpaceDE w:val="false"/>
        <w:ind w:firstLine="430"/>
        <w:jc w:val="both"/>
        <w:rPr>
          <w:rFonts w:ascii="Arial" w:hAnsi="Arial" w:cs="Arial"/>
          <w:lang w:val="pt-PT"/>
        </w:rPr>
      </w:pPr>
      <w:r>
        <w:rPr>
          <w:rFonts w:cs="Arial" w:ascii="Arial" w:hAnsi="Arial"/>
          <w:lang w:val="pt-PT"/>
        </w:rPr>
        <w:t>O</w:t>
        <w:tab/>
        <w:t>Mestre Divino não recomendou que a alma humana deva movimentar-se despida de objetivos e aspirações de ganho; salientou apenas que o homem necessita conhecer o que procura, que espécie de lucros almeja, a que fins se propõe em suas ativida</w:t>
        <w:softHyphen/>
        <w:t>des terrestres.</w:t>
      </w:r>
    </w:p>
    <w:p>
      <w:pPr>
        <w:pStyle w:val="Normal"/>
        <w:widowControl w:val="false"/>
        <w:tabs>
          <w:tab w:val="clear" w:pos="708"/>
          <w:tab w:val="left" w:pos="442" w:leader="none"/>
        </w:tabs>
        <w:autoSpaceDE w:val="false"/>
        <w:ind w:firstLine="430"/>
        <w:jc w:val="both"/>
        <w:rPr>
          <w:rFonts w:ascii="Arial" w:hAnsi="Arial" w:cs="Arial"/>
          <w:lang w:val="pt-PT"/>
        </w:rPr>
      </w:pPr>
      <w:r>
        <w:rPr>
          <w:rFonts w:cs="Arial" w:ascii="Arial" w:hAnsi="Arial"/>
          <w:lang w:val="pt-PT"/>
        </w:rPr>
        <w:t>Se teus desejos repousam nas aquisições facti</w:t>
        <w:softHyphen/>
        <w:t>cias, relativamente a situações passageiras ou a patrimônios fadados ao apodrecimento, renova, en</w:t>
        <w:softHyphen/>
        <w:t>quanto é tempo, a visão espiritual, porque de nada vale ganhar o mundo que te não pertence e perderes a ti mesmo, indefinidamente, para a vida imortal.</w:t>
      </w:r>
      <w:r>
        <w:br w:type="page"/>
      </w:r>
    </w:p>
    <w:p>
      <w:pPr>
        <w:pStyle w:val="Normal"/>
        <w:widowControl w:val="false"/>
        <w:tabs>
          <w:tab w:val="clear" w:pos="708"/>
          <w:tab w:val="left" w:pos="430" w:leader="none"/>
        </w:tabs>
        <w:autoSpaceDE w:val="false"/>
        <w:jc w:val="center"/>
        <w:rPr>
          <w:rFonts w:ascii="Arial" w:hAnsi="Arial" w:cs="Arial"/>
          <w:b/>
          <w:b/>
          <w:bCs/>
          <w:sz w:val="32"/>
          <w:szCs w:val="32"/>
          <w:lang w:val="pt-PT"/>
        </w:rPr>
      </w:pPr>
      <w:r>
        <w:rPr>
          <w:rFonts w:cs="Arial" w:ascii="Arial" w:hAnsi="Arial"/>
          <w:b/>
          <w:bCs/>
          <w:sz w:val="32"/>
          <w:szCs w:val="32"/>
          <w:lang w:val="pt-PT"/>
        </w:rPr>
        <w:t>59</w:t>
      </w:r>
    </w:p>
    <w:p>
      <w:pPr>
        <w:pStyle w:val="Heading1"/>
        <w:rPr>
          <w:rFonts w:ascii="Arial" w:hAnsi="Arial" w:cs="Arial"/>
        </w:rPr>
      </w:pPr>
      <w:r>
        <w:rPr>
          <w:rFonts w:cs="Arial" w:ascii="Arial" w:hAnsi="Arial"/>
        </w:rPr>
        <w:t>OS AMADOS</w:t>
      </w:r>
    </w:p>
    <w:p>
      <w:pPr>
        <w:pStyle w:val="Normal"/>
        <w:widowControl w:val="false"/>
        <w:tabs>
          <w:tab w:val="clear" w:pos="708"/>
          <w:tab w:val="left" w:pos="2086" w:leader="none"/>
          <w:tab w:val="left" w:pos="2437"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086" w:leader="none"/>
          <w:tab w:val="left" w:pos="2437" w:leader="none"/>
        </w:tabs>
        <w:autoSpaceDE w:val="false"/>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Mas de vós, ó amados, espera</w:t>
        <w:softHyphen/>
        <w:t>mos coisas melhores.” — Paulo. (HEBREUS, capítulo 6</w:t>
      </w:r>
      <w:r>
        <w:rPr>
          <w:rFonts w:cs="Arial" w:ascii="Arial" w:hAnsi="Arial"/>
          <w:b/>
          <w:bCs/>
        </w:rPr>
        <w:t xml:space="preserve">, versículo </w:t>
      </w:r>
      <w:r>
        <w:rPr>
          <w:rFonts w:cs="Arial" w:ascii="Arial" w:hAnsi="Arial"/>
          <w:b/>
          <w:bCs/>
          <w:lang w:val="pt-PT"/>
        </w:rPr>
        <w:t>9.)</w:t>
      </w:r>
    </w:p>
    <w:p>
      <w:pPr>
        <w:pStyle w:val="Normal"/>
        <w:widowControl w:val="false"/>
        <w:tabs>
          <w:tab w:val="clear" w:pos="708"/>
          <w:tab w:val="left" w:pos="2086"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Comenta-se com amargura o progresso aparente dos ímpios.</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Admira-se o crente da boa posição dos homens que desconhecem o escrúpulo, muita vez altamente colocados na esfera financeira.</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Muitos perguntam: “Onde está o Senhor que lhes não viu os processos escusos?”</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A interrogação, no entanto, evidencia mais igno</w:t>
        <w:softHyphen/>
        <w:t>rância que sensatez. Onde a finalidade do tesouro amoedado do homem perverso? Ainda que experi</w:t>
        <w:softHyphen/>
        <w:t>mentasse na Terra inalterável saúde de cem anos, seria compelido a abandonar o patrimônio para re</w:t>
        <w:softHyphen/>
        <w:t>começar o aprendizado.</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A eternidade confere reduzida importância aos bens exteriores. Aqueles que exclusivamente acumu</w:t>
        <w:softHyphen/>
        <w:t>lam vantagens transitórías, fora de sua alma, plena</w:t>
        <w:softHyphen/>
        <w:t>mente esquecidos da esfera interior, são dignos de piedade. Deixarão tudo, quase sempre, ao sabor da irresponsabilidade.</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Isso não acontece, porém, com os donos da ri</w:t>
        <w:softHyphen/>
        <w:t>queza espiritual. Constituindo os amados de Deus, sentem-se identificados com o Pai, em qualquer parte a que sejam conduzidos. Na dificuldade e na tormenta guardam a alegria da herança divina que se lhes entesoura no coração.</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Do ímpio, é razoável esperarmos a indiferença, a ambição, a avareza, a preocupação de amontoar irrefletidamente; do ignorante, é natural recebermos perguntas loucas. Entretanto, o apóstolo da gentili</w:t>
        <w:softHyphen/>
        <w:t>dade exclama com razão: “Mas de vós, ó amados, esperamos coisas melhores.”</w:t>
      </w:r>
      <w:r>
        <w:br w:type="page"/>
      </w:r>
    </w:p>
    <w:p>
      <w:pPr>
        <w:pStyle w:val="Normal"/>
        <w:widowControl w:val="false"/>
        <w:tabs>
          <w:tab w:val="clear" w:pos="708"/>
          <w:tab w:val="left" w:pos="453" w:leader="none"/>
        </w:tabs>
        <w:autoSpaceDE w:val="false"/>
        <w:jc w:val="center"/>
        <w:rPr>
          <w:rFonts w:ascii="Arial" w:hAnsi="Arial" w:cs="Arial"/>
          <w:b/>
          <w:b/>
          <w:bCs/>
          <w:sz w:val="32"/>
          <w:szCs w:val="32"/>
          <w:lang w:val="pt-PT"/>
        </w:rPr>
      </w:pPr>
      <w:r>
        <w:rPr>
          <w:rFonts w:cs="Arial" w:ascii="Arial" w:hAnsi="Arial"/>
          <w:b/>
          <w:bCs/>
          <w:sz w:val="32"/>
          <w:szCs w:val="32"/>
          <w:lang w:val="pt-PT"/>
        </w:rPr>
        <w:t>60</w:t>
      </w:r>
    </w:p>
    <w:p>
      <w:pPr>
        <w:pStyle w:val="Normal"/>
        <w:widowControl w:val="false"/>
        <w:tabs>
          <w:tab w:val="clear" w:pos="708"/>
          <w:tab w:val="left" w:pos="453" w:leader="none"/>
        </w:tabs>
        <w:autoSpaceDE w:val="false"/>
        <w:jc w:val="center"/>
        <w:rPr>
          <w:rFonts w:ascii="Arial" w:hAnsi="Arial" w:cs="Arial"/>
          <w:b/>
          <w:b/>
          <w:bCs/>
          <w:lang w:val="pt-PT"/>
        </w:rPr>
      </w:pPr>
      <w:r>
        <w:rPr>
          <w:rFonts w:cs="Arial" w:ascii="Arial" w:hAnsi="Arial"/>
          <w:b/>
          <w:bCs/>
          <w:sz w:val="32"/>
          <w:szCs w:val="32"/>
          <w:lang w:val="pt-PT"/>
        </w:rPr>
        <w:t>PRÁTICA DO BEM</w:t>
      </w:r>
    </w:p>
    <w:p>
      <w:pPr>
        <w:pStyle w:val="Normal"/>
        <w:widowControl w:val="false"/>
        <w:tabs>
          <w:tab w:val="clear" w:pos="708"/>
          <w:tab w:val="left" w:pos="2449"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449" w:leader="none"/>
        </w:tabs>
        <w:autoSpaceDE w:val="false"/>
        <w:jc w:val="both"/>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Porque assim é a vontade de Deus que, fazendo o bem, tapeis a boca à ignorància dos homens lou</w:t>
        <w:softHyphen/>
        <w:t>cos.” — (1ª EPÍSTOLA A PEDRO, capítulo 2</w:t>
      </w:r>
      <w:r>
        <w:rPr>
          <w:rFonts w:cs="Arial" w:ascii="Arial" w:hAnsi="Arial"/>
          <w:b/>
          <w:bCs/>
        </w:rPr>
        <w:t xml:space="preserve">, versículo </w:t>
      </w:r>
      <w:r>
        <w:rPr>
          <w:rFonts w:cs="Arial" w:ascii="Arial" w:hAnsi="Arial"/>
          <w:b/>
          <w:bCs/>
          <w:lang w:val="pt-PT"/>
        </w:rPr>
        <w:t>15.)</w:t>
      </w:r>
    </w:p>
    <w:p>
      <w:pPr>
        <w:pStyle w:val="Normal"/>
        <w:widowControl w:val="false"/>
        <w:tabs>
          <w:tab w:val="clear" w:pos="708"/>
          <w:tab w:val="left" w:pos="2080"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Á medida que o espírito avulta em conhecimento, mais compreende o valor do tempo e das oportuni</w:t>
        <w:softHyphen/>
        <w:t>dades que a vida maior lhe proporciona, reconhe</w:t>
        <w:softHyphen/>
        <w:t>cendo, por fim, a imprudência de gastar recursos preciosos em discussões estéreis e caprichosa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O apóstolo Pedro recomenda seja lembrado que é da vontade de Deus se faça o bem, impondo si</w:t>
        <w:softHyphen/>
        <w:t>lêncio à ignorância e à loucura dos homen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Uma contenda pode perdurar por muitos anos, com graves desastres para as forças em litígio; toda</w:t>
        <w:softHyphen/>
        <w:t>via, basta uma expressão de renúncia para que a concórdia se estabeleça num di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No serviço divino, é aconselhável não disputar, a não ser quando o esclarecimento e a energia traduzem caridade. Nesse caminho, a prática do bem é a bússola do ensino.</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Antecedendo qualquer disputa, convém dar algo de nós mesmos. Isso é útil e convincente.</w:t>
      </w:r>
    </w:p>
    <w:p>
      <w:pPr>
        <w:pStyle w:val="Normal"/>
        <w:widowControl w:val="false"/>
        <w:tabs>
          <w:tab w:val="clear" w:pos="708"/>
          <w:tab w:val="left" w:pos="442" w:leader="none"/>
          <w:tab w:val="left" w:pos="685" w:leader="none"/>
        </w:tabs>
        <w:autoSpaceDE w:val="false"/>
        <w:ind w:left="685" w:hanging="243"/>
        <w:rPr>
          <w:rFonts w:ascii="Arial" w:hAnsi="Arial" w:cs="Arial"/>
          <w:lang w:val="pt-PT"/>
        </w:rPr>
      </w:pPr>
      <w:r>
        <w:rPr>
          <w:rFonts w:cs="Arial" w:ascii="Arial" w:hAnsi="Arial"/>
          <w:lang w:val="pt-PT"/>
        </w:rPr>
        <w:t>O</w:t>
        <w:tab/>
        <w:t>bem mais humilde, é semente sagrada.</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Convocado a discutir, Jesus imolou-se.</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Por se haver transformado ele próprio em divina luz, dominou-nos a treva da ignorância humana.</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Não parlamentou conosco. Ao invés disso, con</w:t>
        <w:softHyphen/>
        <w:t>verteu-no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Não reclamou compreensão. Entendeu a nossa loucura, localizou-nos a cegueira e amparou-nos ainda mais.</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61</w:t>
      </w:r>
    </w:p>
    <w:p>
      <w:pPr>
        <w:pStyle w:val="Normal"/>
        <w:widowControl w:val="false"/>
        <w:tabs>
          <w:tab w:val="clear" w:pos="708"/>
          <w:tab w:val="left" w:pos="204" w:leader="none"/>
        </w:tabs>
        <w:autoSpaceDE w:val="false"/>
        <w:jc w:val="center"/>
        <w:rPr>
          <w:rFonts w:ascii="Arial" w:hAnsi="Arial" w:cs="Arial"/>
          <w:b/>
          <w:b/>
          <w:bCs/>
          <w:lang w:val="pt-PT"/>
        </w:rPr>
      </w:pPr>
      <w:r>
        <w:rPr>
          <w:rFonts w:cs="Arial" w:ascii="Arial" w:hAnsi="Arial"/>
          <w:b/>
          <w:bCs/>
          <w:sz w:val="32"/>
          <w:szCs w:val="32"/>
          <w:lang w:val="pt-PT"/>
        </w:rPr>
        <w:t>MINISTÉRIOS</w:t>
      </w:r>
    </w:p>
    <w:p>
      <w:pPr>
        <w:pStyle w:val="Normal"/>
        <w:widowControl w:val="false"/>
        <w:tabs>
          <w:tab w:val="clear" w:pos="708"/>
          <w:tab w:val="left" w:pos="2086" w:leader="none"/>
          <w:tab w:val="left" w:pos="2449"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86" w:leader="none"/>
          <w:tab w:val="left" w:pos="2449" w:leader="none"/>
        </w:tabs>
        <w:autoSpaceDE w:val="false"/>
        <w:jc w:val="both"/>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Cada um administre aos outros o dom como o recebeu, como bons despenseiros da multiforme graça de Deus.” — (1ª EPÍSTOLA A PEDRO, capítulo 4</w:t>
      </w:r>
      <w:r>
        <w:rPr>
          <w:rFonts w:cs="Arial" w:ascii="Arial" w:hAnsi="Arial"/>
          <w:b/>
          <w:bCs/>
        </w:rPr>
        <w:t xml:space="preserve">, versículo </w:t>
      </w:r>
      <w:r>
        <w:rPr>
          <w:rFonts w:cs="Arial" w:ascii="Arial" w:hAnsi="Arial"/>
          <w:b/>
          <w:bCs/>
          <w:lang w:val="pt-PT"/>
        </w:rPr>
        <w:t>10.)</w:t>
      </w:r>
    </w:p>
    <w:p>
      <w:pPr>
        <w:pStyle w:val="Normal"/>
        <w:widowControl w:val="false"/>
        <w:tabs>
          <w:tab w:val="clear" w:pos="708"/>
          <w:tab w:val="left" w:pos="2086" w:leader="none"/>
          <w:tab w:val="left" w:pos="2449"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Toda criatura recebe do Supremo Senhor o dom de servir como um ministério essencialmente divin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Se o homem levanta tantos problemas de solução difícil, em suas lutas sociais, é que não se capacitou, ainda, de tão elevado ensinament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 quadro da evolução terrestre apresenta divisão entre os que denominais “magnatas” e “proletários”, porqüanto, de modo geral, não se entendeu até agora no mundo a dignidade do trabalho honesto, por mais humilde que sej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É imprescindível haja sempre profissionais de limpeza pública, desbravadores de terras insalubres, chefes de fábricas, trabalhadores de imprensa.</w:t>
      </w:r>
    </w:p>
    <w:p>
      <w:pPr>
        <w:pStyle w:val="TextBodyIndent"/>
        <w:rPr>
          <w:rFonts w:ascii="Arial" w:hAnsi="Arial" w:cs="Arial"/>
        </w:rPr>
      </w:pPr>
      <w:r>
        <w:rPr>
          <w:rFonts w:cs="Arial" w:ascii="Arial" w:hAnsi="Arial"/>
        </w:rPr>
        <w:t>Os homens não compreenderam, ainda, que a oportunidade de cooperar nos trabalhos da Terra transforma-os em despenseiros da graça de Deus. Chegará, contudo, a época em que todos se sentirão ricos. A noção de “capitalista” e “operário” estará renovada. Entender-se-ão ambos como eficiente ser</w:t>
        <w:softHyphen/>
        <w:t>vidores do Altíssim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 jardineiro sentirá que o seu ministério é irmão da tarefa confiada ao gerente da usin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Cada qual ministrará os bens recebidos do Pai, na sua própria esfera de ação, sem a idéia egoística de ganhar para enriquecer na Terra, mas de servir com proveito para enriquecer em Deus.</w:t>
      </w:r>
      <w:r>
        <w:br w:type="page"/>
      </w:r>
    </w:p>
    <w:p>
      <w:pPr>
        <w:pStyle w:val="Normal"/>
        <w:widowControl w:val="false"/>
        <w:tabs>
          <w:tab w:val="clear" w:pos="708"/>
          <w:tab w:val="left" w:pos="447" w:leader="none"/>
        </w:tabs>
        <w:autoSpaceDE w:val="false"/>
        <w:jc w:val="center"/>
        <w:rPr>
          <w:rFonts w:ascii="Arial" w:hAnsi="Arial" w:cs="Arial"/>
          <w:b/>
          <w:b/>
          <w:bCs/>
          <w:sz w:val="32"/>
          <w:szCs w:val="32"/>
          <w:lang w:val="pt-PT"/>
        </w:rPr>
      </w:pPr>
      <w:r>
        <w:rPr>
          <w:rFonts w:cs="Arial" w:ascii="Arial" w:hAnsi="Arial"/>
          <w:b/>
          <w:bCs/>
          <w:sz w:val="32"/>
          <w:szCs w:val="32"/>
          <w:lang w:val="pt-PT"/>
        </w:rPr>
        <w:t>62</w:t>
      </w:r>
    </w:p>
    <w:p>
      <w:pPr>
        <w:pStyle w:val="Normal"/>
        <w:widowControl w:val="false"/>
        <w:tabs>
          <w:tab w:val="clear" w:pos="708"/>
          <w:tab w:val="left" w:pos="447" w:leader="none"/>
        </w:tabs>
        <w:autoSpaceDE w:val="false"/>
        <w:jc w:val="center"/>
        <w:rPr>
          <w:rFonts w:ascii="Arial" w:hAnsi="Arial" w:cs="Arial"/>
          <w:b/>
          <w:b/>
          <w:bCs/>
          <w:lang w:val="pt-PT"/>
        </w:rPr>
      </w:pPr>
      <w:r>
        <w:rPr>
          <w:rFonts w:cs="Arial" w:ascii="Arial" w:hAnsi="Arial"/>
          <w:b/>
          <w:bCs/>
          <w:sz w:val="32"/>
          <w:szCs w:val="32"/>
          <w:lang w:val="pt-PT"/>
        </w:rPr>
        <w:t>PARENTELA</w:t>
      </w:r>
    </w:p>
    <w:p>
      <w:pPr>
        <w:pStyle w:val="Normal"/>
        <w:widowControl w:val="false"/>
        <w:tabs>
          <w:tab w:val="clear" w:pos="708"/>
          <w:tab w:val="left" w:pos="2449"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449" w:leader="none"/>
        </w:tabs>
        <w:autoSpaceDE w:val="false"/>
        <w:jc w:val="both"/>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disse-lhe: Sai de tua terra e dentre a tua parentela e dirige-te à terra que eu te mostrar.” — (ATOS, capítulo 7</w:t>
      </w:r>
      <w:r>
        <w:rPr>
          <w:rFonts w:cs="Arial" w:ascii="Arial" w:hAnsi="Arial"/>
          <w:b/>
          <w:bCs/>
        </w:rPr>
        <w:t xml:space="preserve">, versículo </w:t>
      </w:r>
      <w:r>
        <w:rPr>
          <w:rFonts w:cs="Arial" w:ascii="Arial" w:hAnsi="Arial"/>
          <w:b/>
          <w:bCs/>
          <w:lang w:val="pt-PT"/>
        </w:rPr>
        <w:t>3.)</w:t>
      </w:r>
    </w:p>
    <w:p>
      <w:pPr>
        <w:pStyle w:val="Normal"/>
        <w:widowControl w:val="false"/>
        <w:tabs>
          <w:tab w:val="clear" w:pos="708"/>
          <w:tab w:val="left" w:pos="2086"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Nos círculos da fé, vários candidatos à posição de discípulos de Jesus queixam-se da sistemática oposição dos parentes, com respeito aos princípios que esposaram para as aquisições de ordem religiosa.</w:t>
      </w:r>
    </w:p>
    <w:p>
      <w:pPr>
        <w:pStyle w:val="Normal"/>
        <w:widowControl w:val="false"/>
        <w:tabs>
          <w:tab w:val="clear" w:pos="708"/>
          <w:tab w:val="left" w:pos="447" w:leader="none"/>
        </w:tabs>
        <w:autoSpaceDE w:val="false"/>
        <w:ind w:firstLine="447"/>
        <w:jc w:val="both"/>
        <w:rPr>
          <w:rFonts w:ascii="Arial" w:hAnsi="Arial" w:cs="Arial"/>
        </w:rPr>
      </w:pPr>
      <w:r>
        <w:rPr>
          <w:rFonts w:cs="Arial" w:ascii="Arial" w:hAnsi="Arial"/>
        </w:rPr>
        <w:t>Nem sempre os laços de sangue reúnem as almas essencialmente afins. Freqüentemente, pelas impo</w:t>
        <w:softHyphen/>
        <w:t>sições da consangüinidade, grandes inimigos são obrigados ao abraço diuturno, sob o mesmo teto.</w:t>
      </w:r>
    </w:p>
    <w:p>
      <w:pPr>
        <w:pStyle w:val="Normal"/>
        <w:widowControl w:val="false"/>
        <w:tabs>
          <w:tab w:val="clear" w:pos="708"/>
          <w:tab w:val="left" w:pos="447" w:leader="none"/>
        </w:tabs>
        <w:autoSpaceDE w:val="false"/>
        <w:ind w:firstLine="447"/>
        <w:jc w:val="both"/>
        <w:rPr>
          <w:rFonts w:ascii="Arial" w:hAnsi="Arial" w:cs="Arial"/>
        </w:rPr>
      </w:pPr>
      <w:r>
        <w:rPr>
          <w:rFonts w:cs="Arial" w:ascii="Arial" w:hAnsi="Arial"/>
        </w:rPr>
        <w:t>É razoável sugerir-se uma divisão entre os con</w:t>
        <w:softHyphen/>
        <w:t>ceitos de “família” e “parentela”. O primeiro constitui</w:t>
        <w:softHyphen/>
        <w:t>ria o símbolo dos laços eternos do amor, o segundo significaria o cadinho de lutas, por vezes acerbas, em que devemos diluir as imperfeições dos senti</w:t>
        <w:softHyphen/>
        <w:t>mentos, fundindo-os na liga divina do amor para a eternidade. A família não seria a parentela, mas a parentela converter-se-ia, mais tarde, nas santas ex</w:t>
        <w:softHyphen/>
        <w:t>pressões da famíli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Recordamos tais conceitos, a fim de acordar a vigilância dos companheiros menos avisad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 caminho de Jesus, será útil abandonar a es</w:t>
        <w:softHyphen/>
        <w:t>fera de maledicências e incompreensões da parentela e pautar os atos na execução do dever mais sublime, sem esmorecer na exemplificação, porqüanto, assim, o aprendiz fiel estará exortando-a, sem palavras, a participar dos direitos da família maior, que é a de Jesus-Cristo.</w:t>
      </w:r>
      <w:r>
        <w:br w:type="page"/>
      </w:r>
    </w:p>
    <w:p>
      <w:pPr>
        <w:pStyle w:val="Normal"/>
        <w:widowControl w:val="false"/>
        <w:tabs>
          <w:tab w:val="clear" w:pos="708"/>
          <w:tab w:val="left" w:pos="436" w:leader="none"/>
        </w:tabs>
        <w:autoSpaceDE w:val="false"/>
        <w:jc w:val="center"/>
        <w:rPr>
          <w:rFonts w:ascii="Arial" w:hAnsi="Arial" w:cs="Arial"/>
          <w:b/>
          <w:b/>
          <w:bCs/>
          <w:sz w:val="32"/>
          <w:szCs w:val="32"/>
          <w:lang w:val="pt-PT"/>
        </w:rPr>
      </w:pPr>
      <w:r>
        <w:rPr>
          <w:rFonts w:cs="Arial" w:ascii="Arial" w:hAnsi="Arial"/>
          <w:b/>
          <w:bCs/>
          <w:sz w:val="32"/>
          <w:szCs w:val="32"/>
          <w:lang w:val="pt-PT"/>
        </w:rPr>
        <w:t>63</w:t>
      </w:r>
    </w:p>
    <w:p>
      <w:pPr>
        <w:pStyle w:val="Normal"/>
        <w:widowControl w:val="false"/>
        <w:tabs>
          <w:tab w:val="clear" w:pos="708"/>
          <w:tab w:val="left" w:pos="436" w:leader="none"/>
        </w:tabs>
        <w:autoSpaceDE w:val="false"/>
        <w:jc w:val="center"/>
        <w:rPr>
          <w:rFonts w:ascii="Arial" w:hAnsi="Arial" w:cs="Arial"/>
          <w:b/>
          <w:b/>
          <w:bCs/>
          <w:lang w:val="pt-PT"/>
        </w:rPr>
      </w:pPr>
      <w:r>
        <w:rPr>
          <w:rFonts w:cs="Arial" w:ascii="Arial" w:hAnsi="Arial"/>
          <w:b/>
          <w:bCs/>
          <w:sz w:val="32"/>
          <w:szCs w:val="32"/>
          <w:lang w:val="pt-PT"/>
        </w:rPr>
        <w:t>QUEM SOIS?</w:t>
      </w:r>
    </w:p>
    <w:p>
      <w:pPr>
        <w:pStyle w:val="Normal"/>
        <w:widowControl w:val="false"/>
        <w:tabs>
          <w:tab w:val="clear" w:pos="708"/>
          <w:tab w:val="left" w:pos="2086" w:leader="none"/>
          <w:tab w:val="left" w:pos="2420"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86" w:leader="none"/>
          <w:tab w:val="left" w:pos="2420" w:leader="none"/>
        </w:tabs>
        <w:autoSpaceDE w:val="false"/>
        <w:jc w:val="both"/>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Mas o espírito maligno lhes res</w:t>
        <w:softHyphen/>
        <w:t>pondeu: Conheço a Jesus e bem sei quem é Paulo; mas vós, quem sois?” — (ATOS, capítulo 19</w:t>
      </w:r>
      <w:r>
        <w:rPr>
          <w:rFonts w:cs="Arial" w:ascii="Arial" w:hAnsi="Arial"/>
          <w:b/>
          <w:bCs/>
        </w:rPr>
        <w:t xml:space="preserve">, versículo </w:t>
      </w:r>
      <w:r>
        <w:rPr>
          <w:rFonts w:cs="Arial" w:ascii="Arial" w:hAnsi="Arial"/>
          <w:b/>
          <w:bCs/>
          <w:lang w:val="pt-PT"/>
        </w:rPr>
        <w:t>15.)</w:t>
      </w:r>
    </w:p>
    <w:p>
      <w:pPr>
        <w:pStyle w:val="Normal"/>
        <w:widowControl w:val="false"/>
        <w:tabs>
          <w:tab w:val="clear" w:pos="708"/>
          <w:tab w:val="left" w:pos="2086" w:leader="none"/>
          <w:tab w:val="left" w:pos="2420"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Qualquer expressão de comércio tem sua base no poder aquisitivo. Para obter, é preciso possui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o intercâmbio dos dois mundos, terrestre e es</w:t>
        <w:softHyphen/>
        <w:t>piritual, o fenômeno obedece ao mesmo princípi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as operações comerciais de César, requerem-se moedas ou expressões fiduciárias com efígies e iden</w:t>
        <w:softHyphen/>
        <w:t>tificações que lhes digam respeito. Nas operações de permuta espiritual requisitam-se valores individua</w:t>
        <w:softHyphen/>
        <w:t>líssimos, com os sinais do Crist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dinheiro de Jesus é o amor. Sem ele, não élícito aventurar-se alguém ao sagrado comércio das alm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versículo aqui nomeado constitui benéfica advertência a quantos, para o esclarecimento dos outros, invocam o Mestre, sem títulos vivos de sua escola sacrificial.</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Mormente no que se refere às relações com o plano invisível, mantendo cuidado por evitar afirma</w:t>
        <w:softHyphen/>
        <w:t>tivas a esmo.</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Não vos aventureis ao movimento, sem o poder aquisitivo do amor de Jesus.</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O Mestre é igualmente conhecido de seus infe</w:t>
        <w:softHyphen/>
        <w:t>lizes adversários. Os discípulos sinceros do Senhor são observados por eles também. Os inimigos da luz reconhecem-lhes o sublime valo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Quando vos dispuserdes, portanto, a esse gênero de trabalho, não olvideis vossa própria identificação, porque, provavelmente, sereis interpelados pelos re</w:t>
        <w:softHyphen/>
        <w:t>presentantes do mal, que vos perguntarão quem sois.</w:t>
      </w:r>
      <w:r>
        <w:br w:type="page"/>
      </w:r>
    </w:p>
    <w:p>
      <w:pPr>
        <w:pStyle w:val="Normal"/>
        <w:widowControl w:val="false"/>
        <w:tabs>
          <w:tab w:val="clear" w:pos="708"/>
          <w:tab w:val="left" w:pos="447" w:leader="none"/>
        </w:tabs>
        <w:autoSpaceDE w:val="false"/>
        <w:jc w:val="center"/>
        <w:rPr>
          <w:rFonts w:ascii="Arial" w:hAnsi="Arial" w:cs="Arial"/>
          <w:b/>
          <w:b/>
          <w:bCs/>
          <w:sz w:val="32"/>
          <w:szCs w:val="32"/>
          <w:lang w:val="pt-PT"/>
        </w:rPr>
      </w:pPr>
      <w:r>
        <w:rPr>
          <w:rFonts w:cs="Arial" w:ascii="Arial" w:hAnsi="Arial"/>
          <w:b/>
          <w:bCs/>
          <w:sz w:val="32"/>
          <w:szCs w:val="32"/>
          <w:lang w:val="pt-PT"/>
        </w:rPr>
        <w:t>64</w:t>
      </w:r>
    </w:p>
    <w:p>
      <w:pPr>
        <w:pStyle w:val="Heading1"/>
        <w:rPr>
          <w:rFonts w:ascii="Arial" w:hAnsi="Arial" w:cs="Arial"/>
        </w:rPr>
      </w:pPr>
      <w:r>
        <w:rPr>
          <w:rFonts w:cs="Arial" w:ascii="Arial" w:hAnsi="Arial"/>
        </w:rPr>
        <w:t>O TESOURO MAIOR</w:t>
      </w:r>
    </w:p>
    <w:p>
      <w:pPr>
        <w:pStyle w:val="Normal"/>
        <w:widowControl w:val="false"/>
        <w:tabs>
          <w:tab w:val="clear" w:pos="708"/>
          <w:tab w:val="left" w:pos="2074" w:leader="none"/>
          <w:tab w:val="left" w:pos="2443"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74" w:leader="none"/>
          <w:tab w:val="left" w:pos="2443" w:leader="none"/>
        </w:tabs>
        <w:autoSpaceDE w:val="false"/>
        <w:jc w:val="both"/>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Porque, onde estiver o vosso te</w:t>
        <w:softHyphen/>
        <w:t>souro, ali estará também o vosso coração.” — Jesus. (LUCAS, capítulo 12</w:t>
      </w:r>
      <w:r>
        <w:rPr>
          <w:rFonts w:cs="Arial" w:ascii="Arial" w:hAnsi="Arial"/>
          <w:b/>
          <w:bCs/>
        </w:rPr>
        <w:t xml:space="preserve">, versículo </w:t>
      </w:r>
      <w:r>
        <w:rPr>
          <w:rFonts w:cs="Arial" w:ascii="Arial" w:hAnsi="Arial"/>
          <w:b/>
          <w:bCs/>
          <w:lang w:val="pt-PT"/>
        </w:rPr>
        <w:t>34.)</w:t>
      </w:r>
    </w:p>
    <w:p>
      <w:pPr>
        <w:pStyle w:val="Normal"/>
        <w:widowControl w:val="false"/>
        <w:tabs>
          <w:tab w:val="clear" w:pos="708"/>
          <w:tab w:val="left" w:pos="2074"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No mundo, os templos da fé religiosa, desde que consagrados à Divindade do Pai, são departamentos da casa infinita de Deus, onde Jesus ministra os seus bens aos corações da Terra, independentemente da escola de crença a que se filiam.</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 essas subdivisões do eterno santuário compa</w:t>
        <w:softHyphen/>
        <w:t>recem os tutelados do Cristo, em seus diferentes graus de compreensão. Cada qual, instintivamente, revela ao Senhor onde coloca seu tesour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Muitas vezes, por isso mesmo, nos recintos di</w:t>
        <w:softHyphen/>
        <w:t>versos de sua casa, Jesus recebe, sem resposta, as súplicas de inúmeros crentes de mentalidade infantil, contraditórias ou contraproducente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 egoísta fala de seu tesouro, exaltando as pos</w:t>
        <w:softHyphen/>
        <w:t>ses precárias; o avarento refere-se a mesquinhas preocupações; o gozador demonstra apetites insaciá</w:t>
        <w:softHyphen/>
        <w:t>veis; o fanático repete pedidos louc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Cada qual apresenta seu capricho ferido como sendo a dor maior.</w:t>
      </w:r>
    </w:p>
    <w:p>
      <w:pPr>
        <w:pStyle w:val="Normal"/>
        <w:widowControl w:val="false"/>
        <w:tabs>
          <w:tab w:val="clear" w:pos="708"/>
          <w:tab w:val="left" w:pos="447" w:leader="none"/>
        </w:tabs>
        <w:autoSpaceDE w:val="false"/>
        <w:ind w:firstLine="442"/>
        <w:jc w:val="both"/>
        <w:rPr>
          <w:rFonts w:ascii="Arial" w:hAnsi="Arial" w:cs="Arial"/>
          <w:lang w:val="pt-PT"/>
        </w:rPr>
      </w:pPr>
      <w:r>
        <w:rPr>
          <w:rFonts w:cs="Arial" w:ascii="Arial" w:hAnsi="Arial"/>
          <w:lang w:val="pt-PT"/>
        </w:rPr>
        <w:t>Cristo ouve-lhes as solicitações e espera a opor</w:t>
        <w:softHyphen/>
        <w:t>tunidade de dar-lhes a conhecer o tesouro imperecí</w:t>
        <w:softHyphen/>
        <w:t>vel. Ouve em silêncio, porque a erva tenra pede tempo destinado ao processo evolutivo, e espera, confiante, porqüanto não prescinde da colaboração dos dis</w:t>
        <w:softHyphen/>
        <w:t>cípulos resolutos e sinceros para a extensão do divino apostolado. No momento adequado, surgem esses, ao seu influxo sublime, e a paisagem dos templos se modifica. Não são apenas crentes que comparecem para a rogativa, são trabalhadores decididos que che</w:t>
        <w:softHyphen/>
        <w:t>gam para o trabalho. Cheios de coragem, dispostos a morrer para que outros alcancem a vida, exempli</w:t>
        <w:softHyphen/>
        <w:t>ficam a renúncia e o desinteresse, revelam a Vontade do Pai em si próprios e, com isso, ampliam no mundo a compreensão do tesouro maior, sintetizado na con</w:t>
        <w:softHyphen/>
        <w:t>quista da luz eterna e do amor universal, que já lhes enriquece o espírito engrandecido.</w:t>
      </w:r>
      <w:r>
        <w:br w:type="page"/>
      </w:r>
    </w:p>
    <w:p>
      <w:pPr>
        <w:pStyle w:val="Normal"/>
        <w:widowControl w:val="false"/>
        <w:tabs>
          <w:tab w:val="clear" w:pos="708"/>
          <w:tab w:val="left" w:pos="442" w:leader="none"/>
        </w:tabs>
        <w:autoSpaceDE w:val="false"/>
        <w:jc w:val="center"/>
        <w:rPr>
          <w:rFonts w:ascii="Arial" w:hAnsi="Arial" w:cs="Arial"/>
          <w:b/>
          <w:b/>
          <w:bCs/>
          <w:sz w:val="32"/>
          <w:szCs w:val="32"/>
          <w:lang w:val="pt-PT"/>
        </w:rPr>
      </w:pPr>
      <w:r>
        <w:rPr>
          <w:rFonts w:eastAsia="Arial" w:cs="Arial" w:ascii="Arial" w:hAnsi="Arial"/>
          <w:b/>
          <w:bCs/>
          <w:sz w:val="32"/>
          <w:szCs w:val="32"/>
          <w:lang w:val="pt-PT"/>
        </w:rPr>
        <w:t xml:space="preserve">  </w:t>
      </w:r>
      <w:r>
        <w:rPr>
          <w:rFonts w:cs="Arial" w:ascii="Arial" w:hAnsi="Arial"/>
          <w:b/>
          <w:bCs/>
          <w:sz w:val="32"/>
          <w:szCs w:val="32"/>
          <w:lang w:val="pt-PT"/>
        </w:rPr>
        <w:t>65</w:t>
      </w:r>
    </w:p>
    <w:p>
      <w:pPr>
        <w:pStyle w:val="Heading1"/>
        <w:rPr>
          <w:rFonts w:ascii="Arial" w:hAnsi="Arial" w:cs="Arial"/>
          <w:sz w:val="24"/>
          <w:szCs w:val="24"/>
        </w:rPr>
      </w:pPr>
      <w:r>
        <w:rPr>
          <w:rFonts w:cs="Arial" w:ascii="Arial" w:hAnsi="Arial"/>
        </w:rPr>
        <w:t>PEDIR</w:t>
      </w:r>
    </w:p>
    <w:p>
      <w:pPr>
        <w:pStyle w:val="Normal"/>
        <w:widowControl w:val="false"/>
        <w:tabs>
          <w:tab w:val="clear" w:pos="708"/>
          <w:tab w:val="left" w:pos="2108" w:leader="none"/>
          <w:tab w:val="left" w:pos="2454" w:leader="none"/>
        </w:tabs>
        <w:autoSpaceDE w:val="false"/>
        <w:jc w:val="both"/>
        <w:rPr>
          <w:rFonts w:ascii="Arial" w:hAnsi="Arial" w:cs="Arial"/>
          <w:b/>
          <w:b/>
          <w:bCs/>
          <w:sz w:val="24"/>
          <w:szCs w:val="24"/>
          <w:lang w:val="pt-PT"/>
        </w:rPr>
      </w:pPr>
      <w:r>
        <w:rPr>
          <w:rFonts w:cs="Arial" w:ascii="Arial" w:hAnsi="Arial"/>
          <w:b/>
          <w:bCs/>
          <w:sz w:val="24"/>
          <w:szCs w:val="24"/>
          <w:lang w:val="pt-PT"/>
        </w:rPr>
      </w:r>
    </w:p>
    <w:p>
      <w:pPr>
        <w:pStyle w:val="Normal"/>
        <w:widowControl w:val="false"/>
        <w:tabs>
          <w:tab w:val="clear" w:pos="708"/>
          <w:tab w:val="left" w:pos="2108" w:leader="none"/>
          <w:tab w:val="left" w:pos="2454" w:leader="none"/>
        </w:tabs>
        <w:autoSpaceDE w:val="false"/>
        <w:jc w:val="both"/>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Jesus, porém, respondendo, dis</w:t>
        <w:softHyphen/>
        <w:t>se: Não sabeis o que pedis.” — (MATEUS, capítulo 20</w:t>
      </w:r>
      <w:r>
        <w:rPr>
          <w:rFonts w:cs="Arial" w:ascii="Arial" w:hAnsi="Arial"/>
          <w:b/>
          <w:bCs/>
        </w:rPr>
        <w:t xml:space="preserve">, versículo </w:t>
      </w:r>
      <w:r>
        <w:rPr>
          <w:rFonts w:cs="Arial" w:ascii="Arial" w:hAnsi="Arial"/>
          <w:b/>
          <w:bCs/>
          <w:lang w:val="pt-PT"/>
        </w:rPr>
        <w:t>22.)</w:t>
      </w:r>
    </w:p>
    <w:p>
      <w:pPr>
        <w:pStyle w:val="Normal"/>
        <w:widowControl w:val="false"/>
        <w:tabs>
          <w:tab w:val="clear" w:pos="708"/>
          <w:tab w:val="left" w:pos="2108" w:leader="none"/>
          <w:tab w:val="left" w:pos="2454"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maioria dos crentes dirige-se às casas de oração, no propósito de pedir alguma coisa.</w:t>
      </w:r>
    </w:p>
    <w:p>
      <w:pPr>
        <w:pStyle w:val="Normal"/>
        <w:widowControl w:val="false"/>
        <w:tabs>
          <w:tab w:val="clear" w:pos="708"/>
          <w:tab w:val="left" w:pos="442" w:leader="none"/>
        </w:tabs>
        <w:autoSpaceDE w:val="false"/>
        <w:ind w:firstLine="442"/>
        <w:jc w:val="both"/>
        <w:rPr>
          <w:rFonts w:ascii="Arial" w:hAnsi="Arial" w:cs="Arial"/>
        </w:rPr>
      </w:pPr>
      <w:r>
        <w:rPr>
          <w:rFonts w:cs="Arial" w:ascii="Arial" w:hAnsi="Arial"/>
        </w:rPr>
        <w:t>Raros os que aí comparecem, na verdadeira ati</w:t>
        <w:softHyphen/>
        <w:t>tude dos filhos de Deus, interessados nos sublimes desejos do Senhor, quanto à melhoria de conheci</w:t>
        <w:softHyphen/>
        <w:t>mentos, à renovação de valores íntimos, ao aprovei</w:t>
        <w:softHyphen/>
        <w:t>tamento espiritual das oportunidades recebidas de Mais Alto.</w:t>
      </w:r>
    </w:p>
    <w:p>
      <w:pPr>
        <w:pStyle w:val="Normal"/>
        <w:widowControl w:val="false"/>
        <w:tabs>
          <w:tab w:val="clear" w:pos="708"/>
          <w:tab w:val="left" w:pos="442" w:leader="none"/>
        </w:tabs>
        <w:autoSpaceDE w:val="false"/>
        <w:ind w:firstLine="442"/>
        <w:jc w:val="both"/>
        <w:rPr>
          <w:rFonts w:ascii="Arial" w:hAnsi="Arial" w:cs="Arial"/>
        </w:rPr>
      </w:pPr>
      <w:r>
        <w:rPr>
          <w:rFonts w:cs="Arial" w:ascii="Arial" w:hAnsi="Arial"/>
        </w:rPr>
        <w:t>A rigor, os homens deviam reconhecer nos tem</w:t>
        <w:softHyphen/>
        <w:t>plos o lugar sagrado do Altíssimo, onde deveriam aprender a fraternidade, o amor, a cooperação no seu programa divino. Quase todos, porém, preferem o ato de insistir, de teimar, de se imporem ao paternal carinho de Deus, no sentido de lhe subornarem o Poder Infinito. Pedinchões inveterados, abandonam, na maior parte das vezes, o traçado reto de suas vidas, em virtude da rebeldia suprema nas relações com o Pai. Tanto reclamam, que lhes é concedida a experiência desejad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obrevêm desastres. Surgem as dores. Em se</w:t>
        <w:softHyphen/>
        <w:t>guida, aparece o tédio, que é sempre filho da incompreensão dos nossos devere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Provocamos certas dádivas no caminho, adian</w:t>
        <w:softHyphen/>
        <w:t>tamo-nos na solicitação da herança que nos cabe, exigindo prematuras concessões do Pai, à maneira do filho pródigo, mas o desencanto constitui-se em veneno da imprevidência e da irresponsabilidad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 tédio representará sempre o fruto amargo da precipitação de quantos se atiram a patrimônios que lhes não competem.</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Tenhamos, pois, cuidado em pedir, porque, acima de tudo, devemos solicitar a compreensão da vontade de Jesus a nosso respeito.</w:t>
      </w:r>
      <w:r>
        <w:br w:type="page"/>
      </w:r>
    </w:p>
    <w:p>
      <w:pPr>
        <w:pStyle w:val="Normal"/>
        <w:widowControl w:val="false"/>
        <w:tabs>
          <w:tab w:val="clear" w:pos="708"/>
          <w:tab w:val="left" w:pos="430" w:leader="none"/>
        </w:tabs>
        <w:autoSpaceDE w:val="false"/>
        <w:jc w:val="center"/>
        <w:rPr>
          <w:rFonts w:ascii="Arial" w:hAnsi="Arial" w:cs="Arial"/>
          <w:b/>
          <w:b/>
          <w:bCs/>
          <w:sz w:val="32"/>
          <w:szCs w:val="32"/>
          <w:lang w:val="pt-PT"/>
        </w:rPr>
      </w:pPr>
      <w:r>
        <w:rPr>
          <w:rFonts w:cs="Arial" w:ascii="Arial" w:hAnsi="Arial"/>
          <w:b/>
          <w:bCs/>
          <w:sz w:val="32"/>
          <w:szCs w:val="32"/>
          <w:lang w:val="pt-PT"/>
        </w:rPr>
        <w:t>66</w:t>
      </w:r>
    </w:p>
    <w:p>
      <w:pPr>
        <w:pStyle w:val="Normal"/>
        <w:widowControl w:val="false"/>
        <w:tabs>
          <w:tab w:val="clear" w:pos="708"/>
          <w:tab w:val="left" w:pos="430" w:leader="none"/>
        </w:tabs>
        <w:autoSpaceDE w:val="false"/>
        <w:jc w:val="center"/>
        <w:rPr>
          <w:rFonts w:ascii="Arial" w:hAnsi="Arial" w:cs="Arial"/>
          <w:b/>
          <w:b/>
          <w:bCs/>
          <w:sz w:val="32"/>
          <w:szCs w:val="32"/>
          <w:lang w:val="pt-PT"/>
        </w:rPr>
      </w:pPr>
      <w:r>
        <w:rPr>
          <w:rFonts w:cs="Arial" w:ascii="Arial" w:hAnsi="Arial"/>
          <w:b/>
          <w:bCs/>
          <w:sz w:val="32"/>
          <w:szCs w:val="32"/>
          <w:lang w:val="pt-PT"/>
        </w:rPr>
        <w:t>COMO PEDES?</w:t>
      </w:r>
    </w:p>
    <w:p>
      <w:pPr>
        <w:pStyle w:val="Normal"/>
        <w:widowControl w:val="false"/>
        <w:tabs>
          <w:tab w:val="clear" w:pos="708"/>
          <w:tab w:val="left" w:pos="368" w:leader="none"/>
          <w:tab w:val="left" w:pos="1632" w:leader="none"/>
        </w:tabs>
        <w:autoSpaceDE w:val="false"/>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368" w:leader="none"/>
          <w:tab w:val="left" w:pos="1632" w:leader="none"/>
        </w:tabs>
        <w:autoSpaceDE w:val="false"/>
        <w:jc w:val="both"/>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Até agora, nada pedistes em meu nome; pedi, e recebereis, para que o vosso gozo se cumpra.” — Jesus. (JOÃO, capítulo 16</w:t>
      </w:r>
      <w:r>
        <w:rPr>
          <w:rFonts w:cs="Arial" w:ascii="Arial" w:hAnsi="Arial"/>
          <w:b/>
          <w:bCs/>
        </w:rPr>
        <w:t xml:space="preserve">, versículo </w:t>
      </w:r>
      <w:r>
        <w:rPr>
          <w:rFonts w:cs="Arial" w:ascii="Arial" w:hAnsi="Arial"/>
          <w:b/>
          <w:bCs/>
          <w:lang w:val="pt-PT"/>
        </w:rPr>
        <w:t>24.)</w:t>
      </w:r>
    </w:p>
    <w:p>
      <w:pPr>
        <w:pStyle w:val="Normal"/>
        <w:widowControl w:val="false"/>
        <w:tabs>
          <w:tab w:val="clear" w:pos="708"/>
          <w:tab w:val="left" w:pos="368" w:leader="none"/>
          <w:tab w:val="left" w:pos="1632"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m muitos recantos, encontramos criaturas de</w:t>
        <w:softHyphen/>
        <w:t>sencantadas da oraçã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ão prometeu Jesus a resposta do Céu aos que pedissem no seu nome? Muitos corações permane</w:t>
        <w:softHyphen/>
        <w:t>cem desalentados porque a morte lhes roubou um ente amigo, porque desastres imprevistos lhes sur</w:t>
        <w:softHyphen/>
        <w:t>giram na estrada comum.</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ntretanto, repitamos, o Mestre Divino ensinou que o homem deveria solicitar em seu nom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Por isso mesmo, a alma crente, convicta da pró</w:t>
        <w:softHyphen/>
        <w:t>pria fragilidade, deveria interrogar a consciência so</w:t>
        <w:softHyphen/>
        <w:t>bre o conteúdo de suas rogativas ao Supremo Senhor, no mecanismo das manifestações espirituais.</w:t>
      </w:r>
    </w:p>
    <w:p>
      <w:pPr>
        <w:pStyle w:val="TextBodyIndent"/>
        <w:rPr>
          <w:rFonts w:ascii="Arial" w:hAnsi="Arial" w:cs="Arial"/>
        </w:rPr>
      </w:pPr>
      <w:r>
        <w:rPr>
          <w:rFonts w:cs="Arial" w:ascii="Arial" w:hAnsi="Arial"/>
        </w:rPr>
        <w:t>Estará suplicando em nome do Cristo ou das vaidades do mundo? Reclamar, em virtude dos ca</w:t>
        <w:softHyphen/>
        <w:t>prichos que obscurecem os caminhos do coração, é atirar ao Divino Sol a poeira das inquietações ter</w:t>
        <w:softHyphen/>
        <w:t>renas; mas pedir, em nome de Jesus, é aceitar-lhe a vontade sábia e amorosa, é entregar-se-lhe de co</w:t>
        <w:softHyphen/>
        <w:t>ração para que nos seja concedido o necessári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Somente nesse ato de compreensão perfeita do seu amor sublime encontraremos o gozo completo, a infinita alegri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bserva a substância de tuas preces. Como pe</w:t>
        <w:softHyphen/>
        <w:t>des? Em nome do mundo ou em nome do Cristo? Os que se revelam desanimados com a oração con</w:t>
        <w:softHyphen/>
        <w:t>fessam a infantilidade de suas rogativas.</w:t>
      </w:r>
      <w:r>
        <w:br w:type="page"/>
      </w:r>
    </w:p>
    <w:p>
      <w:pPr>
        <w:pStyle w:val="Normal"/>
        <w:widowControl w:val="false"/>
        <w:tabs>
          <w:tab w:val="clear" w:pos="708"/>
          <w:tab w:val="left" w:pos="442" w:leader="none"/>
        </w:tabs>
        <w:autoSpaceDE w:val="false"/>
        <w:jc w:val="center"/>
        <w:rPr>
          <w:rFonts w:ascii="Arial" w:hAnsi="Arial" w:cs="Arial"/>
          <w:b/>
          <w:b/>
          <w:bCs/>
          <w:sz w:val="32"/>
          <w:szCs w:val="32"/>
          <w:lang w:val="pt-PT"/>
        </w:rPr>
      </w:pPr>
      <w:r>
        <w:rPr>
          <w:rFonts w:cs="Arial" w:ascii="Arial" w:hAnsi="Arial"/>
          <w:b/>
          <w:bCs/>
          <w:sz w:val="32"/>
          <w:szCs w:val="32"/>
          <w:lang w:val="pt-PT"/>
        </w:rPr>
        <w:t>67</w:t>
      </w:r>
    </w:p>
    <w:p>
      <w:pPr>
        <w:pStyle w:val="Normal"/>
        <w:widowControl w:val="false"/>
        <w:tabs>
          <w:tab w:val="clear" w:pos="708"/>
          <w:tab w:val="left" w:pos="442" w:leader="none"/>
        </w:tabs>
        <w:autoSpaceDE w:val="false"/>
        <w:jc w:val="center"/>
        <w:rPr>
          <w:rFonts w:ascii="Arial" w:hAnsi="Arial" w:cs="Arial"/>
          <w:b/>
          <w:b/>
          <w:bCs/>
          <w:lang w:val="pt-PT"/>
        </w:rPr>
      </w:pPr>
      <w:r>
        <w:rPr>
          <w:rFonts w:cs="Arial" w:ascii="Arial" w:hAnsi="Arial"/>
          <w:b/>
          <w:bCs/>
          <w:sz w:val="32"/>
          <w:szCs w:val="32"/>
          <w:lang w:val="pt-PT"/>
        </w:rPr>
        <w:t>OS VIVOS DO ALÉM</w:t>
      </w:r>
    </w:p>
    <w:p>
      <w:pPr>
        <w:pStyle w:val="Normal"/>
        <w:widowControl w:val="false"/>
        <w:tabs>
          <w:tab w:val="clear" w:pos="708"/>
          <w:tab w:val="left" w:pos="2466"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466" w:leader="none"/>
        </w:tabs>
        <w:autoSpaceDE w:val="false"/>
        <w:jc w:val="both"/>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eis que estavam falando com ele dois varões, que eram Moisés e Elias.” — (LUCAS, capítulo 9</w:t>
      </w:r>
      <w:r>
        <w:rPr>
          <w:rFonts w:cs="Arial" w:ascii="Arial" w:hAnsi="Arial"/>
          <w:b/>
          <w:bCs/>
        </w:rPr>
        <w:t xml:space="preserve">, versículo </w:t>
      </w:r>
      <w:r>
        <w:rPr>
          <w:rFonts w:cs="Arial" w:ascii="Arial" w:hAnsi="Arial"/>
          <w:b/>
          <w:bCs/>
          <w:lang w:val="pt-PT"/>
        </w:rPr>
        <w:t>30.)</w:t>
      </w:r>
    </w:p>
    <w:p>
      <w:pPr>
        <w:pStyle w:val="Normal"/>
        <w:widowControl w:val="false"/>
        <w:tabs>
          <w:tab w:val="clear" w:pos="708"/>
          <w:tab w:val="left" w:pos="2097"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Várias escolas religiosas, defendendo talvez de</w:t>
        <w:softHyphen/>
        <w:t>terminados interesses do sacerdócio, asseguram que o Evangelho não apresenta bases ao movimento de intercâmbio entre os homens e os espíritos desen</w:t>
        <w:softHyphen/>
        <w:t>carnados que os precederam na jornada do Mais Além...</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ntretanto, nesta passagem de Lucas, vemos o Mestre dos Mestres confabulando com duas entidades egressas da esfera invisível de que o sepulcro é a porta de acess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liás, em diversas circunstâncias encontramos o Cristo em contacto com almas perturbadas ou per</w:t>
        <w:softHyphen/>
        <w:t>versas, aliviando os padecimentos de infortunados perseguidos. Todavia, a mentalidade dogmática encontrou aí a manifestação de Satanás, inimigo eterno e insaciável.</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qui, porém, trata-se de sublime acontecimento no labor. Não vemos qualquer demonstração diabó</w:t>
        <w:softHyphen/>
        <w:t>lica e, sim, dois espíritos gloriosos em conversação íntima com o Salvador. E não podemos situar o fe</w:t>
        <w:softHyphen/>
        <w:t xml:space="preserve">nômeno em associação de generalidades, porqüanto os “amigos do outro mundo”, que falaram com Jesus sobre o monte, foram devidamente identificados. Não se registrou o fato, declarando-se, por exemplo, que se tratava da visita de um anjo, mas de Moisés e do companheiro, dando-se a entender claramente que os “mortos” voltam de sua nova vida. </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68</w:t>
      </w:r>
    </w:p>
    <w:p>
      <w:pPr>
        <w:pStyle w:val="Heading1"/>
        <w:rPr>
          <w:rFonts w:ascii="Arial" w:hAnsi="Arial" w:cs="Arial"/>
        </w:rPr>
      </w:pPr>
      <w:r>
        <w:rPr>
          <w:rFonts w:cs="Arial" w:ascii="Arial" w:hAnsi="Arial"/>
        </w:rPr>
        <w:t>ALÉM-TÚMULO</w:t>
      </w:r>
    </w:p>
    <w:p>
      <w:pPr>
        <w:pStyle w:val="Normal"/>
        <w:widowControl w:val="false"/>
        <w:tabs>
          <w:tab w:val="clear" w:pos="708"/>
          <w:tab w:val="left" w:pos="396"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396" w:leader="none"/>
        </w:tabs>
        <w:autoSpaceDE w:val="false"/>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se não há ressurreição de mortos, também o Cristo não ressus</w:t>
        <w:softHyphen/>
        <w:t>citou.” — Paulo. (1ª EPÍSTOLA AOS CORÍNTIOS, capítulo 15</w:t>
      </w:r>
      <w:r>
        <w:rPr>
          <w:rFonts w:cs="Arial" w:ascii="Arial" w:hAnsi="Arial"/>
          <w:b/>
          <w:bCs/>
        </w:rPr>
        <w:t xml:space="preserve">, versículo </w:t>
      </w:r>
      <w:r>
        <w:rPr>
          <w:rFonts w:cs="Arial" w:ascii="Arial" w:hAnsi="Arial"/>
          <w:b/>
          <w:bCs/>
          <w:lang w:val="pt-PT"/>
        </w:rPr>
        <w:t>13.)</w:t>
      </w:r>
    </w:p>
    <w:p>
      <w:pPr>
        <w:pStyle w:val="Normal"/>
        <w:widowControl w:val="false"/>
        <w:tabs>
          <w:tab w:val="clear" w:pos="708"/>
          <w:tab w:val="left" w:pos="436" w:leader="none"/>
        </w:tabs>
        <w:autoSpaceDE w:val="false"/>
        <w:ind w:firstLine="436"/>
        <w:jc w:val="both"/>
        <w:rPr>
          <w:rFonts w:ascii="Arial" w:hAnsi="Arial" w:cs="Arial"/>
          <w:b/>
          <w:b/>
          <w:bCs/>
          <w:lang w:val="pt-PT"/>
        </w:rPr>
      </w:pPr>
      <w:r>
        <w:rPr>
          <w:rFonts w:cs="Arial" w:ascii="Arial" w:hAnsi="Arial"/>
          <w:b/>
          <w:bCs/>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Teólogos eminentes, tentando harmonizar inte</w:t>
        <w:softHyphen/>
        <w:t>resses temporais e espirituais, obscureceram o pro</w:t>
        <w:softHyphen/>
        <w:t>blema da morte, impondo sombrias perspectivas à simples solução que lhe é própri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Muitos deles situaram as almas em determinadas zonas de punição ou de expurgo, como se fossem absolutos senhores dos elementos indispensáveis àanálise definitiva. Declararam outros que, no instante da grande transição, submerge-se o homem num sono indefinível até o dia derradeiro consagrado ao Juízo Final.</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Hoje, no entanto, reconhece a inteligência hu</w:t>
        <w:softHyphen/>
        <w:t>mana que a lógica evolveu com todas as possibilida</w:t>
        <w:softHyphen/>
        <w:t>des de observação e raciocíni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Ressurreição é vida infinita. Vida é trabalho, júbilo e criação na eternidad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Como qualificar a pretensão daqueles que desig</w:t>
        <w:softHyphen/>
        <w:t>nam vizinhos e conhecidos para o inferno ilimitado no tempo? como acreditar permaneçam adormecidos milhões de criaturas, aguardando o minuto decisivo de julgamento, quando o próprio Jesus se afirma em atividade incessant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s argumentos teológicos são respeitáveis; no entanto, não deveremos desprezar a simplicidade da lógica human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Comentando o assunto, portas a dentro do es</w:t>
        <w:softHyphen/>
        <w:t>forço cristão, somos compelidos a reconhecer que os negadores do processo evolutivo do homem es</w:t>
        <w:softHyphen/>
        <w:t>piritual, depois do sepulcro, definem-se contra o pró</w:t>
        <w:softHyphen/>
        <w:t>prio Evangelho. O Mestre dos Mestres ressuscitou em trabalho edificante. Quem, desse modo, atravessará o portal da morte para cair em ociosidade incom</w:t>
        <w:softHyphen/>
        <w:t>preensível? Somos almas, em função de aperfeiçoa</w:t>
        <w:softHyphen/>
        <w:t>mento, e, além do túmulo, encontramos a continuação do esforço e da vida.</w:t>
      </w:r>
      <w:r>
        <w:br w:type="page"/>
      </w:r>
    </w:p>
    <w:p>
      <w:pPr>
        <w:pStyle w:val="Normal"/>
        <w:widowControl w:val="false"/>
        <w:tabs>
          <w:tab w:val="clear" w:pos="708"/>
          <w:tab w:val="left" w:pos="442" w:leader="none"/>
        </w:tabs>
        <w:autoSpaceDE w:val="false"/>
        <w:jc w:val="center"/>
        <w:rPr>
          <w:rFonts w:ascii="Arial" w:hAnsi="Arial" w:cs="Arial"/>
          <w:b/>
          <w:b/>
          <w:bCs/>
          <w:sz w:val="32"/>
          <w:szCs w:val="32"/>
          <w:lang w:val="pt-PT"/>
        </w:rPr>
      </w:pPr>
      <w:r>
        <w:rPr>
          <w:rFonts w:cs="Arial" w:ascii="Arial" w:hAnsi="Arial"/>
          <w:b/>
          <w:bCs/>
          <w:sz w:val="32"/>
          <w:szCs w:val="32"/>
          <w:lang w:val="pt-PT"/>
        </w:rPr>
        <w:t>69</w:t>
      </w:r>
    </w:p>
    <w:p>
      <w:pPr>
        <w:pStyle w:val="Normal"/>
        <w:widowControl w:val="false"/>
        <w:tabs>
          <w:tab w:val="clear" w:pos="708"/>
          <w:tab w:val="left" w:pos="442" w:leader="none"/>
        </w:tabs>
        <w:autoSpaceDE w:val="false"/>
        <w:jc w:val="center"/>
        <w:rPr>
          <w:rFonts w:ascii="Arial" w:hAnsi="Arial" w:cs="Arial"/>
          <w:b/>
          <w:b/>
          <w:bCs/>
          <w:sz w:val="32"/>
          <w:szCs w:val="32"/>
          <w:lang w:val="pt-PT"/>
        </w:rPr>
      </w:pPr>
      <w:r>
        <w:rPr>
          <w:rFonts w:cs="Arial" w:ascii="Arial" w:hAnsi="Arial"/>
          <w:b/>
          <w:bCs/>
          <w:sz w:val="32"/>
          <w:szCs w:val="32"/>
          <w:lang w:val="pt-PT"/>
        </w:rPr>
        <w:t>COMUNICAÇOES</w:t>
      </w:r>
    </w:p>
    <w:p>
      <w:pPr>
        <w:pStyle w:val="Normal"/>
        <w:widowControl w:val="false"/>
        <w:tabs>
          <w:tab w:val="clear" w:pos="708"/>
          <w:tab w:val="left" w:pos="442" w:leader="none"/>
        </w:tabs>
        <w:autoSpaceDE w:val="false"/>
        <w:jc w:val="both"/>
        <w:rPr>
          <w:rFonts w:ascii="Arial" w:hAnsi="Arial" w:cs="Arial"/>
          <w:b/>
          <w:b/>
          <w:bCs/>
          <w:sz w:val="32"/>
          <w:szCs w:val="32"/>
          <w:lang w:val="pt-PT"/>
        </w:rPr>
      </w:pPr>
      <w:r>
        <w:rPr>
          <w:rFonts w:cs="Arial" w:ascii="Arial" w:hAnsi="Arial"/>
          <w:b/>
          <w:bCs/>
          <w:sz w:val="32"/>
          <w:szCs w:val="32"/>
          <w:lang w:val="pt-PT"/>
        </w:rPr>
      </w:r>
    </w:p>
    <w:p>
      <w:pPr>
        <w:pStyle w:val="TextBodyIndent"/>
        <w:rPr>
          <w:rFonts w:ascii="Arial" w:hAnsi="Arial" w:cs="Arial"/>
          <w:b/>
          <w:b/>
          <w:bCs/>
        </w:rPr>
      </w:pPr>
      <w:r>
        <w:rPr>
          <w:rFonts w:cs="Arial" w:ascii="Arial" w:hAnsi="Arial"/>
          <w:b/>
          <w:bCs/>
        </w:rPr>
        <w:t>“</w:t>
      </w:r>
      <w:r>
        <w:rPr>
          <w:rFonts w:cs="Arial" w:ascii="Arial" w:hAnsi="Arial"/>
          <w:b/>
          <w:bCs/>
        </w:rPr>
        <w:t>Amados, não creiais a todo es</w:t>
        <w:softHyphen/>
        <w:t>pírito, mas provai se os espíritos são de Deus.” — (1 JOÃO, capítulo 4, versículo 1.)</w:t>
      </w:r>
    </w:p>
    <w:p>
      <w:pPr>
        <w:pStyle w:val="Normal"/>
        <w:widowControl w:val="false"/>
        <w:tabs>
          <w:tab w:val="clear" w:pos="708"/>
          <w:tab w:val="left" w:pos="2103"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s novos discípulos do Evangelho, em seus agru</w:t>
        <w:softHyphen/>
        <w:t>pamentos de intercâmbio com o mundo espiritual, quase sempre manifestam ansiedade em estabelecer claras e perfeitas comunicações com o Além.</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Se muitas vezes aparecem fracassos, nesse par</w:t>
        <w:softHyphen/>
        <w:t>ticular, se as experimentações são falhas de êxito, é que, na maioria dos casos, o indagador obedece mui</w:t>
        <w:softHyphen/>
        <w:t>to mais ao egoísmo próprio que ao imperativo edi</w:t>
        <w:softHyphen/>
        <w:t>ficante.</w:t>
      </w:r>
    </w:p>
    <w:p>
      <w:pPr>
        <w:pStyle w:val="Normal"/>
        <w:widowControl w:val="false"/>
        <w:tabs>
          <w:tab w:val="clear" w:pos="708"/>
          <w:tab w:val="left" w:pos="442" w:leader="none"/>
        </w:tabs>
        <w:autoSpaceDE w:val="false"/>
        <w:ind w:firstLine="442"/>
        <w:jc w:val="both"/>
        <w:rPr>
          <w:rFonts w:ascii="Arial" w:hAnsi="Arial" w:cs="Arial"/>
        </w:rPr>
      </w:pPr>
      <w:r>
        <w:rPr>
          <w:rFonts w:cs="Arial" w:ascii="Arial" w:hAnsi="Arial"/>
        </w:rPr>
        <w:t>O propósito de exclusividade, nesse sentido, abre larga porta ao engano. Através dela, malfeitores com instrumentos nocivos podem penetrar o templo, de vez que o aprendiz cerrou os olhos ao horizonte das verdades eternas.</w:t>
      </w:r>
    </w:p>
    <w:p>
      <w:pPr>
        <w:pStyle w:val="Normal"/>
        <w:widowControl w:val="false"/>
        <w:tabs>
          <w:tab w:val="clear" w:pos="708"/>
          <w:tab w:val="left" w:pos="442" w:leader="none"/>
        </w:tabs>
        <w:autoSpaceDE w:val="false"/>
        <w:ind w:firstLine="442"/>
        <w:jc w:val="both"/>
        <w:rPr>
          <w:rFonts w:ascii="Arial" w:hAnsi="Arial" w:cs="Arial"/>
        </w:rPr>
      </w:pPr>
      <w:r>
        <w:rPr>
          <w:rFonts w:cs="Arial" w:ascii="Arial" w:hAnsi="Arial"/>
        </w:rPr>
        <w:t>Bela e humana a dilatação dos laços de amor que unem o homem encarnado aos familiares que o precederam na jornada de Além-Túmulo, mas é ina</w:t>
        <w:softHyphen/>
        <w:t>ceitável que o estudante obrigue quem lhe serviu de pai ou de irmão a interferir nas situações particulares que lhe dizem respeit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Haverá sempre quem dispense luz nas assem</w:t>
        <w:softHyphen/>
        <w:t>bléias de homens sinceros, O programa de semelhante assistência, contudo, não pode ser substancialmente organizado pelas criaturas, muita vez inscientes das necessidades próprias. Em virtude disso, recomendou o apóstolo que o discípulo atente, não para quem fale, mas para a essência das palavras, a fim de cer</w:t>
        <w:softHyphen/>
        <w:t>tificar-se se o visitante vem de Deus.</w:t>
      </w:r>
      <w:r>
        <w:br w:type="page"/>
      </w:r>
    </w:p>
    <w:p>
      <w:pPr>
        <w:pStyle w:val="Normal"/>
        <w:widowControl w:val="false"/>
        <w:tabs>
          <w:tab w:val="clear" w:pos="708"/>
          <w:tab w:val="left" w:pos="442" w:leader="none"/>
        </w:tabs>
        <w:autoSpaceDE w:val="false"/>
        <w:jc w:val="center"/>
        <w:rPr>
          <w:rFonts w:ascii="Arial" w:hAnsi="Arial" w:cs="Arial"/>
          <w:b/>
          <w:b/>
          <w:bCs/>
          <w:sz w:val="32"/>
          <w:szCs w:val="32"/>
          <w:lang w:val="pt-PT"/>
        </w:rPr>
      </w:pPr>
      <w:r>
        <w:rPr>
          <w:rFonts w:cs="Arial" w:ascii="Arial" w:hAnsi="Arial"/>
          <w:b/>
          <w:bCs/>
          <w:sz w:val="32"/>
          <w:szCs w:val="32"/>
          <w:lang w:val="pt-PT"/>
        </w:rPr>
        <w:t>70</w:t>
      </w:r>
    </w:p>
    <w:p>
      <w:pPr>
        <w:pStyle w:val="Normal"/>
        <w:widowControl w:val="false"/>
        <w:tabs>
          <w:tab w:val="clear" w:pos="708"/>
          <w:tab w:val="left" w:pos="442" w:leader="none"/>
        </w:tabs>
        <w:autoSpaceDE w:val="false"/>
        <w:jc w:val="center"/>
        <w:rPr>
          <w:rFonts w:ascii="Arial" w:hAnsi="Arial" w:cs="Arial"/>
          <w:b/>
          <w:b/>
          <w:bCs/>
          <w:lang w:val="pt-PT"/>
        </w:rPr>
      </w:pPr>
      <w:r>
        <w:rPr>
          <w:rFonts w:cs="Arial" w:ascii="Arial" w:hAnsi="Arial"/>
          <w:b/>
          <w:bCs/>
          <w:sz w:val="32"/>
          <w:szCs w:val="32"/>
          <w:lang w:val="pt-PT"/>
        </w:rPr>
        <w:t>PODERES OCULTOS</w:t>
      </w:r>
    </w:p>
    <w:p>
      <w:pPr>
        <w:pStyle w:val="Normal"/>
        <w:widowControl w:val="false"/>
        <w:tabs>
          <w:tab w:val="clear" w:pos="708"/>
          <w:tab w:val="left" w:pos="2080" w:leader="none"/>
          <w:tab w:val="left" w:pos="2454"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80" w:leader="none"/>
          <w:tab w:val="left" w:pos="2454" w:leader="none"/>
        </w:tabs>
        <w:autoSpaceDE w:val="false"/>
        <w:jc w:val="both"/>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onde quer que ele entrava, fosse nas cidades, nas aldeias ou nos campos, depunham os enfermos nas praças e lhe rogavam que os deixas</w:t>
        <w:softHyphen/>
        <w:t>se tocar ao menos na orla de seu vestido; e todos os que nele tocavam, saravam.” — (MARCOS, capítulo 6</w:t>
      </w:r>
      <w:r>
        <w:rPr>
          <w:rFonts w:cs="Arial" w:ascii="Arial" w:hAnsi="Arial"/>
          <w:b/>
          <w:bCs/>
        </w:rPr>
        <w:t xml:space="preserve">, versículo </w:t>
      </w:r>
      <w:r>
        <w:rPr>
          <w:rFonts w:cs="Arial" w:ascii="Arial" w:hAnsi="Arial"/>
          <w:b/>
          <w:bCs/>
          <w:lang w:val="pt-PT"/>
        </w:rPr>
        <w:t>56.)</w:t>
      </w:r>
    </w:p>
    <w:p>
      <w:pPr>
        <w:pStyle w:val="Normal"/>
        <w:widowControl w:val="false"/>
        <w:tabs>
          <w:tab w:val="clear" w:pos="708"/>
          <w:tab w:val="left" w:pos="2080" w:leader="none"/>
          <w:tab w:val="left" w:pos="2454"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ão raro, surgem nas fileiras espiritualistas es</w:t>
        <w:softHyphen/>
        <w:t>tudiosos afoitos a procurarem, de qualquer modo, a aquisição de poderes ocultos que lhes confira posição de evidência. Comumente, em tais circunstâncias, enchem-se das afirmativas de grande alcanc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 anseio de melhorar-se, o desejo de equilíbrio, a intenção de manter a paz, constituem belos propó</w:t>
        <w:softHyphen/>
        <w:t>sitos; no entanto, é recomendável que o aprendiz não se entregue a preocupações de notoriedade, devendo palmilhar o terreno dessas cogitações com a cautela possível.</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inda aqui, o Mestre Divino oferece a melho exempl ificaçã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inguém reuniu sobre a Terra tão elevadas ex</w:t>
        <w:softHyphen/>
        <w:t>pressões de recursos desconhecidos quanto Jesus. Aos doentes, bastava tocar-lhe as vestiduras para que se curassem de enfermidades dolorosas; suas mãos devolviam o movimento aos paralíticos, a visão aos cegos. Entretanto, no dia do Calvário, vemos o Mestre ferido e ultrajado, sem recorrer aos poderes que lhe constituíam apanágio divino, em benefício da própria situação. Havendo cumprido a lei sublime do amor, no serviço do Pai, entregou-se à sua vontade, em se tratando dos interesses de si mesmo. A lição do Se</w:t>
        <w:softHyphen/>
        <w:t>nhor é bastante significativ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É compreensível que o discípulo estude e se enriqueça de energias espirituais, recordando-se, po</w:t>
        <w:softHyphen/>
        <w:t>rém, de que, antes do nosso, permanece o bem dos outros e que esse bem, distribuído no caminho da vida, é a voz que falará por nós a Deus e aos homens, hoje ou amanhã.</w:t>
      </w:r>
      <w:r>
        <w:br w:type="page"/>
      </w:r>
    </w:p>
    <w:p>
      <w:pPr>
        <w:pStyle w:val="Normal"/>
        <w:widowControl w:val="false"/>
        <w:tabs>
          <w:tab w:val="clear" w:pos="708"/>
          <w:tab w:val="left" w:pos="430" w:leader="none"/>
        </w:tabs>
        <w:autoSpaceDE w:val="false"/>
        <w:jc w:val="center"/>
        <w:rPr>
          <w:rFonts w:ascii="Arial" w:hAnsi="Arial" w:cs="Arial"/>
          <w:b/>
          <w:b/>
          <w:bCs/>
          <w:sz w:val="32"/>
          <w:szCs w:val="32"/>
          <w:lang w:val="pt-PT"/>
        </w:rPr>
      </w:pPr>
      <w:r>
        <w:rPr>
          <w:rFonts w:cs="Arial" w:ascii="Arial" w:hAnsi="Arial"/>
          <w:b/>
          <w:bCs/>
          <w:sz w:val="32"/>
          <w:szCs w:val="32"/>
          <w:lang w:val="pt-PT"/>
        </w:rPr>
        <w:t>71</w:t>
      </w:r>
    </w:p>
    <w:p>
      <w:pPr>
        <w:pStyle w:val="Heading1"/>
        <w:rPr>
          <w:rFonts w:ascii="Arial" w:hAnsi="Arial" w:cs="Arial"/>
        </w:rPr>
      </w:pPr>
      <w:r>
        <w:rPr>
          <w:rFonts w:cs="Arial" w:ascii="Arial" w:hAnsi="Arial"/>
        </w:rPr>
        <w:t>PARA TESTEMUNHAR</w:t>
      </w:r>
    </w:p>
    <w:p>
      <w:pPr>
        <w:pStyle w:val="Normal"/>
        <w:widowControl w:val="false"/>
        <w:tabs>
          <w:tab w:val="clear" w:pos="708"/>
          <w:tab w:val="left" w:pos="2114" w:leader="none"/>
          <w:tab w:val="left" w:pos="2466"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114" w:leader="none"/>
          <w:tab w:val="left" w:pos="2466" w:leader="none"/>
        </w:tabs>
        <w:autoSpaceDE w:val="false"/>
        <w:jc w:val="both"/>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vos acontecerá isto para teste</w:t>
        <w:softHyphen/>
        <w:t>munho.” — Jesus. (LUCAS, capítulo 21</w:t>
      </w:r>
      <w:r>
        <w:rPr>
          <w:rFonts w:cs="Arial" w:ascii="Arial" w:hAnsi="Arial"/>
          <w:b/>
          <w:bCs/>
        </w:rPr>
        <w:t xml:space="preserve">, versículo </w:t>
      </w:r>
      <w:r>
        <w:rPr>
          <w:rFonts w:cs="Arial" w:ascii="Arial" w:hAnsi="Arial"/>
          <w:b/>
          <w:bCs/>
          <w:lang w:val="pt-PT"/>
        </w:rPr>
        <w:t>13.)</w:t>
      </w:r>
    </w:p>
    <w:p>
      <w:pPr>
        <w:pStyle w:val="Normal"/>
        <w:widowControl w:val="false"/>
        <w:tabs>
          <w:tab w:val="clear" w:pos="708"/>
          <w:tab w:val="left" w:pos="2114" w:leader="none"/>
          <w:tab w:val="left" w:pos="2466"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aturalmente que o Mestre não folgará de ver seus discípulos mergulhados no sofrimento. Consi</w:t>
        <w:softHyphen/>
        <w:t>derando, porém, as necessidades extensas dos ho</w:t>
        <w:softHyphen/>
        <w:t>mens da Terra, compreende o caráter indispensável das provações e dos obstácul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pedagogia moderna está repleta de esforços seletivos, de concursos de capacidade, de testes da inteligênci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 Evangelho oferece situações semelhante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 amigo do Cristo não deve ser uma criatura sombria, à espera de padecimentos; entretanto, co</w:t>
        <w:softHyphen/>
        <w:t>nhecendo a sua posição de trabalho, num plano como a Terra, deve contar com dificuldades de toda sort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Para os gozos falsificados do mundo, o Planeta está cheio de condutores enganados.</w:t>
      </w:r>
    </w:p>
    <w:p>
      <w:pPr>
        <w:pStyle w:val="TextBodyIndent"/>
        <w:rPr>
          <w:rFonts w:ascii="Arial" w:hAnsi="Arial" w:cs="Arial"/>
        </w:rPr>
      </w:pPr>
      <w:r>
        <w:rPr>
          <w:rFonts w:cs="Arial" w:ascii="Arial" w:hAnsi="Arial"/>
        </w:rPr>
        <w:t>Como invocar o Salvador para a continuidade de fantasias? Quando chamados para o Cristo, é para que aprendamos a executar o trabalho em favor da esfera maior, sem olvidarmos que o serviço começa em nós mesm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xistem muitos homens de valor cultural que se constituíram em mentores dos que desejam mentiro</w:t>
        <w:softHyphen/>
        <w:t>sos regalos no plano físic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No Evangelho, porém, não acontece assim. Quan</w:t>
        <w:softHyphen/>
        <w:t>do o Mestre convida alguém ao seu trabalho, não é para que chore em desalento ou repouse em satis</w:t>
        <w:softHyphen/>
        <w:t>fação ocios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e o Senhor te chamou, não te esqueças de que já te considera digno de testemunhar.</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72</w:t>
      </w:r>
    </w:p>
    <w:p>
      <w:pPr>
        <w:pStyle w:val="Normal"/>
        <w:widowControl w:val="false"/>
        <w:tabs>
          <w:tab w:val="clear" w:pos="708"/>
          <w:tab w:val="left" w:pos="204" w:leader="none"/>
        </w:tabs>
        <w:autoSpaceDE w:val="false"/>
        <w:jc w:val="center"/>
        <w:rPr>
          <w:rFonts w:ascii="Arial" w:hAnsi="Arial" w:cs="Arial"/>
          <w:b/>
          <w:b/>
          <w:bCs/>
          <w:lang w:val="pt-PT"/>
        </w:rPr>
      </w:pPr>
      <w:r>
        <w:rPr>
          <w:rFonts w:cs="Arial" w:ascii="Arial" w:hAnsi="Arial"/>
          <w:b/>
          <w:bCs/>
          <w:sz w:val="32"/>
          <w:szCs w:val="32"/>
          <w:lang w:val="pt-PT"/>
        </w:rPr>
        <w:t>TRANSITORIEDADE</w:t>
      </w:r>
    </w:p>
    <w:p>
      <w:pPr>
        <w:pStyle w:val="Normal"/>
        <w:widowControl w:val="false"/>
        <w:tabs>
          <w:tab w:val="clear" w:pos="708"/>
          <w:tab w:val="left" w:pos="2074" w:leader="none"/>
          <w:tab w:val="left" w:pos="2443"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74" w:leader="none"/>
          <w:tab w:val="left" w:pos="2443" w:leader="none"/>
        </w:tabs>
        <w:autoSpaceDE w:val="false"/>
        <w:jc w:val="both"/>
        <w:rPr>
          <w:rFonts w:ascii="Arial" w:hAnsi="Arial" w:cs="Arial"/>
          <w:b/>
          <w:b/>
          <w:bCs/>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les perecerão, mas tu perma</w:t>
        <w:softHyphen/>
        <w:t>necerás; e todos eles, como roupa, envelhecerão.” — Paulo. (HEBREUS, capítulo 1, versículo 11.)</w:t>
      </w:r>
    </w:p>
    <w:p>
      <w:pPr>
        <w:pStyle w:val="Normal"/>
        <w:widowControl w:val="false"/>
        <w:tabs>
          <w:tab w:val="clear" w:pos="708"/>
          <w:tab w:val="left" w:pos="2074" w:leader="none"/>
          <w:tab w:val="left" w:pos="2443"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Fala-nos o Eclesiastes das vaidades e da aflição dos homens, no torvelinho das ambições desvairadas da Terr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Desde os primeiros tempos da família humana, existem criaturas confundidas nos falsos valores do mundo. Entretanto, bastaria meditar alguns minutos na transitoriedade de tudo o que palpita no campo das formas para compreender-se a soberania do es</w:t>
        <w:softHyphen/>
        <w:t>pErit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Consultai a pompa dos museus e a ruína das civilizações mortas. Com que fim se levantaram tantos monumentos e arcos de triunfo? Tudo funcionou como roupagem do pensamento. A idéia evoluiu, enrique</w:t>
        <w:softHyphen/>
        <w:t>ceu-se o espírito e os envoltórios antigos permanecem a distânci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s mãos calejadas na edificação das colunas brilhantes aprenderam com o trabalho os luminosos segredos da vida. Todavia, quantas amarguras expe</w:t>
        <w:softHyphen/>
        <w:t>rimentaram os loucos que disputaram, até à morte para possuí-la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Valei-vos de todas as ocasiões de serviço, como sagradas oportunidades na marcha divina para Deu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Valiosa é a escassez, porque traz a disciplina. Preciosa é a abundância, porque multiplica as formas do bem. Uma e outra, contudo, perecerão algum dia. Na esfera carnal, a glória e a miséria constituem molduras de temporária apresentação. Ambas passam. Somente Jesus e a Lei Divina perseveram para nós outros, como portas de vida e redenção.</w:t>
      </w:r>
      <w:r>
        <w:br w:type="page"/>
      </w:r>
    </w:p>
    <w:p>
      <w:pPr>
        <w:pStyle w:val="Normal"/>
        <w:widowControl w:val="false"/>
        <w:tabs>
          <w:tab w:val="clear" w:pos="708"/>
          <w:tab w:val="left" w:pos="447" w:leader="none"/>
        </w:tabs>
        <w:autoSpaceDE w:val="false"/>
        <w:jc w:val="center"/>
        <w:rPr>
          <w:rFonts w:ascii="Arial" w:hAnsi="Arial" w:cs="Arial"/>
          <w:b/>
          <w:b/>
          <w:bCs/>
          <w:sz w:val="32"/>
          <w:szCs w:val="32"/>
          <w:lang w:val="pt-PT"/>
        </w:rPr>
      </w:pPr>
      <w:r>
        <w:rPr>
          <w:rFonts w:cs="Arial" w:ascii="Arial" w:hAnsi="Arial"/>
          <w:b/>
          <w:bCs/>
          <w:sz w:val="32"/>
          <w:szCs w:val="32"/>
          <w:lang w:val="pt-PT"/>
        </w:rPr>
        <w:t>73</w:t>
      </w:r>
    </w:p>
    <w:p>
      <w:pPr>
        <w:pStyle w:val="Heading1"/>
        <w:rPr>
          <w:rFonts w:ascii="Arial" w:hAnsi="Arial" w:cs="Arial"/>
        </w:rPr>
      </w:pPr>
      <w:r>
        <w:rPr>
          <w:rFonts w:cs="Arial" w:ascii="Arial" w:hAnsi="Arial"/>
        </w:rPr>
        <w:t>OPORTUNIDADE</w:t>
      </w:r>
    </w:p>
    <w:p>
      <w:pPr>
        <w:pStyle w:val="Normal"/>
        <w:widowControl w:val="false"/>
        <w:tabs>
          <w:tab w:val="clear" w:pos="708"/>
          <w:tab w:val="left" w:pos="374"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374"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Disse-lhes, pois, Jesus: Ainda não é chegado o meu tempo, mas o vosso tempo está pronto.” — (JOÃO, capítulo 7, versículo 6.)</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 mau trabalhador está sempre queixoso. Quando não atribui sua falta aos instrumentos em mão, la</w:t>
        <w:softHyphen/>
        <w:t>menta a chuva, não tolera o calor, amaldiçoa a geada e o vent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sse é um cego de aproveitamento difícil, porqüanto somente enxerga o lado arestoso das situa</w:t>
        <w:softHyphen/>
        <w:t>çõe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 bom trabalhador, no entanto, compreende, antes de tudo, o sentido profundo da oportunidade que recebeu. Valoriza todos os elementos colocados em seus caminhos, como respeita as possibilidades alheias. Não depende das estações. Planta com o mesmo entusiasmo as frutas do frio e do calor. É ami</w:t>
        <w:softHyphen/>
        <w:t>go da Natureza, aproveita-lhe as lições, tem bom ãnimo, encontra na aspereza da semeadura e no júbilo da colheita igual contentament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esse sentido, a lição do Mestre reveste-se de maravilhosa significação. No torvelinho das incom</w:t>
        <w:softHyphen/>
        <w:t>preensões do mundo, não devemos aguardar o reino do Cristo como realização imediata, mas a oportuni</w:t>
        <w:softHyphen/>
        <w:t>dade dos homens é permanente para a colaboração perfeita no Evangelho, a fim de edificá-l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s cegos de espírito continuarão queixosos; no entanto, os que acordaram para Jesus sabem que sua época de trabalho redentor está pronta, não passou, nem está por vir. É o dia de hoje, é o ensejo bendito de servir, em nome do Senhor, aqui e agora...</w:t>
      </w:r>
      <w:r>
        <w:br w:type="page"/>
      </w:r>
    </w:p>
    <w:p>
      <w:pPr>
        <w:pStyle w:val="Normal"/>
        <w:widowControl w:val="false"/>
        <w:tabs>
          <w:tab w:val="clear" w:pos="708"/>
          <w:tab w:val="left" w:pos="436" w:leader="none"/>
        </w:tabs>
        <w:autoSpaceDE w:val="false"/>
        <w:jc w:val="center"/>
        <w:rPr>
          <w:rFonts w:ascii="Arial" w:hAnsi="Arial" w:cs="Arial"/>
          <w:b/>
          <w:b/>
          <w:bCs/>
          <w:sz w:val="32"/>
          <w:szCs w:val="32"/>
          <w:lang w:val="pt-PT"/>
        </w:rPr>
      </w:pPr>
      <w:r>
        <w:rPr>
          <w:rFonts w:cs="Arial" w:ascii="Arial" w:hAnsi="Arial"/>
          <w:b/>
          <w:bCs/>
          <w:sz w:val="32"/>
          <w:szCs w:val="32"/>
          <w:lang w:val="pt-PT"/>
        </w:rPr>
        <w:t>74</w:t>
      </w:r>
    </w:p>
    <w:p>
      <w:pPr>
        <w:pStyle w:val="Normal"/>
        <w:widowControl w:val="false"/>
        <w:tabs>
          <w:tab w:val="clear" w:pos="708"/>
          <w:tab w:val="left" w:pos="436" w:leader="none"/>
        </w:tabs>
        <w:autoSpaceDE w:val="false"/>
        <w:jc w:val="center"/>
        <w:rPr>
          <w:rFonts w:ascii="Arial" w:hAnsi="Arial" w:cs="Arial"/>
          <w:b/>
          <w:b/>
          <w:bCs/>
          <w:lang w:val="pt-PT"/>
        </w:rPr>
      </w:pPr>
      <w:r>
        <w:rPr>
          <w:rFonts w:cs="Arial" w:ascii="Arial" w:hAnsi="Arial"/>
          <w:b/>
          <w:bCs/>
          <w:sz w:val="32"/>
          <w:szCs w:val="32"/>
          <w:lang w:val="pt-PT"/>
        </w:rPr>
        <w:t>MÃOS LIMPAS</w:t>
      </w:r>
    </w:p>
    <w:p>
      <w:pPr>
        <w:pStyle w:val="Normal"/>
        <w:widowControl w:val="false"/>
        <w:tabs>
          <w:tab w:val="clear" w:pos="708"/>
          <w:tab w:val="left" w:pos="2108" w:leader="none"/>
          <w:tab w:val="left" w:pos="2466"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108" w:leader="none"/>
          <w:tab w:val="left" w:pos="2466"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Deus pelas mãos de Paulo fa</w:t>
        <w:softHyphen/>
        <w:t>zia maravilhas extraordinárias.” — (ATOS, capítulo 19, versículo 11.)</w:t>
      </w:r>
    </w:p>
    <w:p>
      <w:pPr>
        <w:pStyle w:val="Normal"/>
        <w:widowControl w:val="false"/>
        <w:tabs>
          <w:tab w:val="clear" w:pos="708"/>
          <w:tab w:val="left" w:pos="2108" w:leader="none"/>
          <w:tab w:val="left" w:pos="2466"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O Evangelho não nos diz que Paulo de Tarso fazia maravilhas, mas que Deus operava maravilhas extraordinárias por intermédio das mãos dele.</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O Pai fará sempre o mesmo, utilizando todos os filhos que lhe apresentarem mãos limpas.</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Muitos espíritos, mais convencionalistas que pro</w:t>
        <w:softHyphen/>
        <w:t>priamente religiosos, encontraram nessa notícia dos Atos uma informação sobre determinados privilégios que teriam sido concedidos ao Apóstolo.</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Antes de tudo, porém, é preciso saber que seme</w:t>
        <w:softHyphen/>
        <w:t>lhante concessão não é exclusiva. A maioria dos cren</w:t>
        <w:softHyphen/>
        <w:t>tes prefere fixar o Paulo santificado sem apreciar o trabalhador militante.</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Quanto custou ao Apóstolo a limpeza das mãos? Raros indagam relativamente a isso.</w:t>
      </w:r>
    </w:p>
    <w:p>
      <w:pPr>
        <w:pStyle w:val="TextBodyIndent"/>
        <w:rPr>
          <w:rFonts w:ascii="Arial" w:hAnsi="Arial" w:cs="Arial"/>
        </w:rPr>
      </w:pPr>
      <w:r>
        <w:rPr>
          <w:rFonts w:cs="Arial" w:ascii="Arial" w:hAnsi="Arial"/>
        </w:rPr>
        <w:t>Recordemos que o amigo da gentilidade fora ra</w:t>
        <w:softHyphen/>
        <w:t>bino famoso em Jerusalém, movimentara-se entre elevados encargos públicos, detivera dominadoras situações; no entanto, para que o Todo-Poderoso lhe utilizasse as mãos, sofreu todas as humilhações e dispôs-se a todos os sacrifícios pelo bem dos seme</w:t>
        <w:softHyphen/>
        <w:t>lhantes. Ensinou o Evangelho sob zombarias e açoites, aflições e pedradas. Apesar de escrever luminosas epístolas, jamais abandonou o tear humilde até àvelhice do corpo.</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Considera as particularidades do assunto e obser</w:t>
        <w:softHyphen/>
        <w:t>va que Deus é sempre o mesmo Pai, que a miseri</w:t>
        <w:softHyphen/>
        <w:t>córdia divina não se modificou, mas pede mãos limpas para os serviços edificantes, junto à Huma</w:t>
        <w:softHyphen/>
        <w:t>nidade. Tal exigência é lógica e necessária, pois o trabalho do Altíssimo deve resplandecer sobre os caminhos humanos.</w:t>
      </w:r>
      <w:r>
        <w:br w:type="page"/>
      </w:r>
    </w:p>
    <w:p>
      <w:pPr>
        <w:pStyle w:val="Normal"/>
        <w:widowControl w:val="false"/>
        <w:tabs>
          <w:tab w:val="clear" w:pos="708"/>
          <w:tab w:val="left" w:pos="442" w:leader="none"/>
        </w:tabs>
        <w:autoSpaceDE w:val="false"/>
        <w:jc w:val="center"/>
        <w:rPr>
          <w:rFonts w:ascii="Arial" w:hAnsi="Arial" w:cs="Arial"/>
          <w:b/>
          <w:b/>
          <w:bCs/>
          <w:sz w:val="32"/>
          <w:szCs w:val="32"/>
          <w:lang w:val="pt-PT"/>
        </w:rPr>
      </w:pPr>
      <w:r>
        <w:rPr>
          <w:rFonts w:cs="Arial" w:ascii="Arial" w:hAnsi="Arial"/>
          <w:b/>
          <w:bCs/>
          <w:sz w:val="32"/>
          <w:szCs w:val="32"/>
          <w:lang w:val="pt-PT"/>
        </w:rPr>
        <w:t>75</w:t>
      </w:r>
    </w:p>
    <w:p>
      <w:pPr>
        <w:pStyle w:val="Normal"/>
        <w:widowControl w:val="false"/>
        <w:tabs>
          <w:tab w:val="clear" w:pos="708"/>
          <w:tab w:val="left" w:pos="442" w:leader="none"/>
        </w:tabs>
        <w:autoSpaceDE w:val="false"/>
        <w:jc w:val="center"/>
        <w:rPr>
          <w:rFonts w:ascii="Arial" w:hAnsi="Arial" w:cs="Arial"/>
          <w:b/>
          <w:b/>
          <w:bCs/>
          <w:lang w:val="pt-PT"/>
        </w:rPr>
      </w:pPr>
      <w:r>
        <w:rPr>
          <w:rFonts w:cs="Arial" w:ascii="Arial" w:hAnsi="Arial"/>
          <w:b/>
          <w:bCs/>
          <w:sz w:val="32"/>
          <w:szCs w:val="32"/>
          <w:lang w:val="pt-PT"/>
        </w:rPr>
        <w:t>NA CASA DE CÉSAR</w:t>
      </w:r>
    </w:p>
    <w:p>
      <w:pPr>
        <w:pStyle w:val="Normal"/>
        <w:widowControl w:val="false"/>
        <w:tabs>
          <w:tab w:val="clear" w:pos="708"/>
          <w:tab w:val="left" w:pos="2074" w:leader="none"/>
          <w:tab w:val="left" w:pos="2443"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74" w:leader="none"/>
          <w:tab w:val="left" w:pos="2443" w:leader="none"/>
        </w:tabs>
        <w:autoSpaceDE w:val="false"/>
        <w:jc w:val="both"/>
        <w:rPr>
          <w:rFonts w:ascii="Arial" w:hAnsi="Arial" w:cs="Arial"/>
          <w:b/>
          <w:b/>
          <w:bCs/>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Todos os santos vos saúdam, mas principalmente os que são da casa de César.” — Paulo. (FILIPENSES, capítulo 4, versículo 22.)</w:t>
      </w:r>
    </w:p>
    <w:p>
      <w:pPr>
        <w:pStyle w:val="Normal"/>
        <w:widowControl w:val="false"/>
        <w:tabs>
          <w:tab w:val="clear" w:pos="708"/>
          <w:tab w:val="left" w:pos="2074" w:leader="none"/>
          <w:tab w:val="left" w:pos="2443"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Muito comum ouvirmos observações descabidas de determinados irmãos na crença, relativamente aos companheiros chamados a tarefas mais difíceis, entre as possibilidades do dinheiro ou do poder.</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piedade falsa está sempre disposta a criticar o amigo que, aceitando laborioso encargo público, vai encontrar nele muito mais aborrecimentos que notas de harmonia. A análise desvirtuada tudo repara maliciosamente. Se o irmão é compelído a participar de grandes representações sociais, costuma-se estig</w:t>
        <w:softHyphen/>
        <w:t>matizá-lo como traidor do Crist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É necessário despender muita vigilância nesses julgamentos.</w:t>
      </w:r>
    </w:p>
    <w:p>
      <w:pPr>
        <w:pStyle w:val="TextBodyIndent"/>
        <w:rPr>
          <w:rFonts w:ascii="Arial" w:hAnsi="Arial" w:cs="Arial"/>
        </w:rPr>
      </w:pPr>
      <w:r>
        <w:rPr>
          <w:rFonts w:cs="Arial" w:ascii="Arial" w:hAnsi="Arial"/>
        </w:rPr>
        <w:t>Nos tempos apostólicos, os cristãos de vida pura eram chamados “santos”. Paulo de Tarso, humilhado e perseguido em Roma, teve ocasião de conhecer numerosas almas nessas condições, e o que é mais de admirar — conviveu com diversos discípulos de semelhante posição, relacionados com a habitação palaciana de César. Deles recebeu atenções e favores, assistência e carinh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Escrevendo aos filipenses, faz menção especial desses amigos do Crist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ão julgues, pois, a teu irmão pela sua fortuna aparente ou pelos seus privilégios políticos. Antes de tudo, lembra-te de que havia santos na casa de Nero e nunca olvides tão grandiosa lição.</w:t>
      </w:r>
      <w:r>
        <w:br w:type="page"/>
      </w:r>
    </w:p>
    <w:p>
      <w:pPr>
        <w:pStyle w:val="Normal"/>
        <w:widowControl w:val="false"/>
        <w:tabs>
          <w:tab w:val="clear" w:pos="708"/>
          <w:tab w:val="left" w:pos="453" w:leader="none"/>
        </w:tabs>
        <w:autoSpaceDE w:val="false"/>
        <w:jc w:val="center"/>
        <w:rPr>
          <w:rFonts w:ascii="Arial" w:hAnsi="Arial" w:cs="Arial"/>
          <w:b/>
          <w:b/>
          <w:bCs/>
          <w:sz w:val="32"/>
          <w:szCs w:val="32"/>
          <w:lang w:val="pt-PT"/>
        </w:rPr>
      </w:pPr>
      <w:r>
        <w:rPr>
          <w:rFonts w:cs="Arial" w:ascii="Arial" w:hAnsi="Arial"/>
          <w:b/>
          <w:bCs/>
          <w:sz w:val="32"/>
          <w:szCs w:val="32"/>
          <w:lang w:val="pt-PT"/>
        </w:rPr>
        <w:t>76</w:t>
      </w:r>
    </w:p>
    <w:p>
      <w:pPr>
        <w:pStyle w:val="Heading1"/>
        <w:rPr>
          <w:rFonts w:ascii="Arial" w:hAnsi="Arial" w:cs="Arial"/>
          <w:sz w:val="24"/>
          <w:szCs w:val="24"/>
        </w:rPr>
      </w:pPr>
      <w:r>
        <w:rPr>
          <w:rFonts w:cs="Arial" w:ascii="Arial" w:hAnsi="Arial"/>
        </w:rPr>
        <w:t>EDIFICAÇÕES</w:t>
      </w:r>
    </w:p>
    <w:p>
      <w:pPr>
        <w:pStyle w:val="Normal"/>
        <w:widowControl w:val="false"/>
        <w:tabs>
          <w:tab w:val="clear" w:pos="708"/>
          <w:tab w:val="left" w:pos="2074" w:leader="none"/>
          <w:tab w:val="left" w:pos="2449" w:leader="none"/>
        </w:tabs>
        <w:autoSpaceDE w:val="false"/>
        <w:jc w:val="both"/>
        <w:rPr>
          <w:rFonts w:ascii="Arial" w:hAnsi="Arial" w:cs="Arial"/>
          <w:b/>
          <w:b/>
          <w:bCs/>
          <w:sz w:val="24"/>
          <w:szCs w:val="24"/>
          <w:lang w:val="pt-PT"/>
        </w:rPr>
      </w:pPr>
      <w:r>
        <w:rPr>
          <w:rFonts w:cs="Arial" w:ascii="Arial" w:hAnsi="Arial"/>
          <w:b/>
          <w:bCs/>
          <w:sz w:val="24"/>
          <w:szCs w:val="24"/>
          <w:lang w:val="pt-PT"/>
        </w:rPr>
      </w:r>
    </w:p>
    <w:p>
      <w:pPr>
        <w:pStyle w:val="Normal"/>
        <w:widowControl w:val="false"/>
        <w:tabs>
          <w:tab w:val="clear" w:pos="708"/>
          <w:tab w:val="left" w:pos="2074" w:leader="none"/>
          <w:tab w:val="left" w:pos="2449"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Vós sois a luz do mundo; não se pode esconder uma cidade edificada sobre um monte.” — Jesus. (MATEUS, capítulo 5, versículo 14.)</w:t>
      </w:r>
    </w:p>
    <w:p>
      <w:pPr>
        <w:pStyle w:val="Normal"/>
        <w:widowControl w:val="false"/>
        <w:tabs>
          <w:tab w:val="clear" w:pos="708"/>
          <w:tab w:val="left" w:pos="2074" w:leader="none"/>
          <w:tab w:val="left" w:pos="244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O Evangelho está repleto de amorosos convites para que os homens se edifiquem no exemplo do Senhor.</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Nem sempre os seguidores do Cristo compreen</w:t>
        <w:softHyphen/>
        <w:t>dem esse grande imperativo da iluminação própria, em favor da harmonia na obra a realizar. Esmagadora percentagem de aprendizes, antes de tudo, permanece atenta à edificação dos outros, menosprezando o ensejo de alcançar os bens supremos para si.</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Naturalmente, é muito difícil encontrar a oportu</w:t>
        <w:softHyphen/>
        <w:t>nidade entre gratificações da existência humana, porqüanto o recurso bendito de iluminação se es</w:t>
        <w:softHyphen/>
        <w:t>conde, muitas vezes, nos obstáculos, perplexidades e sombras do caminho.</w:t>
      </w:r>
    </w:p>
    <w:p>
      <w:pPr>
        <w:pStyle w:val="TextBodyIndent"/>
        <w:rPr>
          <w:rFonts w:ascii="Arial" w:hAnsi="Arial" w:cs="Arial"/>
        </w:rPr>
      </w:pPr>
      <w:r>
        <w:rPr>
          <w:rFonts w:cs="Arial" w:ascii="Arial" w:hAnsi="Arial"/>
        </w:rPr>
        <w:t>O</w:t>
        <w:tab/>
        <w:t>Mestre foi muito claro em sua exposição. Para que os discípulos sejam a luz do mundo, simbolizarão cidades edificadas sobre a montanha, onde nunca se ocultem. A fim de que o operário de Jesus funcione como expressão de claridade na vida, é indispensável que se eleve ao monte da exemplificação, apesar das dificuldades da subida angustiosa, apresentando-se a todos na categoria de construção cristã. Tal cometimento é imperecível.</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O</w:t>
        <w:tab/>
        <w:t>vaivém das paixôes não derruba a edificação dessa natureza, as pedradas deixam-na intacta e, se alguém a dilacera, seus fragmentos constituem a continuidade da luz, em sublime rastilho, por toda parte, porque foi assim que os primeiros mártires do Cristianismo semearam a fé.</w:t>
      </w:r>
      <w:r>
        <w:br w:type="page"/>
      </w:r>
    </w:p>
    <w:p>
      <w:pPr>
        <w:pStyle w:val="Normal"/>
        <w:widowControl w:val="false"/>
        <w:tabs>
          <w:tab w:val="clear" w:pos="708"/>
          <w:tab w:val="left" w:pos="413" w:leader="none"/>
          <w:tab w:val="left" w:pos="685" w:leader="none"/>
        </w:tabs>
        <w:autoSpaceDE w:val="false"/>
        <w:jc w:val="center"/>
        <w:rPr>
          <w:rFonts w:ascii="Arial" w:hAnsi="Arial" w:cs="Arial"/>
          <w:b/>
          <w:b/>
          <w:bCs/>
          <w:sz w:val="32"/>
          <w:szCs w:val="32"/>
          <w:lang w:val="pt-PT"/>
        </w:rPr>
      </w:pPr>
      <w:r>
        <w:rPr>
          <w:rFonts w:cs="Arial" w:ascii="Arial" w:hAnsi="Arial"/>
          <w:b/>
          <w:bCs/>
          <w:sz w:val="32"/>
          <w:szCs w:val="32"/>
          <w:lang w:val="pt-PT"/>
        </w:rPr>
        <w:t>77</w:t>
      </w:r>
    </w:p>
    <w:p>
      <w:pPr>
        <w:pStyle w:val="Normal"/>
        <w:widowControl w:val="false"/>
        <w:tabs>
          <w:tab w:val="clear" w:pos="708"/>
          <w:tab w:val="left" w:pos="413" w:leader="none"/>
          <w:tab w:val="left" w:pos="685" w:leader="none"/>
        </w:tabs>
        <w:autoSpaceDE w:val="false"/>
        <w:jc w:val="center"/>
        <w:rPr>
          <w:rFonts w:ascii="Arial" w:hAnsi="Arial" w:cs="Arial"/>
          <w:b/>
          <w:b/>
          <w:bCs/>
          <w:lang w:val="pt-PT"/>
        </w:rPr>
      </w:pPr>
      <w:r>
        <w:rPr>
          <w:rFonts w:cs="Arial" w:ascii="Arial" w:hAnsi="Arial"/>
          <w:b/>
          <w:bCs/>
          <w:sz w:val="32"/>
          <w:szCs w:val="32"/>
          <w:lang w:val="pt-PT"/>
        </w:rPr>
        <w:t>CONVÉM REFLETIR</w:t>
      </w:r>
    </w:p>
    <w:p>
      <w:pPr>
        <w:pStyle w:val="Normal"/>
        <w:widowControl w:val="false"/>
        <w:tabs>
          <w:tab w:val="clear" w:pos="708"/>
          <w:tab w:val="left" w:pos="2466"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466"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Mas todo homem seja pronto para ouvir, tardio para falar, tardio para se irar.” — (TIAGO, capítulo 1, versículo 19.)</w:t>
      </w:r>
    </w:p>
    <w:p>
      <w:pPr>
        <w:pStyle w:val="Normal"/>
        <w:widowControl w:val="false"/>
        <w:tabs>
          <w:tab w:val="clear" w:pos="708"/>
          <w:tab w:val="left" w:pos="209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Analisar, refletir, ponderar são modalidades do ato de ouvir. É indispensável que a criatura esteja sempre disposta a identificar o sentido das vozes, sugestões e situações que a rodeiam.</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Sem observação, é impossível executar a mais simples tarefa no ministério do bem. Somente após ouvir, com atenção, pode o homem falar de modo edificante na estrada evolutiva.</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Quem ouve, aprende. Quem fala, doutrina. Um guarda, outro espalha.</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Só aquele que guarda, na boa experiência, es</w:t>
        <w:softHyphen/>
        <w:t>palha com êxito.</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O conselho do apóstolo é, portanto, de imorre</w:t>
        <w:softHyphen/>
        <w:t>doura oportunidade.</w:t>
      </w:r>
    </w:p>
    <w:p>
      <w:pPr>
        <w:pStyle w:val="TextBodyIndent"/>
        <w:rPr>
          <w:rFonts w:ascii="Arial" w:hAnsi="Arial" w:cs="Arial"/>
        </w:rPr>
      </w:pPr>
      <w:r>
        <w:rPr>
          <w:rFonts w:cs="Arial" w:ascii="Arial" w:hAnsi="Arial"/>
        </w:rPr>
        <w:t>E forçoso é convir que, se o homem deve ser pronto nas observações e comedido nas palavras, deve ser tardio em irar-s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Certo, o caminho humano oferece, diariamente, variados motivos à ação enérgica; entretanto, sempre que possível, é útil adiar a expressão colérica para o dia seguinte, porqüanto, por vezes, surge a ocasião de exame mais sensato e a razão da ira desaparece.</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Tenhamos em mente que todo homem nasce para exercer uma função definida. Ouvindo sempre, pode estar certo de que atingirá serenamente os fins a que se destina, mas, falando, é possível que abandone o esforço ao meio, e, irando-se, provavelmente não realizará coisa alguma.</w:t>
      </w:r>
      <w:r>
        <w:br w:type="page"/>
      </w:r>
    </w:p>
    <w:p>
      <w:pPr>
        <w:pStyle w:val="Normal"/>
        <w:widowControl w:val="false"/>
        <w:tabs>
          <w:tab w:val="clear" w:pos="708"/>
          <w:tab w:val="left" w:pos="442" w:leader="none"/>
        </w:tabs>
        <w:autoSpaceDE w:val="false"/>
        <w:jc w:val="center"/>
        <w:rPr>
          <w:rFonts w:ascii="Arial" w:hAnsi="Arial" w:cs="Arial"/>
          <w:b/>
          <w:b/>
          <w:bCs/>
          <w:sz w:val="32"/>
          <w:szCs w:val="32"/>
          <w:lang w:val="pt-PT"/>
        </w:rPr>
      </w:pPr>
      <w:r>
        <w:rPr>
          <w:rFonts w:cs="Arial" w:ascii="Arial" w:hAnsi="Arial"/>
          <w:b/>
          <w:bCs/>
          <w:sz w:val="32"/>
          <w:szCs w:val="32"/>
          <w:lang w:val="pt-PT"/>
        </w:rPr>
        <w:t>78</w:t>
      </w:r>
    </w:p>
    <w:p>
      <w:pPr>
        <w:pStyle w:val="Heading1"/>
        <w:rPr>
          <w:rFonts w:ascii="Arial" w:hAnsi="Arial" w:cs="Arial"/>
        </w:rPr>
      </w:pPr>
      <w:r>
        <w:rPr>
          <w:rFonts w:cs="Arial" w:ascii="Arial" w:hAnsi="Arial"/>
        </w:rPr>
        <w:t>VERDADES E FANTASIAS</w:t>
      </w:r>
    </w:p>
    <w:p>
      <w:pPr>
        <w:pStyle w:val="Normal"/>
        <w:widowControl w:val="false"/>
        <w:tabs>
          <w:tab w:val="clear" w:pos="708"/>
          <w:tab w:val="left" w:pos="2398"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398"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Mas, porque vos digo a verdade, não me credes.” — Jesus. (JOÃO, capítulo 8, versículo 45.)</w:t>
      </w:r>
    </w:p>
    <w:p>
      <w:pPr>
        <w:pStyle w:val="Normal"/>
        <w:widowControl w:val="false"/>
        <w:tabs>
          <w:tab w:val="clear" w:pos="708"/>
          <w:tab w:val="left" w:pos="2091"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 mundo sempre distingue ruidosamente os ex</w:t>
        <w:softHyphen/>
        <w:t>positores de fantasia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É comum observar-se, quase em toda parte, a vitória dos homens palavrosos, que prometem mi</w:t>
        <w:softHyphen/>
        <w:t>lagres e maravilhas. Esses merecem das criaturas grande crédito. Basta encobrirem a enfermidade, a fraqueza, a ignorância ou o defeito dos homens, para receberem acatamento. Não acontece o mesmo aos cultivadores da verdade, por mais simples que esta seja. Através de todos os tempos, para esses últimos, a sociedade reservou a fogueira, o veneno, a cruz, a punição implacável.</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Tentando fugir à angustiosa situação espiritual que lhe é própria, inventou o homem a “buena-dicha”, impondo, contudo, aos adivinhadores o disfarce dourado das realidades negras e duras. O charlatão mais hábil na fabricação de mentiras brilhantes será o se</w:t>
        <w:softHyphen/>
        <w:t>nhor da clientela mais numerosa e luzid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o intercâmbio com a esfera invisível, urge que os novos discípulos se precatem contra os perigos desse jaez.</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técnica do elogio, a disposição de parecer melhor, o prurido de caminhar à frente dos outros, a presunção de converter consciências alheias, são grandes fantasias. É necessário não crer nisso. Mais razoável é compreender que o serviço de iluminação é difícil, a principiar do esforço de regeneração de nós mesmos. Nem sempre os amigos da verdade são aceitos. Geralmente são considerados fanáticos ou mistificadores, mas... apesar de tudo, para a nossa felicidade, faz-se preciso atender à verdade enquanto é tempo.</w:t>
      </w:r>
      <w:r>
        <w:br w:type="page"/>
      </w:r>
    </w:p>
    <w:p>
      <w:pPr>
        <w:pStyle w:val="Normal"/>
        <w:widowControl w:val="false"/>
        <w:tabs>
          <w:tab w:val="clear" w:pos="708"/>
          <w:tab w:val="left" w:pos="436" w:leader="none"/>
        </w:tabs>
        <w:autoSpaceDE w:val="false"/>
        <w:jc w:val="center"/>
        <w:rPr>
          <w:rFonts w:ascii="Arial" w:hAnsi="Arial" w:cs="Arial"/>
          <w:b/>
          <w:b/>
          <w:bCs/>
          <w:sz w:val="32"/>
          <w:szCs w:val="32"/>
          <w:lang w:val="pt-PT"/>
        </w:rPr>
      </w:pPr>
      <w:r>
        <w:rPr>
          <w:rFonts w:cs="Arial" w:ascii="Arial" w:hAnsi="Arial"/>
          <w:b/>
          <w:bCs/>
          <w:sz w:val="32"/>
          <w:szCs w:val="32"/>
          <w:lang w:val="pt-PT"/>
        </w:rPr>
        <w:t>79</w:t>
      </w:r>
    </w:p>
    <w:p>
      <w:pPr>
        <w:pStyle w:val="Heading1"/>
        <w:rPr>
          <w:rFonts w:ascii="Arial" w:hAnsi="Arial" w:cs="Arial"/>
        </w:rPr>
      </w:pPr>
      <w:r>
        <w:rPr>
          <w:rFonts w:cs="Arial" w:ascii="Arial" w:hAnsi="Arial"/>
        </w:rPr>
        <w:t>A CADA UM</w:t>
      </w:r>
    </w:p>
    <w:p>
      <w:pPr>
        <w:pStyle w:val="Normal"/>
        <w:widowControl w:val="false"/>
        <w:tabs>
          <w:tab w:val="clear" w:pos="708"/>
          <w:tab w:val="left" w:pos="2443"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443"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Levanta-te direito sobre os teus pés.” — Paulo. (ATOS, capítulo 14, versículo 10.)</w:t>
      </w:r>
    </w:p>
    <w:p>
      <w:pPr>
        <w:pStyle w:val="Normal"/>
        <w:widowControl w:val="false"/>
        <w:tabs>
          <w:tab w:val="clear" w:pos="708"/>
          <w:tab w:val="left" w:pos="208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De modo geral, quando encarnados no mundo físico, apenas enxergamos os aleijados do corpo, os que perderam o equilíbrio corporal, os que se arras</w:t>
        <w:softHyphen/>
        <w:t>tam penosamente no solo, suportando escabrosos defeitos. Não possuímos suficiente visão para iden</w:t>
        <w:softHyphen/>
        <w:t>tificar os doentes do espírito, os coxos do pensamento, os aniquilados de coraçã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nde existissem somente cegos, acabaria a cria</w:t>
        <w:softHyphen/>
        <w:t>tura perdendo o interesse e a lembrança do aparelho visual; pela mesma razão, na Crosta da Terra, onde esmagadora maioria de pessoas se constituem de almas paralíticas, no que se refere à virtude, raros homens conhecem a desarmonia de saúde espiritual que lhes diz respeito, conscientes de suas necessi</w:t>
        <w:softHyphen/>
        <w:t>dades incontestes.</w:t>
      </w:r>
    </w:p>
    <w:p>
      <w:pPr>
        <w:pStyle w:val="TextBodyIndent"/>
        <w:rPr>
          <w:rFonts w:ascii="Arial" w:hAnsi="Arial" w:cs="Arial"/>
        </w:rPr>
      </w:pPr>
      <w:r>
        <w:rPr>
          <w:rFonts w:cs="Arial" w:ascii="Arial" w:hAnsi="Arial"/>
        </w:rPr>
        <w:t>Infere-se, pois, que a missão do Evangelho émuito mais bela e mais extensa que possamos ima</w:t>
        <w:softHyphen/>
        <w:t>ginar. Jesus continua derramando bênçãos todos os dias. E os prodígios ocultos, operados no silêncio de seu amor infinito, são maiores que os verificados em Jerusalém e na Galiléia, porqüanto os cegos e lepro</w:t>
        <w:softHyphen/>
        <w:t>sos curados, segundo as narrativas apostólicas, vol</w:t>
        <w:softHyphen/>
        <w:t>taram mais tarde a enfermar e morrer. A cura de nossos espíritos doentes e paralíticos é mais impor</w:t>
        <w:softHyphen/>
        <w:t>tante, porqüanto se efetua com vistas à eternidade.</w:t>
      </w:r>
    </w:p>
    <w:p>
      <w:pPr>
        <w:pStyle w:val="Normal"/>
        <w:widowControl w:val="false"/>
        <w:tabs>
          <w:tab w:val="clear" w:pos="708"/>
          <w:tab w:val="left" w:pos="436" w:leader="none"/>
        </w:tabs>
        <w:autoSpaceDE w:val="false"/>
        <w:ind w:firstLine="442"/>
        <w:jc w:val="both"/>
        <w:rPr>
          <w:rFonts w:ascii="Arial" w:hAnsi="Arial" w:cs="Arial"/>
          <w:lang w:val="pt-PT"/>
        </w:rPr>
      </w:pPr>
      <w:r>
        <w:rPr>
          <w:rFonts w:cs="Arial" w:ascii="Arial" w:hAnsi="Arial"/>
          <w:lang w:val="pt-PT"/>
        </w:rPr>
        <w:t>É indispensável que não nos percamos em con</w:t>
        <w:softHyphen/>
        <w:t>clusões ilusórias. Agucemos os ouvidos, guardando a palavra do apóstolo aos gentios. Imprescindível éque nos levantemos, individualmente, sobre os pró</w:t>
        <w:softHyphen/>
        <w:t>prios pés, pois há muita gente esperando as asas de anjo que lhe não pertencem.</w:t>
      </w:r>
      <w:r>
        <w:br w:type="page"/>
      </w:r>
    </w:p>
    <w:p>
      <w:pPr>
        <w:pStyle w:val="Normal"/>
        <w:widowControl w:val="false"/>
        <w:tabs>
          <w:tab w:val="clear" w:pos="708"/>
          <w:tab w:val="left" w:pos="442" w:leader="none"/>
        </w:tabs>
        <w:autoSpaceDE w:val="false"/>
        <w:jc w:val="center"/>
        <w:rPr>
          <w:rFonts w:ascii="Arial" w:hAnsi="Arial" w:cs="Arial"/>
          <w:b/>
          <w:b/>
          <w:bCs/>
          <w:sz w:val="32"/>
          <w:szCs w:val="32"/>
          <w:lang w:val="pt-PT"/>
        </w:rPr>
      </w:pPr>
      <w:r>
        <w:rPr>
          <w:rFonts w:cs="Arial" w:ascii="Arial" w:hAnsi="Arial"/>
          <w:b/>
          <w:bCs/>
          <w:sz w:val="32"/>
          <w:szCs w:val="32"/>
          <w:lang w:val="pt-PT"/>
        </w:rPr>
        <w:t>80</w:t>
      </w:r>
    </w:p>
    <w:p>
      <w:pPr>
        <w:pStyle w:val="Normal"/>
        <w:widowControl w:val="false"/>
        <w:tabs>
          <w:tab w:val="clear" w:pos="708"/>
          <w:tab w:val="left" w:pos="442" w:leader="none"/>
        </w:tabs>
        <w:autoSpaceDE w:val="false"/>
        <w:jc w:val="center"/>
        <w:rPr>
          <w:rFonts w:ascii="Arial" w:hAnsi="Arial" w:cs="Arial"/>
          <w:b/>
          <w:b/>
          <w:bCs/>
          <w:lang w:val="pt-PT"/>
        </w:rPr>
      </w:pPr>
      <w:r>
        <w:rPr>
          <w:rFonts w:cs="Arial" w:ascii="Arial" w:hAnsi="Arial"/>
          <w:b/>
          <w:bCs/>
          <w:sz w:val="32"/>
          <w:szCs w:val="32"/>
          <w:lang w:val="pt-PT"/>
        </w:rPr>
        <w:t>OPINIÕES</w:t>
      </w:r>
    </w:p>
    <w:p>
      <w:pPr>
        <w:pStyle w:val="Normal"/>
        <w:widowControl w:val="false"/>
        <w:tabs>
          <w:tab w:val="clear" w:pos="708"/>
          <w:tab w:val="left" w:pos="2052" w:leader="none"/>
          <w:tab w:val="left" w:pos="2426"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52" w:leader="none"/>
          <w:tab w:val="left" w:pos="2426"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Ai de vós, quando todos os ho</w:t>
        <w:softHyphen/>
        <w:t>mens de vós disserem bem, porque assim faziam seus pais aos falsos profetas.” — Jesus. (LUCAS, capítulo 6, versículo 26.)</w:t>
      </w:r>
    </w:p>
    <w:p>
      <w:pPr>
        <w:pStyle w:val="Normal"/>
        <w:widowControl w:val="false"/>
        <w:tabs>
          <w:tab w:val="clear" w:pos="708"/>
          <w:tab w:val="left" w:pos="2052" w:leader="none"/>
          <w:tab w:val="left" w:pos="242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Indubitavelmente, muitas pessoas existem de parecer estimável, às quais podemos recorrer nos momentos oportunos, mas que ninguém despreze a opinião da própria consciência, porqüanto a voz de Deus, comumente, nos esclarecerá nesse santuário divin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Rematada loucura é o propósito de contar com a aprovação geral ao nosso esforç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Quando Jesus pronunciou a sublime exortação desta passagem de Lucas, agiu com absoluto conhe</w:t>
        <w:softHyphen/>
        <w:t>cimento das criaturas. Sabia o Mestre que, num plano de contrastes chocantes como a Terra, não será pos</w:t>
        <w:softHyphen/>
        <w:t>sível agradar a todos simultaneamente.</w:t>
      </w:r>
    </w:p>
    <w:p>
      <w:pPr>
        <w:pStyle w:val="TextBodyIndent"/>
        <w:rPr>
          <w:rFonts w:ascii="Arial" w:hAnsi="Arial" w:cs="Arial"/>
        </w:rPr>
      </w:pPr>
      <w:r>
        <w:rPr>
          <w:rFonts w:cs="Arial" w:ascii="Arial" w:hAnsi="Arial"/>
        </w:rPr>
        <w:t>O</w:t>
        <w:tab/>
        <w:t>homem da verdade será compreendido apenas, em tempo adequado, pelos espíritos que se fizerem verdadeiros. O prudente não receberá aplauso dos imprudentes.</w:t>
      </w:r>
    </w:p>
    <w:p>
      <w:pPr>
        <w:pStyle w:val="Normal"/>
        <w:widowControl w:val="false"/>
        <w:tabs>
          <w:tab w:val="clear" w:pos="708"/>
          <w:tab w:val="left" w:pos="436" w:leader="none"/>
          <w:tab w:val="left" w:pos="685" w:leader="none"/>
        </w:tabs>
        <w:autoSpaceDE w:val="false"/>
        <w:ind w:firstLine="436"/>
        <w:jc w:val="both"/>
        <w:rPr>
          <w:rFonts w:ascii="Arial" w:hAnsi="Arial" w:cs="Arial"/>
          <w:lang w:val="pt-PT"/>
        </w:rPr>
      </w:pPr>
      <w:r>
        <w:rPr>
          <w:rFonts w:cs="Arial" w:ascii="Arial" w:hAnsi="Arial"/>
          <w:lang w:val="pt-PT"/>
        </w:rPr>
        <w:t>O</w:t>
        <w:tab/>
        <w:t>Mestre, em sua época, não reuniu as simpatias comuns. Se foi amado por criaturas sinceras e sim</w:t>
        <w:softHyphen/>
        <w:t>ples, sofreu impiedoso ataque dos convencionalistas. Para Maria de Magdala era Ele o Salvador; para Caifás, todavia, era o revolucionário perigoso.</w:t>
      </w:r>
    </w:p>
    <w:p>
      <w:pPr>
        <w:pStyle w:val="Normal"/>
        <w:widowControl w:val="false"/>
        <w:tabs>
          <w:tab w:val="clear" w:pos="708"/>
          <w:tab w:val="left" w:pos="436" w:leader="none"/>
          <w:tab w:val="left" w:pos="685" w:leader="none"/>
        </w:tabs>
        <w:autoSpaceDE w:val="false"/>
        <w:ind w:firstLine="436"/>
        <w:jc w:val="both"/>
        <w:rPr>
          <w:rFonts w:ascii="Arial" w:hAnsi="Arial" w:cs="Arial"/>
          <w:lang w:val="pt-PT"/>
        </w:rPr>
      </w:pPr>
      <w:r>
        <w:rPr>
          <w:rFonts w:cs="Arial" w:ascii="Arial" w:hAnsi="Arial"/>
          <w:lang w:val="pt-PT"/>
        </w:rPr>
        <w:t>O</w:t>
        <w:tab/>
        <w:t>tempo foi a única força de esclarecimento geral.</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Se te encontras em serviço edificante, se tua consciência te aprova, que te importam as opiniões levianas ou insincer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Cumpre o teu dever e caminh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xamina o material dos ignorantes e caluniado</w:t>
        <w:softHyphen/>
        <w:t>res como proveitosa advertência e recorda-te de que não é possível conciliar o dever com a leviandade, nem a verdade com a mentira.</w:t>
      </w:r>
      <w:r>
        <w:br w:type="page"/>
      </w:r>
    </w:p>
    <w:p>
      <w:pPr>
        <w:pStyle w:val="Normal"/>
        <w:widowControl w:val="false"/>
        <w:tabs>
          <w:tab w:val="clear" w:pos="708"/>
          <w:tab w:val="left" w:pos="436" w:leader="none"/>
        </w:tabs>
        <w:autoSpaceDE w:val="false"/>
        <w:jc w:val="center"/>
        <w:rPr>
          <w:rFonts w:ascii="Arial" w:hAnsi="Arial" w:cs="Arial"/>
          <w:b/>
          <w:b/>
          <w:bCs/>
          <w:sz w:val="32"/>
          <w:szCs w:val="32"/>
          <w:lang w:val="pt-PT"/>
        </w:rPr>
      </w:pPr>
      <w:r>
        <w:rPr>
          <w:rFonts w:cs="Arial" w:ascii="Arial" w:hAnsi="Arial"/>
          <w:b/>
          <w:bCs/>
          <w:sz w:val="32"/>
          <w:szCs w:val="32"/>
          <w:lang w:val="pt-PT"/>
        </w:rPr>
        <w:t>81</w:t>
      </w:r>
    </w:p>
    <w:p>
      <w:pPr>
        <w:pStyle w:val="Normal"/>
        <w:widowControl w:val="false"/>
        <w:tabs>
          <w:tab w:val="clear" w:pos="708"/>
          <w:tab w:val="left" w:pos="436" w:leader="none"/>
        </w:tabs>
        <w:autoSpaceDE w:val="false"/>
        <w:jc w:val="center"/>
        <w:rPr>
          <w:rFonts w:ascii="Arial" w:hAnsi="Arial" w:cs="Arial"/>
          <w:b/>
          <w:b/>
          <w:bCs/>
          <w:lang w:val="pt-PT"/>
        </w:rPr>
      </w:pPr>
      <w:r>
        <w:rPr>
          <w:rFonts w:cs="Arial" w:ascii="Arial" w:hAnsi="Arial"/>
          <w:b/>
          <w:bCs/>
          <w:sz w:val="32"/>
          <w:szCs w:val="32"/>
          <w:lang w:val="pt-PT"/>
        </w:rPr>
        <w:t>ORDENAÇÕES HUMANAS</w:t>
      </w:r>
    </w:p>
    <w:p>
      <w:pPr>
        <w:pStyle w:val="Normal"/>
        <w:widowControl w:val="false"/>
        <w:tabs>
          <w:tab w:val="clear" w:pos="708"/>
          <w:tab w:val="left" w:pos="2057" w:leader="none"/>
          <w:tab w:val="left" w:pos="2364"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057" w:leader="none"/>
          <w:tab w:val="left" w:pos="2364"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Sujeitai-vos, pois, a toda orde</w:t>
        <w:softHyphen/>
        <w:t>nação humana, por amor do Senhor.” — (1ª EPÍSTOLA A PEDRO, capítulo 2, versículo 13.)</w:t>
      </w:r>
    </w:p>
    <w:p>
      <w:pPr>
        <w:pStyle w:val="Normal"/>
        <w:widowControl w:val="false"/>
        <w:tabs>
          <w:tab w:val="clear" w:pos="708"/>
          <w:tab w:val="left" w:pos="2057" w:leader="none"/>
          <w:tab w:val="left" w:pos="236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Certos temperamentos impulsivos, aproximando-se das lições do Cristo, presumem no Evangelho um tratado de princípios destruidores da ordem existen</w:t>
        <w:softHyphen/>
        <w:t>te no mundo. Há quem figure no Mestre um anarquis</w:t>
        <w:softHyphen/>
        <w:t>ta vigoroso, inflamado de cóleras sublimes.</w:t>
      </w:r>
    </w:p>
    <w:p>
      <w:pPr>
        <w:pStyle w:val="Normal"/>
        <w:widowControl w:val="false"/>
        <w:tabs>
          <w:tab w:val="clear" w:pos="708"/>
          <w:tab w:val="left" w:pos="436" w:leader="none"/>
        </w:tabs>
        <w:autoSpaceDE w:val="false"/>
        <w:ind w:left="436" w:hanging="0"/>
        <w:rPr>
          <w:rFonts w:ascii="Arial" w:hAnsi="Arial" w:cs="Arial"/>
          <w:lang w:val="pt-PT"/>
        </w:rPr>
      </w:pPr>
      <w:r>
        <w:rPr>
          <w:rFonts w:cs="Arial" w:ascii="Arial" w:hAnsi="Arial"/>
          <w:lang w:val="pt-PT"/>
        </w:rPr>
        <w:t>Jesus, porém, nunca será patrono da desordem. A novidade que transborda do Evangelho nã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aconselha ao espírito mais humilhado da Terra a ado</w:t>
        <w:softHyphen/>
        <w:t>ção de armas contra irmãos, mas, sim, que se humilhe ainda mais, tomando a cruz, a exemplo do Salvador.</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Claro está que a Boa Nova não ensina a gen u</w:t>
        <w:softHyphen/>
        <w:t>flexão ante a tirania insolente; entretanto, pede res</w:t>
        <w:softHyphen/>
        <w:t>peito às ordenações humanas, por amor ao Mestre Divino.</w:t>
      </w:r>
    </w:p>
    <w:p>
      <w:pPr>
        <w:pStyle w:val="TextBodyIndent"/>
        <w:rPr>
          <w:rFonts w:ascii="Arial" w:hAnsi="Arial" w:cs="Arial"/>
        </w:rPr>
      </w:pPr>
      <w:r>
        <w:rPr>
          <w:rFonts w:cs="Arial" w:ascii="Arial" w:hAnsi="Arial"/>
        </w:rPr>
        <w:t>Se o detentor da autoridade exige mais do que lhe compete, transforma-se num déspota que o Senhor corrigirá, através das circunstâncias que lhe expres</w:t>
        <w:softHyphen/>
        <w:t>sam os desígnios, no momento oportuno. Essa certeza é mais um fator de tranqüilidade para o servo cristão que, em hipótese alguma, deve quebrar o ritmo da harmoni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Não te faças, pois, indiferente às ordenações da máquina de trabalho em que te encontras. É possível que, muita vez, não te correspondam aos desejos, mas lembra-te de que Jesus é o Supremo Ordenador na Terra e não te situaria o esforço pessoal onde o teu concurso fosse desnecessário.</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Tens algo de sagrado a fazer onde respiras no dia de hoje. Com expressões de revolta, tua atividade será negativa. Recorda-te de semelhante verdade e submete-te às ordenações humanas por amor ao Senhor Divino.</w:t>
      </w:r>
      <w:r>
        <w:br w:type="page"/>
      </w:r>
    </w:p>
    <w:p>
      <w:pPr>
        <w:pStyle w:val="Normal"/>
        <w:widowControl w:val="false"/>
        <w:tabs>
          <w:tab w:val="clear" w:pos="708"/>
          <w:tab w:val="left" w:pos="447" w:leader="none"/>
        </w:tabs>
        <w:autoSpaceDE w:val="false"/>
        <w:jc w:val="center"/>
        <w:rPr>
          <w:rFonts w:ascii="Arial" w:hAnsi="Arial" w:cs="Arial"/>
          <w:b/>
          <w:b/>
          <w:bCs/>
          <w:sz w:val="32"/>
          <w:szCs w:val="32"/>
          <w:lang w:val="pt-PT"/>
        </w:rPr>
      </w:pPr>
      <w:r>
        <w:rPr>
          <w:rFonts w:cs="Arial" w:ascii="Arial" w:hAnsi="Arial"/>
          <w:b/>
          <w:bCs/>
          <w:sz w:val="32"/>
          <w:szCs w:val="32"/>
          <w:lang w:val="pt-PT"/>
        </w:rPr>
        <w:t>82</w:t>
      </w:r>
    </w:p>
    <w:p>
      <w:pPr>
        <w:pStyle w:val="Normal"/>
        <w:widowControl w:val="false"/>
        <w:tabs>
          <w:tab w:val="clear" w:pos="708"/>
          <w:tab w:val="left" w:pos="447" w:leader="none"/>
        </w:tabs>
        <w:autoSpaceDE w:val="false"/>
        <w:jc w:val="center"/>
        <w:rPr>
          <w:rFonts w:ascii="Arial" w:hAnsi="Arial" w:cs="Arial"/>
          <w:b/>
          <w:b/>
          <w:bCs/>
          <w:lang w:val="pt-PT"/>
        </w:rPr>
      </w:pPr>
      <w:r>
        <w:rPr>
          <w:rFonts w:cs="Arial" w:ascii="Arial" w:hAnsi="Arial"/>
          <w:b/>
          <w:bCs/>
          <w:sz w:val="32"/>
          <w:szCs w:val="32"/>
          <w:lang w:val="pt-PT"/>
        </w:rPr>
        <w:t>MADEIROS SECOS</w:t>
      </w:r>
    </w:p>
    <w:p>
      <w:pPr>
        <w:pStyle w:val="Normal"/>
        <w:widowControl w:val="false"/>
        <w:tabs>
          <w:tab w:val="clear" w:pos="708"/>
          <w:tab w:val="left" w:pos="2454"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454"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Porque, se ao madeiro verde fazem isto, que se fará ao seco?” — Jesus. (LUCAS, capítulo 23, versículo 31.)</w:t>
      </w:r>
    </w:p>
    <w:p>
      <w:pPr>
        <w:pStyle w:val="Normal"/>
        <w:widowControl w:val="false"/>
        <w:tabs>
          <w:tab w:val="clear" w:pos="708"/>
          <w:tab w:val="left" w:pos="2091"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Jesus é a videira eterna, cheia de seiva divina, espalhando ramos fartos, perfumes consoladores e frutos substanciosos entre os homens, e o mundo não lhe ofereceu senão a cruz da flagelação e da morte infamant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Desde milênios remotos é o Salvador, o puro por excelênci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Que não devemos esperar, por nossa vez, cria</w:t>
        <w:softHyphen/>
        <w:t>turas endívidadas que somos, representando galhos ainda secos na árvore da vid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m cada experiência, necessitamos de processos novos no serviço de reparação e corrigend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Somos madeiros sem vida própria, que as paixões humanas inutilizaram, em sua fúria destruidora.</w:t>
      </w:r>
    </w:p>
    <w:p>
      <w:pPr>
        <w:pStyle w:val="TextBodyIndent"/>
        <w:rPr>
          <w:rFonts w:ascii="Arial" w:hAnsi="Arial" w:cs="Arial"/>
        </w:rPr>
      </w:pPr>
      <w:r>
        <w:rPr>
          <w:rFonts w:cs="Arial" w:ascii="Arial" w:hAnsi="Arial"/>
        </w:rPr>
        <w:t>Os homens do campo metem a vara punitiva nos pessegueiros, quando suas frondes raquíticas não produzem. O efeito é benéfico e compensador.</w:t>
      </w:r>
    </w:p>
    <w:p>
      <w:pPr>
        <w:pStyle w:val="Normal"/>
        <w:widowControl w:val="false"/>
        <w:tabs>
          <w:tab w:val="clear" w:pos="708"/>
          <w:tab w:val="left" w:pos="442" w:leader="none"/>
          <w:tab w:val="left" w:pos="725" w:leader="none"/>
        </w:tabs>
        <w:autoSpaceDE w:val="false"/>
        <w:ind w:firstLine="442"/>
        <w:jc w:val="both"/>
        <w:rPr>
          <w:rFonts w:ascii="Arial" w:hAnsi="Arial" w:cs="Arial"/>
          <w:lang w:val="pt-PT"/>
        </w:rPr>
      </w:pPr>
      <w:r>
        <w:rPr>
          <w:rFonts w:cs="Arial" w:ascii="Arial" w:hAnsi="Arial"/>
          <w:lang w:val="pt-PT"/>
        </w:rPr>
        <w:t>O</w:t>
        <w:tab/>
        <w:t>martírio do Cristo ultrapassou os limites de nossa imaginação. Como tronco sublime da vida, so</w:t>
        <w:softHyphen/>
        <w:t>freu por desejar transmitir-nos sua seiva fecundant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Como lenhos ressequidos, ao calor do mal, so</w:t>
        <w:softHyphen/>
        <w:t>fremos por necessidade, em favor de nós mesm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w:t>
        <w:tab/>
        <w:t>mundo organizou a tragédia da cruz para o Mestre, por espírito de maldade e ingratidão; mas, nós outros, se temos cruzes na senda redentora, não é porque Deus seja rigoroso na execução de suas leis, mas por ser Amoroso Pai de nossas almas, cheio de sabedoria e compaixão nos processos educativos.</w:t>
      </w:r>
      <w:r>
        <w:br w:type="page"/>
      </w:r>
    </w:p>
    <w:p>
      <w:pPr>
        <w:pStyle w:val="Normal"/>
        <w:widowControl w:val="false"/>
        <w:tabs>
          <w:tab w:val="clear" w:pos="708"/>
          <w:tab w:val="left" w:pos="442" w:leader="none"/>
          <w:tab w:val="left" w:pos="725" w:leader="none"/>
        </w:tabs>
        <w:autoSpaceDE w:val="false"/>
        <w:jc w:val="center"/>
        <w:rPr>
          <w:rFonts w:ascii="Arial" w:hAnsi="Arial" w:cs="Arial"/>
          <w:b/>
          <w:b/>
          <w:bCs/>
          <w:sz w:val="32"/>
          <w:szCs w:val="32"/>
          <w:lang w:val="pt-PT"/>
        </w:rPr>
      </w:pPr>
      <w:r>
        <w:rPr>
          <w:rFonts w:cs="Arial" w:ascii="Arial" w:hAnsi="Arial"/>
          <w:b/>
          <w:bCs/>
          <w:sz w:val="32"/>
          <w:szCs w:val="32"/>
          <w:lang w:val="pt-PT"/>
        </w:rPr>
        <w:t>83</w:t>
      </w:r>
    </w:p>
    <w:p>
      <w:pPr>
        <w:pStyle w:val="Normal"/>
        <w:widowControl w:val="false"/>
        <w:tabs>
          <w:tab w:val="clear" w:pos="708"/>
          <w:tab w:val="left" w:pos="442" w:leader="none"/>
          <w:tab w:val="left" w:pos="725" w:leader="none"/>
        </w:tabs>
        <w:autoSpaceDE w:val="false"/>
        <w:jc w:val="center"/>
        <w:rPr>
          <w:rFonts w:ascii="Arial" w:hAnsi="Arial" w:cs="Arial"/>
          <w:b/>
          <w:b/>
          <w:bCs/>
          <w:lang w:val="pt-PT"/>
        </w:rPr>
      </w:pPr>
      <w:r>
        <w:rPr>
          <w:rFonts w:cs="Arial" w:ascii="Arial" w:hAnsi="Arial"/>
          <w:b/>
          <w:bCs/>
          <w:sz w:val="32"/>
          <w:szCs w:val="32"/>
          <w:lang w:val="pt-PT"/>
        </w:rPr>
        <w:t>AFLIÇÕES</w:t>
      </w:r>
    </w:p>
    <w:p>
      <w:pPr>
        <w:pStyle w:val="Normal"/>
        <w:widowControl w:val="false"/>
        <w:tabs>
          <w:tab w:val="clear" w:pos="708"/>
          <w:tab w:val="left" w:pos="2063" w:leader="none"/>
          <w:tab w:val="left" w:pos="2437"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63" w:leader="none"/>
          <w:tab w:val="left" w:pos="2437"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Mas alegrai-vos no fato de ser</w:t>
        <w:softHyphen/>
        <w:t>des participantes das aflições do Cristo.” — (1ª EPÍSTOLA A PEDRO, capítulo 4, versículo 13.)</w:t>
      </w:r>
    </w:p>
    <w:p>
      <w:pPr>
        <w:pStyle w:val="Normal"/>
        <w:widowControl w:val="false"/>
        <w:tabs>
          <w:tab w:val="clear" w:pos="708"/>
          <w:tab w:val="left" w:pos="206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É inegável que em vosso aprendizado terrestre atravessareis dias de inverno ríspido, em que será indispensável recorrer às provisões armazenadas no íntimo, nas colheitas dos dias de equilíbrio e abundânci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Contemplareis o mundo, na desilusão de amigos muito amados, como templo em ruínas, sob os em</w:t>
        <w:softHyphen/>
        <w:t>bates de tormenta cruel.</w:t>
      </w:r>
    </w:p>
    <w:p>
      <w:pPr>
        <w:pStyle w:val="Normal"/>
        <w:widowControl w:val="false"/>
        <w:tabs>
          <w:tab w:val="clear" w:pos="708"/>
          <w:tab w:val="left" w:pos="442" w:leader="none"/>
        </w:tabs>
        <w:autoSpaceDE w:val="false"/>
        <w:ind w:firstLine="442"/>
        <w:jc w:val="both"/>
        <w:rPr>
          <w:rFonts w:ascii="Arial" w:hAnsi="Arial" w:cs="Arial"/>
        </w:rPr>
      </w:pPr>
      <w:r>
        <w:rPr>
          <w:rFonts w:cs="Arial" w:ascii="Arial" w:hAnsi="Arial"/>
        </w:rPr>
        <w:t>As esperanças feneceram distantes, os sonhos permanecem pisados pelos ingratos. Os afeiçoados desapareceram, uns pela indiferença, outros porque preferiram a integração no quadro dos interesses fu</w:t>
        <w:softHyphen/>
        <w:t>gitivos do plano material.</w:t>
      </w:r>
    </w:p>
    <w:p>
      <w:pPr>
        <w:pStyle w:val="Normal"/>
        <w:widowControl w:val="false"/>
        <w:tabs>
          <w:tab w:val="clear" w:pos="708"/>
          <w:tab w:val="left" w:pos="442" w:leader="none"/>
        </w:tabs>
        <w:autoSpaceDE w:val="false"/>
        <w:ind w:firstLine="442"/>
        <w:jc w:val="both"/>
        <w:rPr>
          <w:rFonts w:ascii="Arial" w:hAnsi="Arial" w:cs="Arial"/>
        </w:rPr>
      </w:pPr>
      <w:r>
        <w:rPr>
          <w:rFonts w:cs="Arial" w:ascii="Arial" w:hAnsi="Arial"/>
        </w:rPr>
        <w:t>Quando surgir um dia assim em vossos horizon</w:t>
        <w:softHyphen/>
        <w:t>tes, compelindo-vos à inquietação e à amargura, certo não vos será proibido chorar. Entretanto, é necessá</w:t>
        <w:softHyphen/>
        <w:t>rio não esquecerdes a divina companhia do Senhor Jesu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Supondes, acaso, que o Mestre dos Mestres habita uma esfera inacessível ao pensamento dos homens? julgais, porventura, não receba o Salvador ingratidões e apodos, por parte das criaturas huma</w:t>
        <w:softHyphen/>
        <w:t>nas, diariamente? Antes de conhecermos o alheio mal que nos aflige, Ele conhecia o nosso e sofria pelos nossos err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ão olvidemos, portanto, que, nas aflições, éimprescindível tomar-lhe a sublime companhia e pros</w:t>
        <w:softHyphen/>
        <w:t>seguir avante com a sua serenidade e seu bom ânimo.</w:t>
      </w:r>
      <w:r>
        <w:br w:type="page"/>
      </w:r>
    </w:p>
    <w:p>
      <w:pPr>
        <w:pStyle w:val="Normal"/>
        <w:widowControl w:val="false"/>
        <w:tabs>
          <w:tab w:val="clear" w:pos="708"/>
          <w:tab w:val="left" w:pos="442" w:leader="none"/>
        </w:tabs>
        <w:autoSpaceDE w:val="false"/>
        <w:jc w:val="center"/>
        <w:rPr>
          <w:rFonts w:ascii="Arial" w:hAnsi="Arial" w:cs="Arial"/>
          <w:b/>
          <w:b/>
          <w:bCs/>
          <w:sz w:val="32"/>
          <w:szCs w:val="32"/>
          <w:lang w:val="pt-PT"/>
        </w:rPr>
      </w:pPr>
      <w:r>
        <w:rPr>
          <w:rFonts w:cs="Arial" w:ascii="Arial" w:hAnsi="Arial"/>
          <w:b/>
          <w:bCs/>
          <w:sz w:val="32"/>
          <w:szCs w:val="32"/>
          <w:lang w:val="pt-PT"/>
        </w:rPr>
        <w:t>84</w:t>
      </w:r>
    </w:p>
    <w:p>
      <w:pPr>
        <w:pStyle w:val="Normal"/>
        <w:widowControl w:val="false"/>
        <w:tabs>
          <w:tab w:val="clear" w:pos="708"/>
          <w:tab w:val="left" w:pos="442" w:leader="none"/>
        </w:tabs>
        <w:autoSpaceDE w:val="false"/>
        <w:jc w:val="center"/>
        <w:rPr>
          <w:rFonts w:ascii="Arial" w:hAnsi="Arial" w:cs="Arial"/>
          <w:b/>
          <w:b/>
          <w:bCs/>
          <w:lang w:val="pt-PT"/>
        </w:rPr>
      </w:pPr>
      <w:r>
        <w:rPr>
          <w:rFonts w:cs="Arial" w:ascii="Arial" w:hAnsi="Arial"/>
          <w:b/>
          <w:bCs/>
          <w:sz w:val="32"/>
          <w:szCs w:val="32"/>
          <w:lang w:val="pt-PT"/>
        </w:rPr>
        <w:t>LEVANTEMO-NOS</w:t>
      </w:r>
    </w:p>
    <w:p>
      <w:pPr>
        <w:pStyle w:val="Normal"/>
        <w:widowControl w:val="false"/>
        <w:tabs>
          <w:tab w:val="clear" w:pos="708"/>
          <w:tab w:val="left" w:pos="2364"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364"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Levantai-vos, vamo-nos daqui.” — Jesus. (JOÃO, capítulo 14, versículo 31.)</w:t>
      </w:r>
    </w:p>
    <w:p>
      <w:pPr>
        <w:pStyle w:val="Normal"/>
        <w:widowControl w:val="false"/>
        <w:tabs>
          <w:tab w:val="clear" w:pos="708"/>
          <w:tab w:val="left" w:pos="2069" w:leader="none"/>
          <w:tab w:val="left" w:pos="236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Antes de retirar-se para as orações supremas no Horto, falou Jesus aos discípulos longamente, escla</w:t>
        <w:softHyphen/>
        <w:t>recendo o sentido profundo de sua exemplifícação.</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Relacionando seus pensamentos sublimes, fez o formoso convite inserto no Evangelho de João:</w:t>
      </w:r>
    </w:p>
    <w:p>
      <w:pPr>
        <w:pStyle w:val="Normal"/>
        <w:widowControl w:val="false"/>
        <w:tabs>
          <w:tab w:val="clear" w:pos="708"/>
          <w:tab w:val="left" w:pos="436" w:leader="none"/>
          <w:tab w:val="left" w:pos="771" w:leader="none"/>
        </w:tabs>
        <w:autoSpaceDE w:val="false"/>
        <w:ind w:left="771" w:hanging="335"/>
        <w:rPr>
          <w:rFonts w:ascii="Arial" w:hAnsi="Arial" w:cs="Arial"/>
          <w:lang w:val="pt-PT"/>
        </w:rPr>
      </w:pPr>
      <w:r>
        <w:rPr>
          <w:rFonts w:cs="Arial" w:ascii="Arial" w:hAnsi="Arial"/>
          <w:lang w:val="pt-PT"/>
        </w:rPr>
        <w:t>—</w:t>
      </w:r>
      <w:r>
        <w:rPr>
          <w:rFonts w:cs="Arial" w:ascii="Arial" w:hAnsi="Arial"/>
          <w:lang w:val="pt-PT"/>
        </w:rPr>
        <w:tab/>
        <w:t>“Levantai-vos, vamo-nos daqui.”</w:t>
      </w:r>
    </w:p>
    <w:p>
      <w:pPr>
        <w:pStyle w:val="Normal"/>
        <w:widowControl w:val="false"/>
        <w:tabs>
          <w:tab w:val="clear" w:pos="708"/>
          <w:tab w:val="left" w:pos="442" w:leader="none"/>
          <w:tab w:val="left" w:pos="697" w:leader="none"/>
        </w:tabs>
        <w:autoSpaceDE w:val="false"/>
        <w:ind w:left="697" w:hanging="255"/>
        <w:rPr>
          <w:rFonts w:ascii="Arial" w:hAnsi="Arial" w:cs="Arial"/>
          <w:lang w:val="pt-PT"/>
        </w:rPr>
      </w:pPr>
      <w:r>
        <w:rPr>
          <w:rFonts w:cs="Arial" w:ascii="Arial" w:hAnsi="Arial"/>
          <w:lang w:val="pt-PT"/>
        </w:rPr>
        <w:t>O</w:t>
        <w:tab/>
        <w:t>apelo é altamente significativo.</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Ao toque de erguer-se, o homem do mundo cos</w:t>
        <w:softHyphen/>
        <w:t>tuma procurar o movimento das vitórias fáceis, ati</w:t>
        <w:softHyphen/>
        <w:t>rando-se à luta sequioso de supremacia ou trocando de domicilio, na expectativa de melhoria efêmera.</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Com Jesus, entretanto, ocorreu o contrário.</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Levantou-se para ser dilacerado, logo após, pelo gesto de Judas. Distanciou-se do local em que se achava a fim de alcançar, pouco depois, a flagelação e a morte.</w:t>
      </w:r>
    </w:p>
    <w:p>
      <w:pPr>
        <w:pStyle w:val="TextBodyIndent"/>
        <w:rPr>
          <w:rFonts w:ascii="Arial" w:hAnsi="Arial" w:cs="Arial"/>
        </w:rPr>
      </w:pPr>
      <w:r>
        <w:rPr>
          <w:rFonts w:cs="Arial" w:ascii="Arial" w:hAnsi="Arial"/>
        </w:rPr>
        <w:t>Naturalmente partiu para o glorioso destino de reencontro com o Pai, mas precisamos destacar as escalas da viagem...</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Ergueu-se e saiu, em busca da glória suprema. As estações de marcha são eminentemente educa</w:t>
        <w:softHyphen/>
        <w:t>tivas: — Getsêmani, o Cárcere, o Pretório, a Via Dolorosa, o Calvário, a Cruz constituem pontos de observação muito interessantes, mormente na atua</w:t>
        <w:softHyphen/>
        <w:t>lidade, que apresenta inúmeros cristãos aguardando a possibilidade da viagem sobre as almofadas de luxo do menor esforço.</w:t>
      </w:r>
      <w:r>
        <w:br w:type="page"/>
      </w:r>
    </w:p>
    <w:p>
      <w:pPr>
        <w:pStyle w:val="Normal"/>
        <w:widowControl w:val="false"/>
        <w:tabs>
          <w:tab w:val="clear" w:pos="708"/>
          <w:tab w:val="left" w:pos="436" w:leader="none"/>
        </w:tabs>
        <w:autoSpaceDE w:val="false"/>
        <w:jc w:val="center"/>
        <w:rPr>
          <w:rFonts w:ascii="Arial" w:hAnsi="Arial" w:cs="Arial"/>
          <w:b/>
          <w:b/>
          <w:bCs/>
          <w:sz w:val="32"/>
          <w:szCs w:val="32"/>
          <w:lang w:val="pt-PT"/>
        </w:rPr>
      </w:pPr>
      <w:r>
        <w:rPr>
          <w:rFonts w:cs="Arial" w:ascii="Arial" w:hAnsi="Arial"/>
          <w:b/>
          <w:bCs/>
          <w:sz w:val="32"/>
          <w:szCs w:val="32"/>
          <w:lang w:val="pt-PT"/>
        </w:rPr>
        <w:t>85</w:t>
      </w:r>
    </w:p>
    <w:p>
      <w:pPr>
        <w:pStyle w:val="Heading1"/>
        <w:rPr>
          <w:rFonts w:ascii="Arial" w:hAnsi="Arial" w:cs="Arial"/>
        </w:rPr>
      </w:pPr>
      <w:r>
        <w:rPr>
          <w:rFonts w:cs="Arial" w:ascii="Arial" w:hAnsi="Arial"/>
        </w:rPr>
        <w:t>TESTEMUNHO</w:t>
      </w:r>
    </w:p>
    <w:p>
      <w:pPr>
        <w:pStyle w:val="Normal"/>
        <w:widowControl w:val="false"/>
        <w:tabs>
          <w:tab w:val="clear" w:pos="708"/>
          <w:tab w:val="left" w:pos="2091" w:leader="none"/>
          <w:tab w:val="left" w:pos="2454"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91" w:leader="none"/>
          <w:tab w:val="left" w:pos="2454"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Respondeu-lhe Jesus: — Dizes isso de ti mesmo ou foram outros que to disseram de mim?” — (JOÃO, capítulo 18, versículo 34.)</w:t>
      </w:r>
    </w:p>
    <w:p>
      <w:pPr>
        <w:pStyle w:val="Normal"/>
        <w:widowControl w:val="false"/>
        <w:tabs>
          <w:tab w:val="clear" w:pos="708"/>
          <w:tab w:val="left" w:pos="2091" w:leader="none"/>
          <w:tab w:val="left" w:pos="245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 pergunta do Cristo a Pilatos tem significação mais extensiva. Compreendemo-la, aplicada às nossas experiências religios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Quando encaramos no Mestre a personalidade do Salvador, por que o afirmamos? estaremos agindo como discos fonográficos, na repetição pura e simples de palavras ouvid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É necessário conhecer o motivo pelo qual atri</w:t>
        <w:softHyphen/>
        <w:t>buímos títulos amoráveis e respeitosos ao Senhor. Não basta redizer encantadoras lições dos outros, mas viver substancialmente a experiência íntima na fide</w:t>
        <w:softHyphen/>
        <w:t>lidade ao programa divin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Quando alguém se refere nominalmente a um homem, esse homem pode indagar quanto às origens da referência.</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Jesus não é símbolo legendário; é um Mestre Viv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s preocupações superficiais do mundo chegam, educam o espírito e passam, mas a experiência reli</w:t>
        <w:softHyphen/>
        <w:t>giosa permanec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esse capítulo, portanto, é ilógico recorrermos, sistematicamente, aos patrimônios alhei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É útil a todo aprendiz testificar de si mesmo, iluminar o coração com os ensinos do Cristo, obser</w:t>
        <w:softHyphen/>
        <w:t>var-lhe a influência excelsa nos dias tranqüilos e nos tormentos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Reconheçamos, pois, atitude louvável no esforço do homem que se inspira na exemplificação dos dis</w:t>
        <w:softHyphen/>
        <w:t>cípulos fiéis; contudo, não nos esqueçamos de que é contraproducente repousarmos em edificações que não nos pertencem, olvidando o serviço que nos é próprio.</w:t>
      </w:r>
      <w:r>
        <w:br w:type="page"/>
      </w:r>
    </w:p>
    <w:p>
      <w:pPr>
        <w:pStyle w:val="Normal"/>
        <w:widowControl w:val="false"/>
        <w:tabs>
          <w:tab w:val="clear" w:pos="708"/>
          <w:tab w:val="left" w:pos="436" w:leader="none"/>
        </w:tabs>
        <w:autoSpaceDE w:val="false"/>
        <w:jc w:val="center"/>
        <w:rPr>
          <w:rFonts w:ascii="Arial" w:hAnsi="Arial" w:cs="Arial"/>
          <w:b/>
          <w:b/>
          <w:bCs/>
          <w:sz w:val="32"/>
          <w:szCs w:val="32"/>
          <w:lang w:val="pt-PT"/>
        </w:rPr>
      </w:pPr>
      <w:r>
        <w:rPr>
          <w:rFonts w:cs="Arial" w:ascii="Arial" w:hAnsi="Arial"/>
          <w:b/>
          <w:bCs/>
          <w:sz w:val="32"/>
          <w:szCs w:val="32"/>
          <w:lang w:val="pt-PT"/>
        </w:rPr>
        <w:t>86</w:t>
      </w:r>
    </w:p>
    <w:p>
      <w:pPr>
        <w:pStyle w:val="Heading1"/>
        <w:rPr>
          <w:rFonts w:ascii="Arial" w:hAnsi="Arial" w:cs="Arial"/>
        </w:rPr>
      </w:pPr>
      <w:r>
        <w:rPr>
          <w:rFonts w:cs="Arial" w:ascii="Arial" w:hAnsi="Arial"/>
        </w:rPr>
        <w:t>JESUS E OS AMIGOS</w:t>
      </w:r>
    </w:p>
    <w:p>
      <w:pPr>
        <w:pStyle w:val="Normal"/>
        <w:widowControl w:val="false"/>
        <w:tabs>
          <w:tab w:val="clear" w:pos="708"/>
          <w:tab w:val="left" w:pos="2437"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437"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Ninguém tem maior amor do que este: de dar alguém a vida pelos seus amigos.” — Jesus. (JOÃO, capítulo 15, versículo 13.)</w:t>
      </w:r>
    </w:p>
    <w:p>
      <w:pPr>
        <w:pStyle w:val="Normal"/>
        <w:widowControl w:val="false"/>
        <w:tabs>
          <w:tab w:val="clear" w:pos="708"/>
          <w:tab w:val="left" w:pos="206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a localização histórica do Cristo, impressiona-nos a realidade de sua imensa afeição pela Huma</w:t>
        <w:softHyphen/>
        <w:t>nidade.</w:t>
      </w:r>
    </w:p>
    <w:p>
      <w:pPr>
        <w:pStyle w:val="Normal"/>
        <w:widowControl w:val="false"/>
        <w:tabs>
          <w:tab w:val="clear" w:pos="708"/>
          <w:tab w:val="left" w:pos="436" w:leader="none"/>
        </w:tabs>
        <w:autoSpaceDE w:val="false"/>
        <w:ind w:firstLine="436"/>
        <w:jc w:val="both"/>
        <w:rPr>
          <w:rFonts w:ascii="Arial" w:hAnsi="Arial" w:cs="Arial"/>
        </w:rPr>
      </w:pPr>
      <w:r>
        <w:rPr>
          <w:rFonts w:cs="Arial" w:ascii="Arial" w:hAnsi="Arial"/>
        </w:rPr>
        <w:t>Pelos homens, fez tudo o que era possível em renúncia e dedicação.</w:t>
      </w:r>
    </w:p>
    <w:p>
      <w:pPr>
        <w:pStyle w:val="Normal"/>
        <w:widowControl w:val="false"/>
        <w:tabs>
          <w:tab w:val="clear" w:pos="708"/>
          <w:tab w:val="left" w:pos="436" w:leader="none"/>
        </w:tabs>
        <w:autoSpaceDE w:val="false"/>
        <w:ind w:firstLine="436"/>
        <w:jc w:val="both"/>
        <w:rPr>
          <w:rFonts w:ascii="Arial" w:hAnsi="Arial" w:cs="Arial"/>
        </w:rPr>
      </w:pPr>
      <w:r>
        <w:rPr>
          <w:rFonts w:cs="Arial" w:ascii="Arial" w:hAnsi="Arial"/>
        </w:rPr>
        <w:t>Seus atos foram celebrados em assembléias de confraternização e de amor. A primeira manifestação de seu apostolado verificou-se na festa jubilosa de um lar. Fez companhia aos publicanos, sentiu sede da perfeita compreensão de seus discípulos. Era ami</w:t>
        <w:softHyphen/>
        <w:t>go fiel dos necessitados que se socorriam de suas virtudes imortais. Através das lições evangélicas, nota</w:t>
        <w:softHyphen/>
        <w:t>-se-lhe o esforço para ser entendido em sua infinita capacidade de amar. A última ceia representa uma paisagem completa de afetividade integral. Lava os pés aos discípulos, ora pela felicidade de cada um...</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ntretanto, ao primeiro embate com as forças destruidoras, experimenta o Mestre o supremo aban</w:t>
        <w:softHyphen/>
        <w:t>dono. Em vão, seus olhos procuram a multidão dos afeiçoados, beneficiados e seguidore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s leprosos e cegos, curados por suas mãos, haviam desaparecid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Judas entregou-o com um beij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Simão, que lhe gozara a convivência doméstica, negou-o três veze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João e Tiago dormiram no Hort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s demais preferiram estacionar em acordos apressados com as acusações injustas. Mesmo de</w:t>
        <w:softHyphen/>
        <w:t>pois da Ressurreição, Tomé exigiu-lhe sinai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Quando estiveres na “porta estreita”, dilatando as conquistas da vida eterna, irás também só. Não aguardes teus amigos. Não te compreenderiam; no entanto, não deixes de amá-los. São crianças. E toda criança teme e exige muito.</w:t>
      </w:r>
      <w:r>
        <w:br w:type="page"/>
      </w:r>
    </w:p>
    <w:p>
      <w:pPr>
        <w:pStyle w:val="Normal"/>
        <w:widowControl w:val="false"/>
        <w:tabs>
          <w:tab w:val="clear" w:pos="708"/>
          <w:tab w:val="left" w:pos="447" w:leader="none"/>
        </w:tabs>
        <w:autoSpaceDE w:val="false"/>
        <w:jc w:val="center"/>
        <w:rPr>
          <w:rFonts w:ascii="Arial" w:hAnsi="Arial" w:cs="Arial"/>
          <w:b/>
          <w:b/>
          <w:bCs/>
          <w:sz w:val="32"/>
          <w:szCs w:val="32"/>
          <w:lang w:val="pt-PT"/>
        </w:rPr>
      </w:pPr>
      <w:r>
        <w:rPr>
          <w:rFonts w:cs="Arial" w:ascii="Arial" w:hAnsi="Arial"/>
          <w:b/>
          <w:bCs/>
          <w:sz w:val="32"/>
          <w:szCs w:val="32"/>
          <w:lang w:val="pt-PT"/>
        </w:rPr>
        <w:t>87</w:t>
      </w:r>
    </w:p>
    <w:p>
      <w:pPr>
        <w:pStyle w:val="Normal"/>
        <w:widowControl w:val="false"/>
        <w:tabs>
          <w:tab w:val="clear" w:pos="708"/>
          <w:tab w:val="left" w:pos="447" w:leader="none"/>
        </w:tabs>
        <w:autoSpaceDE w:val="false"/>
        <w:jc w:val="center"/>
        <w:rPr>
          <w:rFonts w:ascii="Arial" w:hAnsi="Arial" w:cs="Arial"/>
          <w:b/>
          <w:b/>
          <w:bCs/>
          <w:lang w:val="pt-PT"/>
        </w:rPr>
      </w:pPr>
      <w:r>
        <w:rPr>
          <w:rFonts w:cs="Arial" w:ascii="Arial" w:hAnsi="Arial"/>
          <w:b/>
          <w:bCs/>
          <w:sz w:val="32"/>
          <w:szCs w:val="32"/>
          <w:lang w:val="pt-PT"/>
        </w:rPr>
        <w:t>POR QUE DORMIS?</w:t>
      </w:r>
    </w:p>
    <w:p>
      <w:pPr>
        <w:pStyle w:val="Normal"/>
        <w:widowControl w:val="false"/>
        <w:tabs>
          <w:tab w:val="clear" w:pos="708"/>
          <w:tab w:val="left" w:pos="2420"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420"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disse-lhes: Por que estais dormindo? Levantai-vos e orai, para que não entreis em tentação.” — (LUCAS, capítulo 22, versículo 46.)</w:t>
      </w:r>
    </w:p>
    <w:p>
      <w:pPr>
        <w:pStyle w:val="Normal"/>
        <w:widowControl w:val="false"/>
        <w:tabs>
          <w:tab w:val="clear" w:pos="708"/>
          <w:tab w:val="left" w:pos="207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Nos ensinos fundamentais de Jesus, é imperioso evitar as situações acomodatícias, em detrimento das atividades do bem.</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 Evangelho de Lucas, nesta passagem, conta que os discípulos “dormiam de tristeza”, enquanto o Mestre orava fervorosamente no Horto. Vê-se, pois, que o Senhor não justificou nem mesmo a inatividade oriunda do choque ante as grandes dores.</w:t>
      </w:r>
    </w:p>
    <w:p>
      <w:pPr>
        <w:pStyle w:val="Normal"/>
        <w:widowControl w:val="false"/>
        <w:tabs>
          <w:tab w:val="clear" w:pos="708"/>
          <w:tab w:val="left" w:pos="447" w:leader="none"/>
        </w:tabs>
        <w:autoSpaceDE w:val="false"/>
        <w:ind w:firstLine="447"/>
        <w:jc w:val="both"/>
        <w:rPr>
          <w:rFonts w:ascii="Arial" w:hAnsi="Arial" w:cs="Arial"/>
        </w:rPr>
      </w:pPr>
      <w:r>
        <w:rPr>
          <w:rFonts w:cs="Arial" w:ascii="Arial" w:hAnsi="Arial"/>
        </w:rPr>
        <w:t>O aprendiz figurará o mundo como sendo o cam</w:t>
        <w:softHyphen/>
        <w:t>po de trabalho do Reino, onde se esforçará, operoso e vigilante, compreendendo que o Cristo prossegue em serviço redentor para o resgate total das criaturas.</w:t>
      </w:r>
    </w:p>
    <w:p>
      <w:pPr>
        <w:pStyle w:val="Normal"/>
        <w:widowControl w:val="false"/>
        <w:tabs>
          <w:tab w:val="clear" w:pos="708"/>
          <w:tab w:val="left" w:pos="447" w:leader="none"/>
        </w:tabs>
        <w:autoSpaceDE w:val="false"/>
        <w:ind w:firstLine="447"/>
        <w:jc w:val="both"/>
        <w:rPr>
          <w:rFonts w:ascii="Arial" w:hAnsi="Arial" w:cs="Arial"/>
        </w:rPr>
      </w:pPr>
      <w:r>
        <w:rPr>
          <w:rFonts w:cs="Arial" w:ascii="Arial" w:hAnsi="Arial"/>
        </w:rPr>
        <w:t>Recordando a prece em Getsemani, somos obri</w:t>
        <w:softHyphen/>
        <w:t>gados a lembrar que inúmeras comunidades de alicerces cristãos permanecem dormindo nas convi</w:t>
        <w:softHyphen/>
        <w:t>vências pessoais, nos mesquinhos interesses, nas vaidades efêmeras. Falam do Cristo, referem-se à sua imperecivel exemplificação, como se fossem sonâmbulos, inconscientes do que dizem e do que fazem, para despertarem tão-só no instante da morte corpo</w:t>
        <w:softHyphen/>
        <w:t>ral, em soluços tardi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uçamos a interrogação do Salvador e busque</w:t>
        <w:softHyphen/>
        <w:t>mos a edificação e o trabalho, onde não existem lugares vagos para o que seja inútil e ruinoso àconsciênci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Quanto a ti, que ainda te encontras na carne, não durmas em espírito, desatendendo aos interesses do Redentor. Levanta-te e esforça-te, porque é no sono da alma que se encontram as mais perigosas tentações, através de pesadelos ou fantasias.</w:t>
      </w:r>
      <w:r>
        <w:br w:type="page"/>
      </w:r>
    </w:p>
    <w:p>
      <w:pPr>
        <w:pStyle w:val="Normal"/>
        <w:widowControl w:val="false"/>
        <w:tabs>
          <w:tab w:val="clear" w:pos="708"/>
          <w:tab w:val="left" w:pos="447" w:leader="none"/>
        </w:tabs>
        <w:autoSpaceDE w:val="false"/>
        <w:jc w:val="center"/>
        <w:rPr>
          <w:rFonts w:ascii="Arial" w:hAnsi="Arial" w:cs="Arial"/>
          <w:b/>
          <w:b/>
          <w:bCs/>
          <w:sz w:val="32"/>
          <w:szCs w:val="32"/>
          <w:lang w:val="pt-PT"/>
        </w:rPr>
      </w:pPr>
      <w:r>
        <w:rPr>
          <w:rFonts w:cs="Arial" w:ascii="Arial" w:hAnsi="Arial"/>
          <w:b/>
          <w:bCs/>
          <w:sz w:val="32"/>
          <w:szCs w:val="32"/>
          <w:lang w:val="pt-PT"/>
        </w:rPr>
        <w:t>88</w:t>
      </w:r>
    </w:p>
    <w:p>
      <w:pPr>
        <w:pStyle w:val="Normal"/>
        <w:widowControl w:val="false"/>
        <w:tabs>
          <w:tab w:val="clear" w:pos="708"/>
          <w:tab w:val="left" w:pos="447" w:leader="none"/>
        </w:tabs>
        <w:autoSpaceDE w:val="false"/>
        <w:jc w:val="center"/>
        <w:rPr>
          <w:rFonts w:ascii="Arial" w:hAnsi="Arial" w:cs="Arial"/>
          <w:b/>
          <w:b/>
          <w:bCs/>
          <w:lang w:val="pt-PT"/>
        </w:rPr>
      </w:pPr>
      <w:r>
        <w:rPr>
          <w:rFonts w:cs="Arial" w:ascii="Arial" w:hAnsi="Arial"/>
          <w:b/>
          <w:bCs/>
          <w:sz w:val="32"/>
          <w:szCs w:val="32"/>
          <w:lang w:val="pt-PT"/>
        </w:rPr>
        <w:t>VELAR COM JESUS</w:t>
      </w:r>
    </w:p>
    <w:p>
      <w:pPr>
        <w:pStyle w:val="Normal"/>
        <w:widowControl w:val="false"/>
        <w:tabs>
          <w:tab w:val="clear" w:pos="708"/>
          <w:tab w:val="left" w:pos="2091" w:leader="none"/>
          <w:tab w:val="left" w:pos="2460"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91" w:leader="none"/>
          <w:tab w:val="left" w:pos="2460"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voltando para os seus dis</w:t>
        <w:softHyphen/>
        <w:t>cípulos, achou-os adormecidos e disse a Pedro: Então, nem uma hora pudeste velar comigo?” — (MATEUS, capítulo 26, versículo 40.)</w:t>
      </w:r>
    </w:p>
    <w:p>
      <w:pPr>
        <w:pStyle w:val="Normal"/>
        <w:widowControl w:val="false"/>
        <w:tabs>
          <w:tab w:val="clear" w:pos="708"/>
          <w:tab w:val="left" w:pos="2091" w:leader="none"/>
          <w:tab w:val="left" w:pos="246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Jesus veio à Terra acordar os homens para a vida maior.</w:t>
      </w:r>
    </w:p>
    <w:p>
      <w:pPr>
        <w:pStyle w:val="Normal"/>
        <w:widowControl w:val="false"/>
        <w:tabs>
          <w:tab w:val="clear" w:pos="708"/>
          <w:tab w:val="left" w:pos="447" w:leader="none"/>
        </w:tabs>
        <w:autoSpaceDE w:val="false"/>
        <w:ind w:firstLine="447"/>
        <w:jc w:val="both"/>
        <w:rPr>
          <w:rFonts w:ascii="Arial" w:hAnsi="Arial" w:cs="Arial"/>
        </w:rPr>
      </w:pPr>
      <w:r>
        <w:rPr>
          <w:rFonts w:cs="Arial" w:ascii="Arial" w:hAnsi="Arial"/>
        </w:rPr>
        <w:t>É interessante lembrar, todavia, que, em sentindo a necessidade de alguém para acompanhá-lo no su</w:t>
        <w:softHyphen/>
        <w:t>premo testemunho, não convidou seguidores tímídos ou beneficiados da véspera e, sim, os discípulos cons</w:t>
        <w:softHyphen/>
        <w:t>cientes das próprias obrigações. Entretanto, esses mesmos dormiram, intensificando a solidão do Divino Enviado.</w:t>
      </w:r>
    </w:p>
    <w:p>
      <w:pPr>
        <w:pStyle w:val="Normal"/>
        <w:widowControl w:val="false"/>
        <w:tabs>
          <w:tab w:val="clear" w:pos="708"/>
          <w:tab w:val="left" w:pos="447" w:leader="none"/>
        </w:tabs>
        <w:autoSpaceDE w:val="false"/>
        <w:ind w:firstLine="447"/>
        <w:jc w:val="both"/>
        <w:rPr>
          <w:rFonts w:ascii="Arial" w:hAnsi="Arial" w:cs="Arial"/>
        </w:rPr>
      </w:pPr>
      <w:r>
        <w:rPr>
          <w:rFonts w:cs="Arial" w:ascii="Arial" w:hAnsi="Arial"/>
        </w:rPr>
        <w:t>É indispensável rememoremos o texto evangélico para considerar que o Mestre continua em esforço incessante e prossegue convocando cooperadores devotados à colaboração necessária. Claro que não confia tarefas de importância fundamental a Espíritos inexperientes ou ignorantes; mas, é imperioso reco</w:t>
        <w:softHyphen/>
        <w:t>nhecer o reduzido número daqueles que não ador</w:t>
        <w:softHyphen/>
        <w:t>mecem no mundo, enquanto Jesus aguarda resultados da incumbência que lhes foi cometid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lvidando o mandato de que são portadores, inquietam-se pela execução dos próprios desejos, a observarem em grande conta os dias rápidos que o corpo físico lhes oferece. Esquecem-se de que a vida é a eternidade e que a existência terrestre não passa simbolicamente de “uma hora”. Em vista disso, ao despertarem na realidade espiritual, os obreiros dis</w:t>
        <w:softHyphen/>
        <w:t>traídos choram sob o látego da consciência e anseiam pelo reencontro da paz do Salvador, mas ecoam-lhes ao ouvido as palavras endereçadas a Pedro: Então, nem por uma hora pudeste velar comig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 em verdade, se ainda não podemos permane</w:t>
        <w:softHyphen/>
        <w:t>cer com o Cristo, ao menos uma hora, como preten</w:t>
        <w:softHyphen/>
        <w:t>dermos a divina união para a eternidade?</w:t>
      </w:r>
      <w:r>
        <w:br w:type="page"/>
      </w:r>
    </w:p>
    <w:p>
      <w:pPr>
        <w:pStyle w:val="Normal"/>
        <w:widowControl w:val="false"/>
        <w:tabs>
          <w:tab w:val="clear" w:pos="708"/>
          <w:tab w:val="left" w:pos="430" w:leader="none"/>
        </w:tabs>
        <w:autoSpaceDE w:val="false"/>
        <w:jc w:val="center"/>
        <w:rPr>
          <w:rFonts w:ascii="Arial" w:hAnsi="Arial" w:cs="Arial"/>
          <w:b/>
          <w:b/>
          <w:bCs/>
          <w:sz w:val="32"/>
          <w:szCs w:val="32"/>
          <w:lang w:val="pt-PT"/>
        </w:rPr>
      </w:pPr>
      <w:r>
        <w:rPr>
          <w:rFonts w:cs="Arial" w:ascii="Arial" w:hAnsi="Arial"/>
          <w:b/>
          <w:bCs/>
          <w:sz w:val="32"/>
          <w:szCs w:val="32"/>
          <w:lang w:val="pt-PT"/>
        </w:rPr>
        <w:t>89</w:t>
      </w:r>
    </w:p>
    <w:p>
      <w:pPr>
        <w:pStyle w:val="Heading1"/>
        <w:rPr>
          <w:rFonts w:ascii="Arial" w:hAnsi="Arial" w:cs="Arial"/>
        </w:rPr>
      </w:pPr>
      <w:r>
        <w:rPr>
          <w:rFonts w:cs="Arial" w:ascii="Arial" w:hAnsi="Arial"/>
        </w:rPr>
        <w:t>O FRACASSO DE PEDRO</w:t>
      </w:r>
    </w:p>
    <w:p>
      <w:pPr>
        <w:pStyle w:val="Normal"/>
        <w:widowControl w:val="false"/>
        <w:tabs>
          <w:tab w:val="clear" w:pos="708"/>
          <w:tab w:val="left" w:pos="2057" w:leader="none"/>
          <w:tab w:val="left" w:pos="2415"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057" w:leader="none"/>
          <w:tab w:val="left" w:pos="2415"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Pedro o seguiu, de longe, até ao pátio do sumo-sacerdote e, entrando, assentou-se entre os criados para ver o fim.” — (MATEUS, capítulo 26, versículo 58.)</w:t>
      </w:r>
    </w:p>
    <w:p>
      <w:pPr>
        <w:pStyle w:val="Normal"/>
        <w:widowControl w:val="false"/>
        <w:tabs>
          <w:tab w:val="clear" w:pos="708"/>
          <w:tab w:val="left" w:pos="2057" w:leader="none"/>
          <w:tab w:val="left" w:pos="2415"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O fracasso, como qualquer êxito, tem suas cau</w:t>
        <w:softHyphen/>
        <w:t>sas positivas.</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A negação de Pedro sempre constitui assunto de palpitante interesse nas comunidades do Cristia</w:t>
        <w:softHyphen/>
        <w:t>nismo.</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Enquadrar-se-ia a queda moral do generoso ami</w:t>
        <w:softHyphen/>
        <w:t>go do Mestre num plano de fatalidade? Por que se negaria Simão a cooperar com o Senhor em minutos tão difíceis?</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Útil, nesse particular, é o exame de sua invigi</w:t>
        <w:softHyphen/>
        <w:t>lância.</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O fracasso do amoroso pescador reside aí dentro, na desatenção para com as advertências recebidas.</w:t>
      </w:r>
    </w:p>
    <w:p>
      <w:pPr>
        <w:pStyle w:val="TextBodyIndent"/>
        <w:rPr>
          <w:rFonts w:ascii="Arial" w:hAnsi="Arial" w:cs="Arial"/>
        </w:rPr>
      </w:pPr>
      <w:r>
        <w:rPr>
          <w:rFonts w:cs="Arial" w:ascii="Arial" w:hAnsi="Arial"/>
        </w:rPr>
        <w:t>Grande número de discípulos modernos partici</w:t>
        <w:softHyphen/>
        <w:t>pam das mesmas negações, em razão de continuarem desatendend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Informa o Evangelho que, naquela hora de tra</w:t>
        <w:softHyphen/>
        <w:t>balhos supremos, Simão Pedro seguia o Mestre “de longe”, ficou no “pátio do sumo-sacerdote”, e “assen</w:t>
        <w:softHyphen/>
        <w:t>tou-se entre os criados” deste, para “ver o fim”.</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Leitura cuidadosa do texto esclarece-nos o en</w:t>
        <w:softHyphen/>
        <w:t>tendimento e reconhecemos que, ainda hoje, muitos amigos do Evangelho prosseguem caindo em suas aspirações e esperanças, por acompanharem o Cristo a distância, receosos de perderem gratificações ime</w:t>
        <w:softHyphen/>
        <w:t>diatistas; quando chamados a testemunho importante, demoram-se nas vizinhanças da arena de lutas re</w:t>
        <w:softHyphen/>
        <w:t>dentoras, entre os servos das convenções utilitaristas, assestando binóculos de exame, a fim de observarem como será o fim dos serviços alheios.</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Todos os aprendizes, nessas condições, natural</w:t>
        <w:softHyphen/>
        <w:t>mente fracassarão e chorarão amargamente.</w:t>
      </w:r>
      <w:r>
        <w:br w:type="page"/>
      </w:r>
    </w:p>
    <w:p>
      <w:pPr>
        <w:pStyle w:val="Normal"/>
        <w:widowControl w:val="false"/>
        <w:tabs>
          <w:tab w:val="clear" w:pos="708"/>
          <w:tab w:val="left" w:pos="442" w:leader="none"/>
        </w:tabs>
        <w:autoSpaceDE w:val="false"/>
        <w:jc w:val="center"/>
        <w:rPr>
          <w:rFonts w:ascii="Arial" w:hAnsi="Arial" w:cs="Arial"/>
          <w:b/>
          <w:b/>
          <w:bCs/>
          <w:sz w:val="32"/>
          <w:szCs w:val="32"/>
          <w:lang w:val="pt-PT"/>
        </w:rPr>
      </w:pPr>
      <w:r>
        <w:rPr>
          <w:rFonts w:cs="Arial" w:ascii="Arial" w:hAnsi="Arial"/>
          <w:b/>
          <w:bCs/>
          <w:sz w:val="32"/>
          <w:szCs w:val="32"/>
          <w:lang w:val="pt-PT"/>
        </w:rPr>
        <w:t>90</w:t>
      </w:r>
    </w:p>
    <w:p>
      <w:pPr>
        <w:pStyle w:val="Normal"/>
        <w:widowControl w:val="false"/>
        <w:tabs>
          <w:tab w:val="clear" w:pos="708"/>
          <w:tab w:val="left" w:pos="442" w:leader="none"/>
        </w:tabs>
        <w:autoSpaceDE w:val="false"/>
        <w:jc w:val="center"/>
        <w:rPr>
          <w:rFonts w:ascii="Arial" w:hAnsi="Arial" w:cs="Arial"/>
          <w:b/>
          <w:b/>
          <w:bCs/>
          <w:lang w:val="pt-PT"/>
        </w:rPr>
      </w:pPr>
      <w:r>
        <w:rPr>
          <w:rFonts w:cs="Arial" w:ascii="Arial" w:hAnsi="Arial"/>
          <w:b/>
          <w:bCs/>
          <w:sz w:val="32"/>
          <w:szCs w:val="32"/>
          <w:lang w:val="pt-PT"/>
        </w:rPr>
        <w:t>ENSEJO AO BEM</w:t>
      </w:r>
    </w:p>
    <w:p>
      <w:pPr>
        <w:pStyle w:val="Normal"/>
        <w:widowControl w:val="false"/>
        <w:tabs>
          <w:tab w:val="clear" w:pos="708"/>
          <w:tab w:val="left" w:pos="2080" w:leader="none"/>
          <w:tab w:val="left" w:pos="2454"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80" w:leader="none"/>
          <w:tab w:val="left" w:pos="2454"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Jesus, porém, lhe disse: Amigo, a que vieste? — Então, aproximan</w:t>
        <w:softHyphen/>
        <w:t>do-se, lançaram mão de Jesus e o prenderam.” — (MATEUS, capítulo 26, versículo 50.)</w:t>
      </w:r>
    </w:p>
    <w:p>
      <w:pPr>
        <w:pStyle w:val="Normal"/>
        <w:widowControl w:val="false"/>
        <w:tabs>
          <w:tab w:val="clear" w:pos="708"/>
          <w:tab w:val="left" w:pos="2080" w:leader="none"/>
          <w:tab w:val="left" w:pos="245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É significativo observar o otimismo do Mestre, prodigalizando oportunidades ao bem, até ao fim de sua gloriosa missão de verdade e amor, junto dos homen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Cientificara-se o Cristo, com respeito ao desvio de Judas, comentara amorosamente o assunto, na derradeira reunião mais íntima com os discípulos, não guardava qualquer dúvida relativamente aos su</w:t>
        <w:softHyphen/>
        <w:t>plícios que o esperavam; no entanto, em se aproxi</w:t>
        <w:softHyphen/>
        <w:t>mando, o cooperador transviado beija-o na face, identificando-o perante os verdugos, e o Mestre, com sublime serenidade, recebe-lhe a saudação carinho</w:t>
        <w:softHyphen/>
        <w:t>samente e indaga: Amigo, a que vieste?</w:t>
      </w:r>
    </w:p>
    <w:p>
      <w:pPr>
        <w:pStyle w:val="TextBodyIndent"/>
        <w:rPr>
          <w:rFonts w:ascii="Arial" w:hAnsi="Arial" w:cs="Arial"/>
        </w:rPr>
      </w:pPr>
      <w:r>
        <w:rPr>
          <w:rFonts w:cs="Arial" w:ascii="Arial" w:hAnsi="Arial"/>
        </w:rPr>
        <w:t>Seu coração misericordioso proporcionava ao discípulo inquieto o ensejo ao bem, até ao derradeiro instant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mbora notasse Judas em companhia dos guar</w:t>
        <w:softHyphen/>
        <w:t>das que lhe efetuariam a prisão, dá-lhe o título de amigo. Não lhe retira a confiança do minuto primeiro, não o maldiz, não se entrega a queixas inúteis, não o recomenda à posteridade com acusações ou con</w:t>
        <w:softHyphen/>
        <w:t>ceitos menos dign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esse gesto de inolvidável beleza espiritual, en</w:t>
        <w:softHyphen/>
        <w:t>sinou-nos Jesus que é preciso oferecer portas ao bem, até à última hora das experiências terrestres, ainda que, ao término da derradeira oportunidade, nada mais reste além do caminho para o martírio ou para a cruz dos supremos testemunhos.</w:t>
      </w:r>
      <w:r>
        <w:br w:type="page"/>
      </w:r>
    </w:p>
    <w:p>
      <w:pPr>
        <w:pStyle w:val="Normal"/>
        <w:widowControl w:val="false"/>
        <w:tabs>
          <w:tab w:val="clear" w:pos="708"/>
          <w:tab w:val="left" w:pos="447" w:leader="none"/>
        </w:tabs>
        <w:autoSpaceDE w:val="false"/>
        <w:jc w:val="center"/>
        <w:rPr>
          <w:rFonts w:ascii="Arial" w:hAnsi="Arial" w:cs="Arial"/>
          <w:b/>
          <w:b/>
          <w:bCs/>
          <w:sz w:val="32"/>
          <w:szCs w:val="32"/>
          <w:lang w:val="pt-PT"/>
        </w:rPr>
      </w:pPr>
      <w:r>
        <w:rPr>
          <w:rFonts w:cs="Arial" w:ascii="Arial" w:hAnsi="Arial"/>
          <w:b/>
          <w:bCs/>
          <w:sz w:val="32"/>
          <w:szCs w:val="32"/>
          <w:lang w:val="pt-PT"/>
        </w:rPr>
        <w:t>91</w:t>
      </w:r>
    </w:p>
    <w:p>
      <w:pPr>
        <w:pStyle w:val="Normal"/>
        <w:widowControl w:val="false"/>
        <w:tabs>
          <w:tab w:val="clear" w:pos="708"/>
          <w:tab w:val="left" w:pos="447" w:leader="none"/>
        </w:tabs>
        <w:autoSpaceDE w:val="false"/>
        <w:jc w:val="center"/>
        <w:rPr>
          <w:rFonts w:ascii="Arial" w:hAnsi="Arial" w:cs="Arial"/>
          <w:b/>
          <w:b/>
          <w:bCs/>
          <w:lang w:val="pt-PT"/>
        </w:rPr>
      </w:pPr>
      <w:r>
        <w:rPr>
          <w:rFonts w:cs="Arial" w:ascii="Arial" w:hAnsi="Arial"/>
          <w:b/>
          <w:bCs/>
          <w:sz w:val="32"/>
          <w:szCs w:val="32"/>
          <w:lang w:val="pt-PT"/>
        </w:rPr>
        <w:t>CAMPO DE SANGUE</w:t>
      </w:r>
    </w:p>
    <w:p>
      <w:pPr>
        <w:pStyle w:val="Normal"/>
        <w:widowControl w:val="false"/>
        <w:tabs>
          <w:tab w:val="clear" w:pos="708"/>
          <w:tab w:val="left" w:pos="2449"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449"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por isso foi chamado aquele campo, até ao dia de hoje, Campo de Sangue.” — (MATEUS, capítulo 27, versículo 8.)</w:t>
      </w:r>
    </w:p>
    <w:p>
      <w:pPr>
        <w:pStyle w:val="Normal"/>
        <w:widowControl w:val="false"/>
        <w:tabs>
          <w:tab w:val="clear" w:pos="708"/>
          <w:tab w:val="left" w:pos="207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Desorientado, em vista das terríveis conseqüên</w:t>
        <w:softHyphen/>
        <w:t>cias de sua irreflexão, Judas procurou os sacerdotes e restituiu-lhes as trinta moedas, atirando-as, a esmo, no recinto do Templo.</w:t>
      </w:r>
    </w:p>
    <w:p>
      <w:pPr>
        <w:pStyle w:val="Normal"/>
        <w:widowControl w:val="false"/>
        <w:tabs>
          <w:tab w:val="clear" w:pos="708"/>
          <w:tab w:val="left" w:pos="447" w:leader="none"/>
        </w:tabs>
        <w:autoSpaceDE w:val="false"/>
        <w:ind w:firstLine="447"/>
        <w:jc w:val="both"/>
        <w:rPr>
          <w:rFonts w:ascii="Arial" w:hAnsi="Arial" w:cs="Arial"/>
        </w:rPr>
      </w:pPr>
      <w:r>
        <w:rPr>
          <w:rFonts w:cs="Arial" w:ascii="Arial" w:hAnsi="Arial"/>
        </w:rPr>
        <w:t>Os mentores do Judaísmo concluíram, então, que o dinheiro constituía preço de sangue e, buscando desfazer-se rapidamente de sua posse, adquiriram um campo destinado ao sepulcro dos estrangeiros, denominado, desde então, Campo de Sangue.</w:t>
      </w:r>
    </w:p>
    <w:p>
      <w:pPr>
        <w:pStyle w:val="Normal"/>
        <w:widowControl w:val="false"/>
        <w:tabs>
          <w:tab w:val="clear" w:pos="708"/>
          <w:tab w:val="left" w:pos="447" w:leader="none"/>
        </w:tabs>
        <w:autoSpaceDE w:val="false"/>
        <w:ind w:firstLine="447"/>
        <w:jc w:val="both"/>
        <w:rPr>
          <w:rFonts w:ascii="Arial" w:hAnsi="Arial" w:cs="Arial"/>
        </w:rPr>
      </w:pPr>
      <w:r>
        <w:rPr>
          <w:rFonts w:cs="Arial" w:ascii="Arial" w:hAnsi="Arial"/>
        </w:rPr>
        <w:t>Profunda a expressão simbólica dessa recorda</w:t>
        <w:softHyphen/>
        <w:t>ção e, com a sua luz, cabe-nos reconhecer que a maioria dos homens continua a irrefletida ação de Judas, permutando o Mestre, inconscientemente, por esperanças injustas, por vantagens materiais, por pri</w:t>
        <w:softHyphen/>
        <w:t>vilégios passageiros. Quando podem examinar a extensão dos enganos a que se acolheram, procuram, desesperados, os comparsas de suas ilusões, tentando devolver-lhes quanto lhes coube nos criminosos mo</w:t>
        <w:softHyphen/>
        <w:t>vimentos em que se comprometeram na luta humana; todavia, com esses frutos amargos apenas conseguem adquirir o campo de sangue das expiações dolorosas e ásperas, para sepulcro dos cadáveres de seus pe</w:t>
        <w:softHyphen/>
        <w:t>sadelos delituosos, estranhos ao ideal divino da per</w:t>
        <w:softHyphen/>
        <w:t>feição em Jesus-Crist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Irmão em humanidade, que ainda não pudeste sair do campo milenário das reencarnações, em luta por enterrar os pretéritos crimes que não se coadu</w:t>
        <w:softHyphen/>
        <w:t>nam com a Lei Eterna, não troques o Cristo Imperecível por um punhado de cinzas misérrimas, porque, do contrário, continuarás circunscrito à região escura da carne sangrenta.</w:t>
      </w:r>
      <w:r>
        <w:br w:type="page"/>
      </w:r>
    </w:p>
    <w:p>
      <w:pPr>
        <w:pStyle w:val="Normal"/>
        <w:widowControl w:val="false"/>
        <w:tabs>
          <w:tab w:val="clear" w:pos="708"/>
          <w:tab w:val="left" w:pos="442" w:leader="none"/>
        </w:tabs>
        <w:autoSpaceDE w:val="false"/>
        <w:jc w:val="center"/>
        <w:rPr>
          <w:rFonts w:ascii="Arial" w:hAnsi="Arial" w:cs="Arial"/>
          <w:b/>
          <w:b/>
          <w:bCs/>
          <w:sz w:val="32"/>
          <w:szCs w:val="32"/>
          <w:lang w:val="pt-PT"/>
        </w:rPr>
      </w:pPr>
      <w:r>
        <w:rPr>
          <w:rFonts w:cs="Arial" w:ascii="Arial" w:hAnsi="Arial"/>
          <w:b/>
          <w:bCs/>
          <w:sz w:val="32"/>
          <w:szCs w:val="32"/>
          <w:lang w:val="pt-PT"/>
        </w:rPr>
        <w:t>92</w:t>
      </w:r>
    </w:p>
    <w:p>
      <w:pPr>
        <w:pStyle w:val="Heading1"/>
        <w:rPr>
          <w:rFonts w:ascii="Arial" w:hAnsi="Arial" w:cs="Arial"/>
        </w:rPr>
      </w:pPr>
      <w:r>
        <w:rPr>
          <w:rFonts w:cs="Arial" w:ascii="Arial" w:hAnsi="Arial"/>
        </w:rPr>
        <w:t>MADALENA</w:t>
      </w:r>
    </w:p>
    <w:p>
      <w:pPr>
        <w:pStyle w:val="Normal"/>
        <w:widowControl w:val="false"/>
        <w:tabs>
          <w:tab w:val="clear" w:pos="708"/>
          <w:tab w:val="left" w:pos="2426"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426"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Disse-lhe Jesus: Maria! — Ela, voltando-se, disse-lhe: Mestre!” - (JOÃO, capítulo 20, versículo 16.)</w:t>
      </w:r>
    </w:p>
    <w:p>
      <w:pPr>
        <w:pStyle w:val="Normal"/>
        <w:widowControl w:val="false"/>
        <w:tabs>
          <w:tab w:val="clear" w:pos="708"/>
          <w:tab w:val="left" w:pos="2069"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Dos fatos mais significativos do Evangelho, a primeira visita de Jesus, na ressurreição, é daqueles que convidam à meditação substanciosa e acurada.</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Por que razões profundas deixaria o Divino Mes</w:t>
        <w:softHyphen/>
        <w:t>tre tantas figuras mais próximas de sua vida para surgir aos olhos de Madalena, em primeiro lugar?</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Somos naturalmente compelidos a indagar por que não teria aparecido, antes, ao coração abnegado e amoroso que lhe servira de Mãe ou aos discípulos amados...</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Entretanto, o gesto de Jesus é profundamente simbólico em sua essência divina.</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rPr>
        <w:t>Dentre os vultos da Boa Nova, ninguém fez tanta violência a si mesmo, para seguir o Salvador, como a inesquecível obsidiada de Magdala. Nem mesmo “morta” nas sensações que operam a paralisia da alma; entretanto, bastou o en</w:t>
        <w:softHyphen/>
        <w:t>contro com o Cristo para abandonar tudo e seguir-lhe os passos, fiel até ao fim, nos atos de negação de si própria e na firme resolução de tomar a cruz que lhe competia no calvário redentor de sua existência angustiosa.</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É compreensível que muitos estudantes investi</w:t>
        <w:softHyphen/>
        <w:t>guem a razão pela qual não apareceu o Mestre, pri</w:t>
        <w:softHyphen/>
        <w:t>meiramente, a Pedro ou a João, à sua Mãe ou aos amigos. Todavia, é igualmente razoável reconhecer</w:t>
        <w:softHyphen/>
        <w:t>mos que, com o seu gesto inesquecivel, Jesus rati</w:t>
        <w:softHyphen/>
        <w:t>ficou a lição de que a sua doutrina será, para todos os aprendizes e seguidores, o código de ouro das vidas transformadas para a glória do bem. E ninguém, como Maria de Magdala, houvera transformado a sua, à luz do Evangelho redentor.</w:t>
      </w:r>
      <w:r>
        <w:br w:type="page"/>
      </w:r>
    </w:p>
    <w:p>
      <w:pPr>
        <w:pStyle w:val="Normal"/>
        <w:widowControl w:val="false"/>
        <w:tabs>
          <w:tab w:val="clear" w:pos="708"/>
          <w:tab w:val="left" w:pos="436" w:leader="none"/>
        </w:tabs>
        <w:autoSpaceDE w:val="false"/>
        <w:jc w:val="center"/>
        <w:rPr>
          <w:rFonts w:ascii="Arial" w:hAnsi="Arial" w:cs="Arial"/>
          <w:b/>
          <w:b/>
          <w:bCs/>
          <w:sz w:val="32"/>
          <w:szCs w:val="32"/>
          <w:lang w:val="pt-PT"/>
        </w:rPr>
      </w:pPr>
      <w:r>
        <w:rPr>
          <w:rFonts w:cs="Arial" w:ascii="Arial" w:hAnsi="Arial"/>
          <w:b/>
          <w:bCs/>
          <w:sz w:val="32"/>
          <w:szCs w:val="32"/>
          <w:lang w:val="pt-PT"/>
        </w:rPr>
        <w:t>93</w:t>
      </w:r>
    </w:p>
    <w:p>
      <w:pPr>
        <w:pStyle w:val="Heading1"/>
        <w:rPr>
          <w:rFonts w:ascii="Arial" w:hAnsi="Arial" w:cs="Arial"/>
        </w:rPr>
      </w:pPr>
      <w:r>
        <w:rPr>
          <w:rFonts w:cs="Arial" w:ascii="Arial" w:hAnsi="Arial"/>
        </w:rPr>
        <w:t>ALEGRIA CRISTÃ</w:t>
      </w:r>
    </w:p>
    <w:p>
      <w:pPr>
        <w:pStyle w:val="Normal"/>
        <w:widowControl w:val="false"/>
        <w:tabs>
          <w:tab w:val="clear" w:pos="708"/>
          <w:tab w:val="left" w:pos="2052" w:leader="none"/>
          <w:tab w:val="left" w:pos="2381"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52" w:leader="none"/>
          <w:tab w:val="left" w:pos="2381"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Mas a vossa tristeza se conver</w:t>
        <w:softHyphen/>
        <w:t>terá em alegria.” — Jesus. (JOÃO, capítulo 16, versículo 20.)</w:t>
      </w:r>
    </w:p>
    <w:p>
      <w:pPr>
        <w:pStyle w:val="Normal"/>
        <w:widowControl w:val="false"/>
        <w:tabs>
          <w:tab w:val="clear" w:pos="708"/>
          <w:tab w:val="left" w:pos="2052" w:leader="none"/>
          <w:tab w:val="left" w:pos="2381"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as horas que precederam a agonia da cruz, os discípulos não conseguiam disfarçar a dor, o desa</w:t>
        <w:softHyphen/>
        <w:t>pontamento. Estavam tristes. Como pessoas humanas, não entendiam outras vitórias que não fossem as da Terra. Mas Jesus, com vigorosa serenidade, exor</w:t>
        <w:softHyphen/>
        <w:t>tava-os: “Na verdade, na verdade, vos digo que vós chorareis e vos lamentareis; o mundo se alegrará e vós estareis tristes, mas a vossa tristeza se conver</w:t>
        <w:softHyphen/>
        <w:t>terá em alegri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través de séculos, viu-se no Evangelho um con</w:t>
        <w:softHyphen/>
        <w:t>junto de notícias dolorosas — um Salvador abnegado e puro conduzido ao madeiro destinado aos infames, discípulos debandados, perseguições sem conta, mar</w:t>
        <w:softHyphen/>
        <w:t>tírios e lágrimas para todos os seguidores...</w:t>
      </w:r>
    </w:p>
    <w:p>
      <w:pPr>
        <w:pStyle w:val="TextBodyIndent"/>
        <w:rPr>
          <w:rFonts w:ascii="Arial" w:hAnsi="Arial" w:cs="Arial"/>
        </w:rPr>
      </w:pPr>
      <w:r>
        <w:rPr>
          <w:rFonts w:cs="Arial" w:ascii="Arial" w:hAnsi="Arial"/>
        </w:rPr>
        <w:t>No entanto, essa pesada bagagem de sofrimentos Constitui os alicerces de uma vida superior, repleta de paz e alegria. Essas dores representam auxílio de Deus à terra estéril dos corações humanos. Chegam como adubo divino aos sentimentos das criaturas ter</w:t>
        <w:softHyphen/>
        <w:t>restres, para que de pântanos desprezados nasçam lírios de esperanç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s inquietos salvadores da política e da ciência, na Crosta Planetária, receitam repouso e prazer a fim de que o espírito chore depois, por tempo inde</w:t>
        <w:softHyphen/>
        <w:t>terminado, atirado aos desvãos sombrios da cons</w:t>
        <w:softHyphen/>
        <w:t>ciência ferida pelas atitudes criminosas. Cristo, porém, evidenciando suprema sabedoria, ensinou a ordem natural para a aquisição das alegrias eternas, demons</w:t>
        <w:softHyphen/>
        <w:t>trando que fornecer caprichos satisfeitos, sem adver</w:t>
        <w:softHyphen/>
        <w:t>tência e medida, às criaturas do mundo, no presente estado evolutivo, é depor substâncias perigosas em mãos infantis. Por esse motivo, reservou trabalhos e sacrifícios aos companheiros amados, para que se não perdessem na ilusão e chegassem à vida real com valioso patrimônio de estáveis edificaçõe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is por que a alegria cristã não consta de praze</w:t>
        <w:softHyphen/>
        <w:t>res da inconsciência, mas da sublime certeza de que todas as dores são caminhos para júbilos imortais.</w:t>
      </w:r>
      <w:r>
        <w:br w:type="page"/>
      </w:r>
    </w:p>
    <w:p>
      <w:pPr>
        <w:pStyle w:val="Normal"/>
        <w:widowControl w:val="false"/>
        <w:tabs>
          <w:tab w:val="clear" w:pos="708"/>
          <w:tab w:val="left" w:pos="430" w:leader="none"/>
        </w:tabs>
        <w:autoSpaceDE w:val="false"/>
        <w:jc w:val="center"/>
        <w:rPr>
          <w:rFonts w:ascii="Arial" w:hAnsi="Arial" w:cs="Arial"/>
          <w:b/>
          <w:b/>
          <w:bCs/>
          <w:sz w:val="32"/>
          <w:szCs w:val="32"/>
          <w:lang w:val="pt-PT"/>
        </w:rPr>
      </w:pPr>
      <w:r>
        <w:rPr>
          <w:rFonts w:cs="Arial" w:ascii="Arial" w:hAnsi="Arial"/>
          <w:b/>
          <w:bCs/>
          <w:sz w:val="32"/>
          <w:szCs w:val="32"/>
          <w:lang w:val="pt-PT"/>
        </w:rPr>
        <w:t>94</w:t>
      </w:r>
    </w:p>
    <w:p>
      <w:pPr>
        <w:pStyle w:val="Heading1"/>
        <w:rPr>
          <w:rFonts w:ascii="Arial" w:hAnsi="Arial" w:cs="Arial"/>
        </w:rPr>
      </w:pPr>
      <w:r>
        <w:rPr>
          <w:rFonts w:cs="Arial" w:ascii="Arial" w:hAnsi="Arial"/>
        </w:rPr>
        <w:t>AO SALVAR-NOS</w:t>
      </w:r>
    </w:p>
    <w:p>
      <w:pPr>
        <w:pStyle w:val="Normal"/>
        <w:widowControl w:val="false"/>
        <w:tabs>
          <w:tab w:val="clear" w:pos="708"/>
          <w:tab w:val="left" w:pos="2449"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449"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Salva-te a ti mesmo e desce da cruz.” — (MARCOS, capítulo 15, versículo 30.)</w:t>
      </w:r>
    </w:p>
    <w:p>
      <w:pPr>
        <w:pStyle w:val="Normal"/>
        <w:widowControl w:val="false"/>
        <w:tabs>
          <w:tab w:val="clear" w:pos="708"/>
          <w:tab w:val="left" w:pos="208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sse grito de ironia dos homens maliciosos con</w:t>
        <w:softHyphen/>
        <w:t>tinua vibrando através dos sécul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criatura humana não podia compreender o sa</w:t>
        <w:softHyphen/>
        <w:t>crifício do Salvador. A Terra apenas conhecia ven</w:t>
        <w:softHyphen/>
        <w:t>cedores que chegavam brandindo armas, cobertos de glórias sanguinolentas, heróis da destruição e da morte, a caminho de altares e monumentos de pedr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quele Messias, porém, distanciara-se do padrão habitual. Para conquistar, dava de si mesmo; a fim de possuir, nada pretendia dos homens para si próprio; no propósito de enriquecer a vida, entregava-se àmort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m vista disso, não faltaram os escarnecedores no momento extremo, interpelando o Divino Triunfa</w:t>
        <w:softHyphen/>
        <w:t>dor, com mordaz expressão.</w:t>
      </w:r>
    </w:p>
    <w:p>
      <w:pPr>
        <w:pStyle w:val="TextBodyIndent"/>
        <w:rPr>
          <w:rFonts w:ascii="Arial" w:hAnsi="Arial" w:cs="Arial"/>
        </w:rPr>
      </w:pPr>
      <w:r>
        <w:rPr>
          <w:rFonts w:cs="Arial" w:ascii="Arial" w:hAnsi="Arial"/>
        </w:rPr>
        <w:t>Nesse testemunho, ensinou-nos o Mestre que, ao nos salvarmos, no campo da maldade e da igno</w:t>
        <w:softHyphen/>
        <w:t>rância ouviremos o grito da malícia geral, nas mesmas circunstânci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e nos demoramos colados à ilusão do destaque, se somos trabalhadores exclusivamente interessados em nosso engrandecimento temporário na esfera car</w:t>
        <w:softHyphen/>
        <w:t>nal, com esquecimento das necessidades alheias, há sempre muita gente que nos considera privilegiados e vitoriosos; se ponderamos, no entanto, as nossas responsabilidades graves no mundo, chama-nos lou</w:t>
        <w:softHyphen/>
        <w:t>cos e, quando nos surpreende em experiências culmi</w:t>
        <w:softHyphen/>
        <w:t>nantes, revestidas da dor sagrada que nos arrebata a esferas sublimes, passa junto de nós exibindo ges</w:t>
        <w:softHyphen/>
        <w:t>tos irônicos e, recordando os altos princípios espo</w:t>
        <w:softHyphen/>
        <w:t>sados por nossa vida, exclama, desdenhosa: — “Sal</w:t>
        <w:softHyphen/>
        <w:t>va-te a ti mesmo e desce da cruz.”</w:t>
      </w:r>
      <w:r>
        <w:br w:type="page"/>
      </w:r>
    </w:p>
    <w:p>
      <w:pPr>
        <w:pStyle w:val="Normal"/>
        <w:widowControl w:val="false"/>
        <w:tabs>
          <w:tab w:val="clear" w:pos="708"/>
          <w:tab w:val="left" w:pos="442" w:leader="none"/>
        </w:tabs>
        <w:autoSpaceDE w:val="false"/>
        <w:jc w:val="center"/>
        <w:rPr>
          <w:rFonts w:ascii="Arial" w:hAnsi="Arial" w:cs="Arial"/>
          <w:b/>
          <w:b/>
          <w:bCs/>
          <w:sz w:val="32"/>
          <w:szCs w:val="32"/>
          <w:lang w:val="pt-PT"/>
        </w:rPr>
      </w:pPr>
      <w:r>
        <w:rPr>
          <w:rFonts w:cs="Arial" w:ascii="Arial" w:hAnsi="Arial"/>
          <w:b/>
          <w:bCs/>
          <w:sz w:val="32"/>
          <w:szCs w:val="32"/>
          <w:lang w:val="pt-PT"/>
        </w:rPr>
        <w:t>95</w:t>
      </w:r>
    </w:p>
    <w:p>
      <w:pPr>
        <w:pStyle w:val="Normal"/>
        <w:widowControl w:val="false"/>
        <w:tabs>
          <w:tab w:val="clear" w:pos="708"/>
          <w:tab w:val="left" w:pos="442" w:leader="none"/>
        </w:tabs>
        <w:autoSpaceDE w:val="false"/>
        <w:jc w:val="center"/>
        <w:rPr>
          <w:rFonts w:ascii="Arial" w:hAnsi="Arial" w:cs="Arial"/>
          <w:b/>
          <w:b/>
          <w:bCs/>
          <w:lang w:val="pt-PT"/>
        </w:rPr>
      </w:pPr>
      <w:r>
        <w:rPr>
          <w:rFonts w:cs="Arial" w:ascii="Arial" w:hAnsi="Arial"/>
          <w:b/>
          <w:bCs/>
          <w:sz w:val="32"/>
          <w:szCs w:val="32"/>
          <w:lang w:val="pt-PT"/>
        </w:rPr>
        <w:t>O AMIGO OCULTO</w:t>
      </w:r>
    </w:p>
    <w:p>
      <w:pPr>
        <w:pStyle w:val="Normal"/>
        <w:widowControl w:val="false"/>
        <w:tabs>
          <w:tab w:val="clear" w:pos="708"/>
          <w:tab w:val="left" w:pos="2403"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403"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Mas os olhos deles estavam como que fechados, para que o não conhecessem.” — (LUCAS, capítulo 24, versículo 16.)</w:t>
      </w:r>
    </w:p>
    <w:p>
      <w:pPr>
        <w:pStyle w:val="Normal"/>
        <w:widowControl w:val="false"/>
        <w:tabs>
          <w:tab w:val="clear" w:pos="708"/>
          <w:tab w:val="left" w:pos="2040"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Os discípulos, a caminho de Emaús, comentavam, amargurados, os acontecimentos terríveis do Calvário.</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Permaneciam sob a tormenta da angústia. A dú</w:t>
        <w:softHyphen/>
        <w:t>vida penetrava-lhes a alma, levando-os ao abatimento, à negação.</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Um homem desconhecido, porém, alcançou-os na estrada. Oferecia o aspecto de mísero peregrino. Sem identificar-se, esclareceu as verdades da Escri</w:t>
        <w:softHyphen/>
        <w:t>tura, exaltou a cruz e o sofrimento.</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Ambos os companheiros, que se haviam emara</w:t>
        <w:softHyphen/>
        <w:t>nhado no cipoal de contradições ingratas, experimen</w:t>
        <w:softHyphen/>
        <w:t>taram agradável bem-estar, ouvindo a argumentação confortadora.</w:t>
      </w:r>
    </w:p>
    <w:p>
      <w:pPr>
        <w:pStyle w:val="TextBodyIndent"/>
        <w:rPr>
          <w:rFonts w:ascii="Arial" w:hAnsi="Arial" w:cs="Arial"/>
        </w:rPr>
      </w:pPr>
      <w:r>
        <w:rPr>
          <w:rFonts w:cs="Arial" w:ascii="Arial" w:hAnsi="Arial"/>
        </w:rPr>
        <w:t>Somente ao termo da viagem, em se sentindo fortalecidos no tépido ambiente da hospedaria, per</w:t>
        <w:softHyphen/>
        <w:t>ceberam que o desconhecido era o Mestr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inda existem aprendizes na “estrada simbólica de Emaús”, todos os dias. Atingem o Evangelho e espantam-se em face dos sacrifícios necessários àeterna iluminação espiritual. Não entendem o ambien</w:t>
        <w:softHyphen/>
        <w:t>te divino da cruz e procuram “paisagens mentais” distantes... Entretanto, chega sempre um desconhe</w:t>
        <w:softHyphen/>
        <w:t>cido que caminha ao lado dos que vacilam e fogem. Tem a forma de um viandante incompreendido, de um companheiro inesperado, de um velho generoso, de uma criança tímida. Sua voz é diferente das outras, seus esclarecimentos mais firmes, seus apelos mais doces.</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Quem partilha, por um momento, do banquete da cruz, jamais poderá olvidá-la. Muitas vezes, par</w:t>
        <w:softHyphen/>
        <w:t>tirá mundo a fora, demorando-se nos trilhos escuros; no entanto, minuto virá em que Jesus, de maneira imprevista, busca esses viajores transviados e não os desampara enquanto não os contempla, seguros e livres, na hospedaria da confiança.</w:t>
      </w:r>
      <w:r>
        <w:br w:type="page"/>
      </w:r>
    </w:p>
    <w:p>
      <w:pPr>
        <w:pStyle w:val="Normal"/>
        <w:widowControl w:val="false"/>
        <w:tabs>
          <w:tab w:val="clear" w:pos="708"/>
          <w:tab w:val="left" w:pos="447" w:leader="none"/>
        </w:tabs>
        <w:autoSpaceDE w:val="false"/>
        <w:jc w:val="center"/>
        <w:rPr>
          <w:rFonts w:ascii="Arial" w:hAnsi="Arial" w:cs="Arial"/>
          <w:b/>
          <w:b/>
          <w:bCs/>
          <w:sz w:val="32"/>
          <w:szCs w:val="32"/>
          <w:lang w:val="pt-PT"/>
        </w:rPr>
      </w:pPr>
      <w:r>
        <w:rPr>
          <w:rFonts w:cs="Arial" w:ascii="Arial" w:hAnsi="Arial"/>
          <w:b/>
          <w:bCs/>
          <w:sz w:val="32"/>
          <w:szCs w:val="32"/>
          <w:lang w:val="pt-PT"/>
        </w:rPr>
        <w:t>96</w:t>
      </w:r>
    </w:p>
    <w:p>
      <w:pPr>
        <w:pStyle w:val="Heading1"/>
        <w:rPr>
          <w:rFonts w:ascii="Arial" w:hAnsi="Arial" w:cs="Arial"/>
        </w:rPr>
      </w:pPr>
      <w:r>
        <w:rPr>
          <w:rFonts w:cs="Arial" w:ascii="Arial" w:hAnsi="Arial"/>
        </w:rPr>
        <w:t>A COROA</w:t>
      </w:r>
    </w:p>
    <w:p>
      <w:pPr>
        <w:pStyle w:val="Normal"/>
        <w:widowControl w:val="false"/>
        <w:tabs>
          <w:tab w:val="clear" w:pos="708"/>
          <w:tab w:val="left" w:pos="2057" w:leader="none"/>
          <w:tab w:val="left" w:pos="2420"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57" w:leader="none"/>
          <w:tab w:val="left" w:pos="2420"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vestiram-no de púrpura, e te</w:t>
        <w:softHyphen/>
        <w:t>cendo uma coroa de espinhos, lha puseram na cabeça.” — (MARCOS, capítulo 15, versículo 17.)</w:t>
      </w:r>
    </w:p>
    <w:p>
      <w:pPr>
        <w:pStyle w:val="Normal"/>
        <w:widowControl w:val="false"/>
        <w:tabs>
          <w:tab w:val="clear" w:pos="708"/>
          <w:tab w:val="left" w:pos="2057" w:leader="none"/>
          <w:tab w:val="left" w:pos="242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rPr>
      </w:pPr>
      <w:r>
        <w:rPr>
          <w:rFonts w:cs="Arial" w:ascii="Arial" w:hAnsi="Arial"/>
        </w:rPr>
        <w:t>Quase incrível o grau de invigilância da maioria dos discípulos do Evangelho, na atualidade, ansiosos pela coroa dos triunfos mundanos. Desde longo tem</w:t>
        <w:softHyphen/>
        <w:t>po, as Igrejas do Cristianismo deturpado se compra</w:t>
        <w:softHyphen/>
        <w:t>zem nos grandes espetáculos, através de enormes demonstrações de força política. E forçoso é reco</w:t>
        <w:softHyphen/>
        <w:t>nhecer que grande número das agremiações espiri</w:t>
        <w:softHyphen/>
        <w:t>tistas cristãs, ainda tão recentes no mundo, tendem às mesmas inclinações.</w:t>
      </w:r>
    </w:p>
    <w:p>
      <w:pPr>
        <w:pStyle w:val="Normal"/>
        <w:widowControl w:val="false"/>
        <w:tabs>
          <w:tab w:val="clear" w:pos="708"/>
          <w:tab w:val="left" w:pos="447" w:leader="none"/>
        </w:tabs>
        <w:autoSpaceDE w:val="false"/>
        <w:ind w:firstLine="447"/>
        <w:jc w:val="both"/>
        <w:rPr>
          <w:rFonts w:ascii="Arial" w:hAnsi="Arial" w:cs="Arial"/>
        </w:rPr>
      </w:pPr>
      <w:r>
        <w:rPr>
          <w:rFonts w:cs="Arial" w:ascii="Arial" w:hAnsi="Arial"/>
        </w:rPr>
        <w:t>Individualmente, os prosélitos pretendem o bem</w:t>
        <w:softHyphen/>
        <w:t>-estar, o caminho sem obstáculos, as considerações honrosas do mundo, o respeito de todos, o fiel reco</w:t>
        <w:softHyphen/>
        <w:t>nhecimento dos elevados princípios que esposaram na vida, por parte dos estranhos. Quando essa bagagem de facilidades não os bafeja no serviço edificante, sentem-se perseguidos, contrariados, desditos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Mas... e o Cristo? não bastaria o quadro da coroa de espinhos para atenuar-nos a inquietaçã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Naturalmente que o Mestre trazia consigo a Coroa da Vida; entretanto, não quis perder a oportunidade de revelar que a coroa da Terra ainda é de espinhos, de sofrimento e trabalho incessante para os que de</w:t>
        <w:softHyphen/>
        <w:t>sejem escalar a montanha da Ressurreição Divina. Ao tempo em que o Senhor inaugurou a Boa Nova entre os homens, os romanos coroavam-se de rosas; mas, legando-nos a sublime lição, Jesus dava-nos a entender que seus discípulos fiéis deveriam contar com distintivos de outra natureza.</w:t>
      </w:r>
      <w:r>
        <w:br w:type="page"/>
      </w:r>
    </w:p>
    <w:p>
      <w:pPr>
        <w:pStyle w:val="Normal"/>
        <w:widowControl w:val="false"/>
        <w:tabs>
          <w:tab w:val="clear" w:pos="708"/>
          <w:tab w:val="left" w:pos="447" w:leader="none"/>
        </w:tabs>
        <w:autoSpaceDE w:val="false"/>
        <w:jc w:val="center"/>
        <w:rPr>
          <w:rFonts w:ascii="Arial" w:hAnsi="Arial" w:cs="Arial"/>
          <w:b/>
          <w:b/>
          <w:bCs/>
          <w:sz w:val="32"/>
          <w:szCs w:val="32"/>
          <w:lang w:val="pt-PT"/>
        </w:rPr>
      </w:pPr>
      <w:r>
        <w:rPr>
          <w:rFonts w:cs="Arial" w:ascii="Arial" w:hAnsi="Arial"/>
          <w:b/>
          <w:bCs/>
          <w:sz w:val="32"/>
          <w:szCs w:val="32"/>
          <w:lang w:val="pt-PT"/>
        </w:rPr>
        <w:t>97</w:t>
      </w:r>
    </w:p>
    <w:p>
      <w:pPr>
        <w:pStyle w:val="Normal"/>
        <w:widowControl w:val="false"/>
        <w:tabs>
          <w:tab w:val="clear" w:pos="708"/>
          <w:tab w:val="left" w:pos="447" w:leader="none"/>
        </w:tabs>
        <w:autoSpaceDE w:val="false"/>
        <w:jc w:val="center"/>
        <w:rPr>
          <w:rFonts w:ascii="Arial" w:hAnsi="Arial" w:cs="Arial"/>
          <w:b/>
          <w:b/>
          <w:bCs/>
          <w:lang w:val="pt-PT"/>
        </w:rPr>
      </w:pPr>
      <w:r>
        <w:rPr>
          <w:rFonts w:cs="Arial" w:ascii="Arial" w:hAnsi="Arial"/>
          <w:b/>
          <w:bCs/>
          <w:sz w:val="32"/>
          <w:szCs w:val="32"/>
          <w:lang w:val="pt-PT"/>
        </w:rPr>
        <w:t>AMAS O BASTANTE?</w:t>
      </w:r>
    </w:p>
    <w:p>
      <w:pPr>
        <w:pStyle w:val="Normal"/>
        <w:widowControl w:val="false"/>
        <w:tabs>
          <w:tab w:val="clear" w:pos="708"/>
          <w:tab w:val="left" w:pos="2074" w:leader="none"/>
          <w:tab w:val="left" w:pos="2432"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74" w:leader="none"/>
          <w:tab w:val="left" w:pos="2432"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Perguntou-lhe terceira vez: Si</w:t>
        <w:softHyphen/>
        <w:t>mão, filho de Jonas, amas-me?” — (JOÃO, capítulo 21, versículo 17.)</w:t>
      </w:r>
    </w:p>
    <w:p>
      <w:pPr>
        <w:pStyle w:val="Normal"/>
        <w:widowControl w:val="false"/>
        <w:tabs>
          <w:tab w:val="clear" w:pos="708"/>
          <w:tab w:val="left" w:pos="2074" w:leader="none"/>
          <w:tab w:val="left" w:pos="243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os aprendizes menos avisados é estranhável que Jesus houvesse indagado do apóstolo, por três vezes, quanto à segurança de seu amor. O próprio Simão Pedro, ouvindo a interrogação repetida, en</w:t>
        <w:softHyphen/>
        <w:t>tristecera-se, supondo que o Mestre suspeitasse de seus sentimentos mais íntim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Contudo, o ensinamento é mais profund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Naquele instante, confiava-lhe Jesus o ministério da cooperação nos serviços redentores. O pescador de Cafarnaum ia contribuir na elevação de seus tu</w:t>
        <w:softHyphen/>
        <w:t>telados do mundo, ia apostolizar, alcançando valores novos para a vida etern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Muito significativa, portanto, a pergunta do Se</w:t>
        <w:softHyphen/>
        <w:t>nhor nesse particular. Jesus não pede informação ao discípulo, com respeito aos raciocínios que lhe eram peculiares, não deseja inteirar-se dos conhecimentos do colaborador, relativamente a Ele, não reclama com</w:t>
        <w:softHyphen/>
        <w:t>promisso formal. Pretende saber apenas se Pedro o ama, deixando perceber que, com o amor, as demais dificuldades se resolvem. Se o discípulo possui sufi</w:t>
        <w:softHyphen/>
        <w:t>ciente provisão dessa essência divina, a tarefa mais dura converte-se em apostolado de bênçãos promis</w:t>
        <w:softHyphen/>
        <w:t>sora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É imperioso, desse modo, reconhecer que as tuas conquistas intelectuais valem muito, que tuas indaga</w:t>
        <w:softHyphen/>
        <w:t>ções são louváveis, mas em verdade somente serás efetivo e eficiente cooperador do Cristo se tiveres amor.</w:t>
      </w:r>
      <w:r>
        <w:br w:type="page"/>
      </w:r>
    </w:p>
    <w:p>
      <w:pPr>
        <w:pStyle w:val="Normal"/>
        <w:widowControl w:val="false"/>
        <w:tabs>
          <w:tab w:val="clear" w:pos="708"/>
          <w:tab w:val="left" w:pos="442" w:leader="none"/>
        </w:tabs>
        <w:autoSpaceDE w:val="false"/>
        <w:jc w:val="center"/>
        <w:rPr>
          <w:rFonts w:ascii="Arial" w:hAnsi="Arial" w:cs="Arial"/>
          <w:b/>
          <w:b/>
          <w:bCs/>
          <w:sz w:val="32"/>
          <w:szCs w:val="32"/>
          <w:lang w:val="pt-PT"/>
        </w:rPr>
      </w:pPr>
      <w:r>
        <w:rPr>
          <w:rFonts w:eastAsia="Arial" w:cs="Arial" w:ascii="Arial" w:hAnsi="Arial"/>
          <w:b/>
          <w:bCs/>
          <w:sz w:val="32"/>
          <w:szCs w:val="32"/>
          <w:lang w:val="pt-PT"/>
        </w:rPr>
        <w:t xml:space="preserve">    </w:t>
      </w:r>
      <w:r>
        <w:rPr>
          <w:rFonts w:cs="Arial" w:ascii="Arial" w:hAnsi="Arial"/>
          <w:b/>
          <w:bCs/>
          <w:sz w:val="32"/>
          <w:szCs w:val="32"/>
          <w:lang w:val="pt-PT"/>
        </w:rPr>
        <w:t>98</w:t>
      </w:r>
    </w:p>
    <w:p>
      <w:pPr>
        <w:pStyle w:val="Heading1"/>
        <w:rPr>
          <w:rFonts w:ascii="Arial" w:hAnsi="Arial" w:cs="Arial"/>
        </w:rPr>
      </w:pPr>
      <w:r>
        <w:rPr>
          <w:rFonts w:cs="Arial" w:ascii="Arial" w:hAnsi="Arial"/>
        </w:rPr>
        <w:t>CAPAS</w:t>
      </w:r>
    </w:p>
    <w:p>
      <w:pPr>
        <w:pStyle w:val="Normal"/>
        <w:widowControl w:val="false"/>
        <w:tabs>
          <w:tab w:val="clear" w:pos="708"/>
          <w:tab w:val="left" w:pos="2443"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443"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ele, lançando de si a sua capa, levantou-se e foi ter com Jesus.” —(MARCOS, capítulo 10, versículo 50.)</w:t>
      </w:r>
    </w:p>
    <w:p>
      <w:pPr>
        <w:pStyle w:val="Normal"/>
        <w:widowControl w:val="false"/>
        <w:tabs>
          <w:tab w:val="clear" w:pos="708"/>
          <w:tab w:val="left" w:pos="2091"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 Evangelho de Marcos apresenta interessante notícia sobre a cura de Bartimeu, o cego de Jericó.</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Para receber a bênção da divina aproximação, lança fora de si a capa, correndo ao encontro do Mestre, alcançando novamente a visão para os olhos apagados e triste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ão residirá nesse ato precioso símbol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s pessoas humanas exibem no mundo as capas mais diversas. Existem mantos de reis e de mendigos. Há muitos amigos do crime que dão preferência a “capas de santos”. Raros os que não colam ao rosto a máscara da própria conveniência. Alega-se que a luta humana permanece repleta de requisições varia</w:t>
        <w:softHyphen/>
        <w:t>das, que é imprescindível atender à movimentação do século; entretanto, se alguém deseja sinceramente a aproximação de Jesus, para a recepção de bene</w:t>
        <w:softHyphen/>
        <w:t>fícios duradouros, lance fora de si a capa do mundo transitório e apresente-se ao Senhor, tal qual é, sem a ruinosa preocupação de manter a pretensa intan</w:t>
        <w:softHyphen/>
        <w:t>gibilidade dos títulos efêmeros, sejam os da fortuna material ou os da exagerada noção de sofrimento. A manutenção de falsas aparências, diante do Cristo ou de seus mensageiros, complica a situação de quem necessita. Nada peças ao Senhor com exigências ou alegações descabidas. Despe a tua capa mundana e apresenta-te a Ele, sem mais nem menos.</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99</w:t>
      </w:r>
    </w:p>
    <w:p>
      <w:pPr>
        <w:pStyle w:val="Heading1"/>
        <w:rPr>
          <w:rFonts w:ascii="Arial" w:hAnsi="Arial" w:cs="Arial"/>
          <w:sz w:val="24"/>
          <w:szCs w:val="24"/>
        </w:rPr>
      </w:pPr>
      <w:r>
        <w:rPr>
          <w:rFonts w:cs="Arial" w:ascii="Arial" w:hAnsi="Arial"/>
        </w:rPr>
        <w:t>PROMETER</w:t>
      </w:r>
    </w:p>
    <w:p>
      <w:pPr>
        <w:pStyle w:val="Normal"/>
        <w:widowControl w:val="false"/>
        <w:tabs>
          <w:tab w:val="clear" w:pos="708"/>
          <w:tab w:val="left" w:pos="2080" w:leader="none"/>
          <w:tab w:val="left" w:pos="2511" w:leader="none"/>
        </w:tabs>
        <w:autoSpaceDE w:val="false"/>
        <w:jc w:val="both"/>
        <w:rPr>
          <w:rFonts w:ascii="Arial" w:hAnsi="Arial" w:cs="Arial"/>
          <w:b/>
          <w:b/>
          <w:bCs/>
          <w:sz w:val="24"/>
          <w:szCs w:val="24"/>
          <w:lang w:val="pt-PT"/>
        </w:rPr>
      </w:pPr>
      <w:r>
        <w:rPr>
          <w:rFonts w:cs="Arial" w:ascii="Arial" w:hAnsi="Arial"/>
          <w:b/>
          <w:bCs/>
          <w:sz w:val="24"/>
          <w:szCs w:val="24"/>
          <w:lang w:val="pt-PT"/>
        </w:rPr>
      </w:r>
    </w:p>
    <w:p>
      <w:pPr>
        <w:pStyle w:val="Normal"/>
        <w:widowControl w:val="false"/>
        <w:tabs>
          <w:tab w:val="clear" w:pos="708"/>
          <w:tab w:val="left" w:pos="2080" w:leader="none"/>
          <w:tab w:val="left" w:pos="2511"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Prometendo-lhes liberdade, sen</w:t>
        <w:softHyphen/>
        <w:t>do eles mesmos servos da corrup</w:t>
        <w:softHyphen/>
        <w:t>ção — (2ª EPÍSTOLA A PEDRO, capítulo 2, versículo 19.)</w:t>
      </w:r>
    </w:p>
    <w:p>
      <w:pPr>
        <w:pStyle w:val="Normal"/>
        <w:widowControl w:val="false"/>
        <w:tabs>
          <w:tab w:val="clear" w:pos="708"/>
          <w:tab w:val="left" w:pos="2511" w:leader="none"/>
          <w:tab w:val="left" w:pos="2891"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É indispensável desconfiar de todas as promessas de facilidades sobre o mund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Jesus, que podia abrir os mais vastos horizontes aos olhos assombrados da criatura, prometeu-lhe a cruz sem a qual não poderia afastar-se da Terra para colocar-se ao seu encontr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m toda parte, existem discípulos descuidados que aceitam o logro de aventureiros inconscientes. É que ainda não aprenderam a lição viva do trabalho próprio a que foram chamados para desenvolver ati</w:t>
        <w:softHyphen/>
        <w:t>vidade particula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s fazedores de revoluções e os donos de pro</w:t>
        <w:softHyphen/>
        <w:t>jetos absurdos prometem maravilhas. Mas, se são vítimas da ambição, servos de propósitos inferiores, escravos de terríveis enganos, como poderão realizar para os outros a liberdade ou a elevação de que se conservam distante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Não creias em salvadores que não demonstrem ações que confirmem a salvação de si mesm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Deves saber que foste criado para gloriosa as</w:t>
        <w:softHyphen/>
        <w:t>censão, mas que só é fácil descer. Subir exige tra</w:t>
        <w:softHyphen/>
        <w:t>balho, paciência, perseverança, condições essenciais para o encontro do amor e da sabedori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Se alguém te fala em valor das facilidades, não acredites; é possível que o aventureiro esteja des</w:t>
        <w:softHyphen/>
        <w:t>cendo. Mas quando te façam ver perspectivas con</w:t>
        <w:softHyphen/>
        <w:t>soladoras, através do suor e do esforço pessoal, acei</w:t>
        <w:softHyphen/>
        <w:t>ta os alvitres com alegria. Aquele que compreende o tesouro oculto nos obstáculos, e dele se vale para enriquecer a vida, está subindo e é digno de ser seguido.</w:t>
      </w:r>
      <w:r>
        <w:br w:type="page"/>
      </w:r>
    </w:p>
    <w:p>
      <w:pPr>
        <w:pStyle w:val="Normal"/>
        <w:widowControl w:val="false"/>
        <w:tabs>
          <w:tab w:val="clear" w:pos="708"/>
          <w:tab w:val="left" w:pos="447" w:leader="none"/>
        </w:tabs>
        <w:autoSpaceDE w:val="false"/>
        <w:jc w:val="center"/>
        <w:rPr>
          <w:rFonts w:ascii="Arial" w:hAnsi="Arial" w:cs="Arial"/>
          <w:b/>
          <w:b/>
          <w:bCs/>
          <w:sz w:val="32"/>
          <w:szCs w:val="32"/>
          <w:lang w:val="pt-PT"/>
        </w:rPr>
      </w:pPr>
      <w:r>
        <w:rPr>
          <w:rFonts w:cs="Arial" w:ascii="Arial" w:hAnsi="Arial"/>
          <w:b/>
          <w:bCs/>
          <w:sz w:val="32"/>
          <w:szCs w:val="32"/>
          <w:lang w:val="pt-PT"/>
        </w:rPr>
        <w:t>100</w:t>
      </w:r>
    </w:p>
    <w:p>
      <w:pPr>
        <w:pStyle w:val="Heading1"/>
        <w:rPr>
          <w:rFonts w:ascii="Arial" w:hAnsi="Arial" w:cs="Arial"/>
        </w:rPr>
      </w:pPr>
      <w:r>
        <w:rPr>
          <w:rFonts w:cs="Arial" w:ascii="Arial" w:hAnsi="Arial"/>
        </w:rPr>
        <w:t>AUXÍLIOS DO INVISÍVEL</w:t>
      </w:r>
    </w:p>
    <w:p>
      <w:pPr>
        <w:pStyle w:val="Normal"/>
        <w:widowControl w:val="false"/>
        <w:tabs>
          <w:tab w:val="clear" w:pos="708"/>
          <w:tab w:val="left" w:pos="2097" w:leader="none"/>
          <w:tab w:val="left" w:pos="2415"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97" w:leader="none"/>
          <w:tab w:val="left" w:pos="2415"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depois de passarem a primei</w:t>
        <w:softHyphen/>
        <w:t>ra e segunda guarda, chegaram à porta de ferro, que dá para a cida</w:t>
        <w:softHyphen/>
        <w:t>de, a qual se lhes abriu por si mesma; e, tendo saído, percorreram uma rua e logo o anjo se apartou dele.” — (ATOS, capítulo 12, versículo 10.)</w:t>
      </w:r>
    </w:p>
    <w:p>
      <w:pPr>
        <w:pStyle w:val="Normal"/>
        <w:widowControl w:val="false"/>
        <w:tabs>
          <w:tab w:val="clear" w:pos="708"/>
          <w:tab w:val="left" w:pos="2097" w:leader="none"/>
          <w:tab w:val="left" w:pos="241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s homens esperam sempre ansiosamente o au</w:t>
        <w:softHyphen/>
        <w:t>xílio do plano espiritual. Não importa o nome pelo qual se designe esse amparo. Na essência é invaria</w:t>
        <w:softHyphen/>
        <w:t>velmente o mesmo, embora seja conhecido entre os espiritistas por “proteção dos guias” e nos círculos protestantes por “manifestações do Espírito Sant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s denominações apresentam interesse secun</w:t>
        <w:softHyphen/>
        <w:t>dário. Essencial é considerarmos que semelhante colaboração constitui elemento vital nas atividades do crente sincer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No entanto, a contribuição recebida por Pedro, no cárcere, representa lição para todos.</w:t>
      </w:r>
    </w:p>
    <w:p>
      <w:pPr>
        <w:pStyle w:val="TextBodyIndent"/>
        <w:rPr>
          <w:rFonts w:ascii="Arial" w:hAnsi="Arial" w:cs="Arial"/>
        </w:rPr>
      </w:pPr>
      <w:r>
        <w:rPr>
          <w:rFonts w:cs="Arial" w:ascii="Arial" w:hAnsi="Arial"/>
        </w:rPr>
        <w:t>Sob cadeias pesadíssimas, o pescador de Ca</w:t>
        <w:softHyphen/>
        <w:t>farnaum vê aproximar-se o anjo do Senhor, que o liberta, atravessa em sua companhia os primeiros pe</w:t>
        <w:softHyphen/>
        <w:t>rigos na prisão, caminha ao lado do mensageiro, ao longo de uma rua; contudo, o emissário afasta-se, deixando-o novamente entregue à própria liberdade, de maneira a não desvalorizar-lhe as iniciativ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ssa exemplificação é típic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s auxílios do invisível são incontestáveis e ja</w:t>
        <w:softHyphen/>
        <w:t>mais falham em suas multiformes expressões, no mo</w:t>
        <w:softHyphen/>
        <w:t>mento oportuno; mas é imprescindível não se vicie o crente com essa espécie de cooperação, aprenden</w:t>
        <w:softHyphen/>
        <w:t>do a caminhar sozinho, usando a independência e a vontade no que é justo e útil, convicto de que se encontra no mundo para aprender, não lhe sendo per</w:t>
        <w:softHyphen/>
        <w:t>mitido reclamar dos instrutores a solução de proble</w:t>
        <w:softHyphen/>
        <w:t>mas necessários à sua condição de aluno.</w:t>
      </w:r>
      <w:r>
        <w:br w:type="page"/>
      </w:r>
    </w:p>
    <w:p>
      <w:pPr>
        <w:pStyle w:val="Normal"/>
        <w:widowControl w:val="false"/>
        <w:tabs>
          <w:tab w:val="clear" w:pos="708"/>
          <w:tab w:val="left" w:pos="436" w:leader="none"/>
        </w:tabs>
        <w:autoSpaceDE w:val="false"/>
        <w:jc w:val="center"/>
        <w:rPr>
          <w:rFonts w:ascii="Arial" w:hAnsi="Arial" w:cs="Arial"/>
          <w:b/>
          <w:b/>
          <w:bCs/>
          <w:sz w:val="32"/>
          <w:szCs w:val="32"/>
          <w:lang w:val="pt-PT"/>
        </w:rPr>
      </w:pPr>
      <w:r>
        <w:rPr>
          <w:rFonts w:cs="Arial" w:ascii="Arial" w:hAnsi="Arial"/>
          <w:b/>
          <w:bCs/>
          <w:sz w:val="32"/>
          <w:szCs w:val="32"/>
          <w:lang w:val="pt-PT"/>
        </w:rPr>
        <w:t>101</w:t>
      </w:r>
    </w:p>
    <w:p>
      <w:pPr>
        <w:pStyle w:val="Normal"/>
        <w:widowControl w:val="false"/>
        <w:tabs>
          <w:tab w:val="clear" w:pos="708"/>
          <w:tab w:val="left" w:pos="436" w:leader="none"/>
        </w:tabs>
        <w:autoSpaceDE w:val="false"/>
        <w:jc w:val="center"/>
        <w:rPr>
          <w:rFonts w:ascii="Arial" w:hAnsi="Arial" w:cs="Arial"/>
          <w:b/>
          <w:b/>
          <w:bCs/>
          <w:lang w:val="pt-PT"/>
        </w:rPr>
      </w:pPr>
      <w:r>
        <w:rPr>
          <w:rFonts w:cs="Arial" w:ascii="Arial" w:hAnsi="Arial"/>
          <w:b/>
          <w:bCs/>
          <w:sz w:val="32"/>
          <w:szCs w:val="32"/>
          <w:lang w:val="pt-PT"/>
        </w:rPr>
        <w:t>TUDO EM DEUS</w:t>
      </w:r>
    </w:p>
    <w:p>
      <w:pPr>
        <w:pStyle w:val="Normal"/>
        <w:widowControl w:val="false"/>
        <w:tabs>
          <w:tab w:val="clear" w:pos="708"/>
          <w:tab w:val="left" w:pos="2381"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381"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u não posso de mim mesmo fazer coisa alguma.” — Jesus. (JOÃO, capítulo 5, versículo 30.)</w:t>
      </w:r>
    </w:p>
    <w:p>
      <w:pPr>
        <w:pStyle w:val="Normal"/>
        <w:widowControl w:val="false"/>
        <w:tabs>
          <w:tab w:val="clear" w:pos="708"/>
          <w:tab w:val="left" w:pos="206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Constitui ótimo exercício contra a vaidade pes</w:t>
        <w:softHyphen/>
        <w:t>soal a meditação nos fatores transcendentes que regem os mínimos fenômenos da vida.</w:t>
      </w:r>
    </w:p>
    <w:p>
      <w:pPr>
        <w:pStyle w:val="Normal"/>
        <w:widowControl w:val="false"/>
        <w:tabs>
          <w:tab w:val="clear" w:pos="708"/>
          <w:tab w:val="left" w:pos="436" w:leader="none"/>
          <w:tab w:val="left" w:pos="714" w:leader="none"/>
        </w:tabs>
        <w:autoSpaceDE w:val="false"/>
        <w:ind w:left="714" w:hanging="278"/>
        <w:jc w:val="both"/>
        <w:rPr>
          <w:rFonts w:ascii="Arial" w:hAnsi="Arial" w:cs="Arial"/>
          <w:lang w:val="pt-PT"/>
        </w:rPr>
      </w:pPr>
      <w:r>
        <w:rPr>
          <w:rFonts w:cs="Arial" w:ascii="Arial" w:hAnsi="Arial"/>
          <w:lang w:val="pt-PT"/>
        </w:rPr>
        <w:t>O</w:t>
        <w:tab/>
        <w:t>homem nada pode sem Deus.</w:t>
      </w:r>
    </w:p>
    <w:p>
      <w:pPr>
        <w:pStyle w:val="Normal"/>
        <w:widowControl w:val="false"/>
        <w:tabs>
          <w:tab w:val="clear" w:pos="708"/>
          <w:tab w:val="left" w:pos="436" w:leader="none"/>
          <w:tab w:val="left" w:pos="714" w:leader="none"/>
        </w:tabs>
        <w:autoSpaceDE w:val="false"/>
        <w:jc w:val="both"/>
        <w:rPr>
          <w:rFonts w:ascii="Arial" w:hAnsi="Arial" w:cs="Arial"/>
          <w:lang w:val="pt-PT"/>
        </w:rPr>
      </w:pPr>
      <w:r>
        <w:rPr>
          <w:rFonts w:cs="Arial" w:ascii="Arial" w:hAnsi="Arial"/>
          <w:lang w:val="pt-PT"/>
        </w:rPr>
        <w:tab/>
        <w:t>Todos temos visto personalidades que surgem dominadoras no palco terrestre, afirmando-se pode</w:t>
        <w:softHyphen/>
        <w:t>rosas sem o amparo do Altíssimo; entretanto, a única realização que conseguem efetivamente é a dilatação ilusória pelo sopro do mundo, esvaziando-se aos pri</w:t>
        <w:softHyphen/>
        <w:t>meiros contactos com as verdades divinas. Quando aparecem, temíveis, esses gigantes de vento espa</w:t>
        <w:softHyphen/>
        <w:t>lham ruínas materiais e aflições de espírito; todavia, o mesmo mundo que lhes confere pedestal projeta-os no abismo do desprezo comum; a mesma multidão que os assopra incumbe-se de repô-los no lugar que lhes compet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s discípulos sinceros não ignoram que todas as suas possibilidades procedem do Pai amigo e sá</w:t>
        <w:softHyphen/>
        <w:t>bio, que as oportunidades de edificação na Terra, com a excelência das paisagens, recursos de cada dia e bênçãos dos seres amados, vieram de Deus que os convida, pelo espírito de serviço, a minis</w:t>
        <w:softHyphen/>
        <w:t>térios mais santos; agirão, desse modo, amando sem</w:t>
        <w:softHyphen/>
        <w:t>pre, aproveitando para o bem e esclarecendo para a verdade, retificando caminhos e acendendo novas luzes, porque seus corações reconhecem que nada poderão fazer de si próprios e honrarão o Pai, en</w:t>
        <w:softHyphen/>
        <w:t>trando em santa cooperação nas suas obras.</w:t>
      </w:r>
      <w:r>
        <w:br w:type="page"/>
      </w:r>
    </w:p>
    <w:p>
      <w:pPr>
        <w:pStyle w:val="Normal"/>
        <w:widowControl w:val="false"/>
        <w:tabs>
          <w:tab w:val="clear" w:pos="708"/>
          <w:tab w:val="left" w:pos="447" w:leader="none"/>
        </w:tabs>
        <w:autoSpaceDE w:val="false"/>
        <w:jc w:val="center"/>
        <w:rPr>
          <w:rFonts w:ascii="Arial" w:hAnsi="Arial" w:cs="Arial"/>
          <w:b/>
          <w:b/>
          <w:bCs/>
          <w:sz w:val="32"/>
          <w:szCs w:val="32"/>
          <w:lang w:val="pt-PT"/>
        </w:rPr>
      </w:pPr>
      <w:r>
        <w:rPr>
          <w:rFonts w:cs="Arial" w:ascii="Arial" w:hAnsi="Arial"/>
          <w:b/>
          <w:bCs/>
          <w:sz w:val="32"/>
          <w:szCs w:val="32"/>
          <w:lang w:val="pt-PT"/>
        </w:rPr>
        <w:t>102</w:t>
      </w:r>
    </w:p>
    <w:p>
      <w:pPr>
        <w:pStyle w:val="Normal"/>
        <w:widowControl w:val="false"/>
        <w:tabs>
          <w:tab w:val="clear" w:pos="708"/>
          <w:tab w:val="left" w:pos="447" w:leader="none"/>
        </w:tabs>
        <w:autoSpaceDE w:val="false"/>
        <w:jc w:val="center"/>
        <w:rPr>
          <w:rFonts w:ascii="Arial" w:hAnsi="Arial" w:cs="Arial"/>
          <w:b/>
          <w:b/>
          <w:bCs/>
          <w:lang w:val="pt-PT"/>
        </w:rPr>
      </w:pPr>
      <w:r>
        <w:rPr>
          <w:rFonts w:cs="Arial" w:ascii="Arial" w:hAnsi="Arial"/>
          <w:b/>
          <w:bCs/>
          <w:sz w:val="32"/>
          <w:szCs w:val="32"/>
          <w:lang w:val="pt-PT"/>
        </w:rPr>
        <w:t>O CRISTÃO E O MUNDO</w:t>
      </w:r>
    </w:p>
    <w:p>
      <w:pPr>
        <w:pStyle w:val="Normal"/>
        <w:widowControl w:val="false"/>
        <w:tabs>
          <w:tab w:val="clear" w:pos="708"/>
          <w:tab w:val="left" w:pos="2443"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443"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Primeiro a erva, depois a espiga e, por último, o grão cheio na espi</w:t>
        <w:softHyphen/>
        <w:t>ga.” — Jesus. (MARCOS, capítulo 4, versículo 28.)</w:t>
      </w:r>
    </w:p>
    <w:p>
      <w:pPr>
        <w:pStyle w:val="Normal"/>
        <w:widowControl w:val="false"/>
        <w:tabs>
          <w:tab w:val="clear" w:pos="708"/>
          <w:tab w:val="left" w:pos="208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Ninguém julgue fácil a aquisição de um título referente à elevação espiritual. O Mestre recorreu sabiamente aos símbolos vivos da Natureza, favo</w:t>
        <w:softHyphen/>
        <w:t>recendo-nos a compreensã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 erva está longe da espiga, como a espiga per</w:t>
        <w:softHyphen/>
        <w:t>manece distanciada dos grãos maduros.</w:t>
      </w:r>
    </w:p>
    <w:p>
      <w:pPr>
        <w:pStyle w:val="Normal"/>
        <w:widowControl w:val="false"/>
        <w:tabs>
          <w:tab w:val="clear" w:pos="708"/>
          <w:tab w:val="left" w:pos="447" w:leader="none"/>
        </w:tabs>
        <w:autoSpaceDE w:val="false"/>
        <w:ind w:firstLine="447"/>
        <w:jc w:val="both"/>
        <w:rPr>
          <w:rFonts w:ascii="Arial" w:hAnsi="Arial" w:cs="Arial"/>
        </w:rPr>
      </w:pPr>
      <w:r>
        <w:rPr>
          <w:rFonts w:cs="Arial" w:ascii="Arial" w:hAnsi="Arial"/>
        </w:rPr>
        <w:t>Nesse capítulo, o mais forte adversário da alma que deseja seguir o Salvador, é o próprio mundo.</w:t>
      </w:r>
    </w:p>
    <w:p>
      <w:pPr>
        <w:pStyle w:val="Normal"/>
        <w:widowControl w:val="false"/>
        <w:tabs>
          <w:tab w:val="clear" w:pos="708"/>
          <w:tab w:val="left" w:pos="447" w:leader="none"/>
        </w:tabs>
        <w:autoSpaceDE w:val="false"/>
        <w:ind w:firstLine="447"/>
        <w:jc w:val="both"/>
        <w:rPr>
          <w:rFonts w:ascii="Arial" w:hAnsi="Arial" w:cs="Arial"/>
        </w:rPr>
      </w:pPr>
      <w:r>
        <w:rPr>
          <w:rFonts w:cs="Arial" w:ascii="Arial" w:hAnsi="Arial"/>
        </w:rPr>
        <w:t>Quando o homem comum descansa nas vulgari</w:t>
        <w:softHyphen/>
        <w:t>dades e inutilidades da existência terrestre, ninguém lhe examina os passos. Suas atitudes não interes</w:t>
        <w:softHyphen/>
        <w:t>sam a quem quer que seja. Todavia, em lhe surgindo no coração a erva tenra da fé retificadora, sua vida passa a constituir objeto de curiosidade para a mul</w:t>
        <w:softHyphen/>
        <w:t>tidão. Milhares de olhos, que o não viram quando desviado na ignorância e na indiferença, seguem-lhe, agora, os gestos mínimos com acentuada vigilância. O pobre aspirante ao título de discípulo do Senhor ainda não passa de folhagem promissora e já lhe reclamam espigas das obras celestes; conserva-se ainda longe da primeira penugem das asas espirituais e já se lhe exigem vôos supremos sobre as misérias human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Muitos aprendizes desanimam e voltam para o lodo, onde os companheiros não os vejam.</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squece-se o mundo de que essas almas ansio</w:t>
        <w:softHyphen/>
        <w:t>sas ainda se acham nas primeiras esperanças e, por isso mesmo, em disputas mais ásperas por rebentar o casulo das paixões inferiores na aspiração de subir; dentro da velha ignorância, que lhe é característica, a multidão só entende o homem na animalidade em que se compraz ou, então, se o companheiro pre</w:t>
        <w:softHyphen/>
        <w:t>tende elevar-se, lhe exige, de pronto, credenciais positivas do céu, olvidando que ninguém pode trair o tempo ou enganar o espírito de seqüência da Na</w:t>
        <w:softHyphen/>
        <w:t>tureza. Resta ao cristão cultivar seus propósitos su</w:t>
        <w:softHyphen/>
        <w:t>blimes e ouvir o Mestre: Primeiro a erva, depois a espiga e, por último, o grão cheio na espiga.</w:t>
      </w:r>
      <w:r>
        <w:br w:type="page"/>
      </w:r>
    </w:p>
    <w:p>
      <w:pPr>
        <w:pStyle w:val="Normal"/>
        <w:widowControl w:val="false"/>
        <w:tabs>
          <w:tab w:val="clear" w:pos="708"/>
          <w:tab w:val="left" w:pos="430" w:leader="none"/>
        </w:tabs>
        <w:autoSpaceDE w:val="false"/>
        <w:jc w:val="center"/>
        <w:rPr>
          <w:rFonts w:ascii="Arial" w:hAnsi="Arial" w:cs="Arial"/>
          <w:b/>
          <w:b/>
          <w:bCs/>
          <w:sz w:val="32"/>
          <w:szCs w:val="32"/>
          <w:lang w:val="pt-PT"/>
        </w:rPr>
      </w:pPr>
      <w:r>
        <w:rPr>
          <w:rFonts w:cs="Arial" w:ascii="Arial" w:hAnsi="Arial"/>
          <w:b/>
          <w:bCs/>
          <w:sz w:val="32"/>
          <w:szCs w:val="32"/>
          <w:lang w:val="pt-PT"/>
        </w:rPr>
        <w:t>103</w:t>
      </w:r>
    </w:p>
    <w:p>
      <w:pPr>
        <w:pStyle w:val="Normal"/>
        <w:widowControl w:val="false"/>
        <w:tabs>
          <w:tab w:val="clear" w:pos="708"/>
          <w:tab w:val="left" w:pos="430" w:leader="none"/>
        </w:tabs>
        <w:autoSpaceDE w:val="false"/>
        <w:jc w:val="center"/>
        <w:rPr>
          <w:rFonts w:ascii="Arial" w:hAnsi="Arial" w:cs="Arial"/>
          <w:b/>
          <w:b/>
          <w:bCs/>
          <w:lang w:val="pt-PT"/>
        </w:rPr>
      </w:pPr>
      <w:r>
        <w:rPr>
          <w:rFonts w:cs="Arial" w:ascii="Arial" w:hAnsi="Arial"/>
          <w:b/>
          <w:bCs/>
          <w:sz w:val="32"/>
          <w:szCs w:val="32"/>
          <w:lang w:val="pt-PT"/>
        </w:rPr>
        <w:t>ESTIMA DO MUNDO</w:t>
      </w:r>
    </w:p>
    <w:p>
      <w:pPr>
        <w:pStyle w:val="Normal"/>
        <w:widowControl w:val="false"/>
        <w:tabs>
          <w:tab w:val="clear" w:pos="708"/>
          <w:tab w:val="left" w:pos="2114" w:leader="none"/>
          <w:tab w:val="left" w:pos="2483"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114" w:leader="none"/>
          <w:tab w:val="left" w:pos="2483"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Se chamaram Belzebu ao pai de família, quanto mais aos seus domésticos?” — Jesus. (MATEUS, capítulo 10, versículo 25.)</w:t>
      </w:r>
    </w:p>
    <w:p>
      <w:pPr>
        <w:pStyle w:val="Normal"/>
        <w:widowControl w:val="false"/>
        <w:tabs>
          <w:tab w:val="clear" w:pos="708"/>
          <w:tab w:val="left" w:pos="2114" w:leader="none"/>
          <w:tab w:val="left" w:pos="248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Muitos discípulos do Evangelho existem, ciosos de suas predileções e pontos de vista, no campo in</w:t>
        <w:softHyphen/>
        <w:t>dividual.</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Falsas concepções ensombram-lhes o olhar.</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Quase sempre se inquietam pelo reconhecimento público das virtudes que lhes exornam o caráter, guardam o secreto propósito de obter a admiração de todos e sentem-se prejudicados se as autoridades transitórias do mundo não lhes conferem apreç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gem esquecidos de que o Reino de Deus não vem com aparência exterior; não percebem que, por enquanto, somente os vultos destacados, nas van</w:t>
        <w:softHyphen/>
        <w:t>guardas financeiras ou políticas, arvoram-se em de</w:t>
        <w:softHyphen/>
        <w:t>tentores de prerrogativas terrestres, senhores quase absolutos das homenagens pessoais e dos necroló</w:t>
        <w:softHyphen/>
        <w:t>gios brilhante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Os filhos do Reino Divino sobressaem raramente e, de modo geral, enchem o mundo de benefícios sem que o homem os veja, à feição do que ocorre com o próprio Pai.</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Se Jesus foi chamado feiticeiro, crucificado como malfeitor e arrebatado de sua amorosa missão para o madeiro afrontoso, que não devem esperar seus aprendizes sinceros, quando verdadeiramente devo</w:t>
        <w:softHyphen/>
        <w:t>tados à sua caus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 discípulo não pode ignorar que a permanên</w:t>
        <w:softHyphen/>
        <w:t>cia na Terra decorre da necessidade de trabalho pro</w:t>
        <w:softHyphen/>
        <w:t>veitoso e não do uso de vantagens efêmeras que, em muitos casos, lhe anulariam a capacidade de servir. Se a força humana torturou o Cristo, não deixará de torturá-lo também. É ilógico disputar a estima de um mundo que, mais tarde, será compelido a regenerar-se para obter a redenção.</w:t>
      </w:r>
      <w:r>
        <w:br w:type="page"/>
      </w:r>
    </w:p>
    <w:p>
      <w:pPr>
        <w:pStyle w:val="Normal"/>
        <w:widowControl w:val="false"/>
        <w:tabs>
          <w:tab w:val="clear" w:pos="708"/>
          <w:tab w:val="left" w:pos="453" w:leader="none"/>
        </w:tabs>
        <w:autoSpaceDE w:val="false"/>
        <w:jc w:val="center"/>
        <w:rPr>
          <w:rFonts w:ascii="Arial" w:hAnsi="Arial" w:cs="Arial"/>
          <w:b/>
          <w:b/>
          <w:bCs/>
          <w:sz w:val="32"/>
          <w:szCs w:val="32"/>
          <w:lang w:val="pt-PT"/>
        </w:rPr>
      </w:pPr>
      <w:r>
        <w:rPr>
          <w:rFonts w:cs="Arial" w:ascii="Arial" w:hAnsi="Arial"/>
          <w:b/>
          <w:bCs/>
          <w:sz w:val="32"/>
          <w:szCs w:val="32"/>
          <w:lang w:val="pt-PT"/>
        </w:rPr>
        <w:t>104</w:t>
      </w:r>
    </w:p>
    <w:p>
      <w:pPr>
        <w:pStyle w:val="Heading1"/>
        <w:rPr>
          <w:rFonts w:ascii="Arial" w:hAnsi="Arial" w:cs="Arial"/>
        </w:rPr>
      </w:pPr>
      <w:r>
        <w:rPr>
          <w:rFonts w:cs="Arial" w:ascii="Arial" w:hAnsi="Arial"/>
        </w:rPr>
        <w:t>A ESPADA SIMBÓLICA</w:t>
      </w:r>
    </w:p>
    <w:p>
      <w:pPr>
        <w:pStyle w:val="Normal"/>
        <w:widowControl w:val="false"/>
        <w:tabs>
          <w:tab w:val="clear" w:pos="708"/>
          <w:tab w:val="left" w:pos="2125" w:leader="none"/>
          <w:tab w:val="left" w:pos="2500"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125" w:leader="none"/>
          <w:tab w:val="left" w:pos="2500"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Não cuideis que vim trazer a paz à Terra; não vim trazer a paz, mas a espada.” — Jesus. (MATEUS, capítulo 10, versículo 34.)</w:t>
      </w:r>
    </w:p>
    <w:p>
      <w:pPr>
        <w:pStyle w:val="Normal"/>
        <w:widowControl w:val="false"/>
        <w:tabs>
          <w:tab w:val="clear" w:pos="708"/>
          <w:tab w:val="left" w:pos="2125" w:leader="none"/>
          <w:tab w:val="left" w:pos="250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Inúmeros leitores do Evangelho perturbam-se ante essas afirmativas do Mestre Divino, porqüanto o conceito de paz, entre os homens, desde muitos séculos foi visceralmente viciado. Na expressão co</w:t>
        <w:softHyphen/>
        <w:t>mum, ter paz significa haver atingido garantias ex</w:t>
        <w:softHyphen/>
        <w:t>teriores, dentro das quais possa o corpo vegetar sem cuidados, rodeando-se o homem de servidores, apo</w:t>
        <w:softHyphen/>
        <w:t>drecendo na ociosidade e ausentando-se dos movi</w:t>
        <w:softHyphen/>
        <w:t>mentos da vid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bCs/>
        </w:rPr>
        <w:t>Jesus não poderia endossar tranqüilidade desse jaez, e, em contraposição ao falso princípio estabe</w:t>
        <w:softHyphen/>
        <w:t>lecido no mundo, trouxe consigo a luta regeneradora, a espada simbólica do conhecimento interior pela revelação divina, a fim de que o homem inicie a batalha do aperfeiçoamento em si mesmo. O Mestre veio instalar o combate da redenção sobre a Terra. Desde o seu ensinamento primeiro, foi formada a frente da batalha sem sangue, destinada à iluminação do caminho humano. E Ele mesmo foi o primeiro a inaugurar o testemunho pelos sacrifícios suprem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Há quase vinte séculos vive a Terra sob esses impulsos renovadores, e ai daqueles que dormem, estranhos ao processo santifican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Buscar a mentirosa paz da ociosidade é desviar-se</w:t>
        <w:tab/>
        <w:t>da luz, fugindo à vida e precipitando a morte. No entanto, Jesus é também chamado o Príncipe da Paz.</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Sim, na verdade o Cristo trouxe ao mundo a espada renovadora da guerra contra o mal, consti</w:t>
        <w:softHyphen/>
        <w:t>tuindo em si mesmo a divina fonte de repouso aos corações que se unem ao seu amor; esses, nas mais perigosas situações da Terra, encontram, nEle, a se</w:t>
        <w:softHyphen/>
        <w:t>renidade inalterável. É que Jesus começou o combate de salvação para a Humanidade, representando, ao mesmo tempo, o sustentáculo da paz sublime para todos os homens bons e sinceros.</w:t>
      </w:r>
      <w:r>
        <w:br w:type="page"/>
      </w:r>
    </w:p>
    <w:p>
      <w:pPr>
        <w:pStyle w:val="Normal"/>
        <w:widowControl w:val="false"/>
        <w:tabs>
          <w:tab w:val="clear" w:pos="708"/>
          <w:tab w:val="left" w:pos="425" w:leader="none"/>
        </w:tabs>
        <w:autoSpaceDE w:val="false"/>
        <w:jc w:val="center"/>
        <w:rPr>
          <w:rFonts w:ascii="Arial" w:hAnsi="Arial" w:cs="Arial"/>
          <w:b/>
          <w:b/>
          <w:bCs/>
          <w:sz w:val="32"/>
          <w:szCs w:val="32"/>
          <w:lang w:val="pt-PT"/>
        </w:rPr>
      </w:pPr>
      <w:r>
        <w:rPr>
          <w:rFonts w:cs="Arial" w:ascii="Arial" w:hAnsi="Arial"/>
          <w:b/>
          <w:bCs/>
          <w:sz w:val="32"/>
          <w:szCs w:val="32"/>
          <w:lang w:val="pt-PT"/>
        </w:rPr>
        <w:t>105</w:t>
      </w:r>
    </w:p>
    <w:p>
      <w:pPr>
        <w:pStyle w:val="Heading1"/>
        <w:rPr>
          <w:rFonts w:ascii="Arial" w:hAnsi="Arial" w:cs="Arial"/>
          <w:sz w:val="24"/>
          <w:szCs w:val="24"/>
        </w:rPr>
      </w:pPr>
      <w:r>
        <w:rPr>
          <w:rFonts w:cs="Arial" w:ascii="Arial" w:hAnsi="Arial"/>
        </w:rPr>
        <w:t>NEM TODOS</w:t>
      </w:r>
    </w:p>
    <w:p>
      <w:pPr>
        <w:pStyle w:val="Normal"/>
        <w:widowControl w:val="false"/>
        <w:tabs>
          <w:tab w:val="clear" w:pos="708"/>
          <w:tab w:val="left" w:pos="2069" w:leader="none"/>
          <w:tab w:val="left" w:pos="2437" w:leader="none"/>
        </w:tabs>
        <w:autoSpaceDE w:val="false"/>
        <w:jc w:val="both"/>
        <w:rPr>
          <w:rFonts w:ascii="Arial" w:hAnsi="Arial" w:cs="Arial"/>
          <w:b/>
          <w:b/>
          <w:bCs/>
          <w:sz w:val="24"/>
          <w:szCs w:val="24"/>
          <w:lang w:val="pt-PT"/>
        </w:rPr>
      </w:pPr>
      <w:r>
        <w:rPr>
          <w:rFonts w:cs="Arial" w:ascii="Arial" w:hAnsi="Arial"/>
          <w:b/>
          <w:bCs/>
          <w:sz w:val="24"/>
          <w:szCs w:val="24"/>
          <w:lang w:val="pt-PT"/>
        </w:rPr>
      </w:r>
    </w:p>
    <w:p>
      <w:pPr>
        <w:pStyle w:val="Normal"/>
        <w:widowControl w:val="false"/>
        <w:tabs>
          <w:tab w:val="clear" w:pos="708"/>
          <w:tab w:val="left" w:pos="2069" w:leader="none"/>
          <w:tab w:val="left" w:pos="2437"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aconteceu que, quase oito dias depois destas palavras, tomou consigo a Pedro, a João e a Tiago, e subiu ao monte a orar.” — (LUCAS, capítulo 9, versículo 28.)</w:t>
      </w:r>
    </w:p>
    <w:p>
      <w:pPr>
        <w:pStyle w:val="Normal"/>
        <w:widowControl w:val="false"/>
        <w:tabs>
          <w:tab w:val="clear" w:pos="708"/>
          <w:tab w:val="left" w:pos="2069" w:leader="none"/>
          <w:tab w:val="left" w:pos="243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igna de notar-se a atitude do Mestre, convidan</w:t>
        <w:softHyphen/>
        <w:t>do apenas Simão e os filhos de Zebedeu para pre</w:t>
        <w:softHyphen/>
        <w:t>senciarem a sublime manifestação do monte, quando Moisés e outro emissário divino estariam em con</w:t>
        <w:softHyphen/>
        <w:t>tacto direto com Jesus, aos olhos dos discípul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or que não convocou os demais companheiros? Acaso Filipe ou André não teriam prazer na su</w:t>
        <w:softHyphen/>
        <w:t>blime revelação? Não era Tomé um companheiro indagador, ansioso por equações espirituais? No en</w:t>
        <w:softHyphen/>
        <w:t>tanto, o Mestre sabia a causa de suas decisões e somente Ele poderia dosar, convenientemente, as dádivas do conhecimento superio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fato deve ser lembrado por quantos desejem forçar a porta do plano espiritual.</w:t>
      </w:r>
    </w:p>
    <w:p>
      <w:pPr>
        <w:pStyle w:val="TextBodyIndent"/>
        <w:rPr>
          <w:rFonts w:ascii="Arial" w:hAnsi="Arial" w:cs="Arial"/>
        </w:rPr>
      </w:pPr>
      <w:r>
        <w:rPr>
          <w:rFonts w:cs="Arial" w:ascii="Arial" w:hAnsi="Arial"/>
        </w:rPr>
        <w:t>Certo, o intercâmbio com esse ou aquele núcleo de entidades do Além é possível, mas nem todos estão preparados, a um só tempo, para a recepção de responsabilidades ou benefíci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ão se confia, imprudentemente, um aparelho de produção preciosa, cujo manejo dependa de compe</w:t>
        <w:softHyphen/>
        <w:t>tência prévia, ao primeiro homem que surja, tomado de bons desejos. Não se atraiçoa impunemente a ordem natural. Nem todos os aprendizes e estudiosos receberão do Além, num pronto, as grandes revela</w:t>
        <w:softHyphen/>
        <w:t>ções. Cada núcleo de atividade espiritualizante deve ser presidido pelo melhor senso de harmonia, esforço e afinidade. Nesse mister, além das boas intenções é indispensável a apresentação da ficha de bons tra</w:t>
        <w:softHyphen/>
        <w:t>balhos pessoais. E, no mundo, toda gente permanece disposta a querer isso ou aquilo, mas raríssimas cria</w:t>
        <w:softHyphen/>
        <w:t>turas se prontificam a servir e a educar-se.</w:t>
      </w:r>
      <w:r>
        <w:br w:type="page"/>
      </w:r>
    </w:p>
    <w:p>
      <w:pPr>
        <w:pStyle w:val="Normal"/>
        <w:widowControl w:val="false"/>
        <w:tabs>
          <w:tab w:val="clear" w:pos="708"/>
          <w:tab w:val="left" w:pos="453" w:leader="none"/>
        </w:tabs>
        <w:autoSpaceDE w:val="false"/>
        <w:jc w:val="center"/>
        <w:rPr>
          <w:rFonts w:ascii="Arial" w:hAnsi="Arial" w:cs="Arial"/>
          <w:b/>
          <w:b/>
          <w:bCs/>
          <w:sz w:val="32"/>
          <w:szCs w:val="32"/>
          <w:lang w:val="pt-PT"/>
        </w:rPr>
      </w:pPr>
      <w:r>
        <w:rPr>
          <w:rFonts w:eastAsia="Arial" w:cs="Arial" w:ascii="Arial" w:hAnsi="Arial"/>
          <w:b/>
          <w:bCs/>
          <w:sz w:val="32"/>
          <w:szCs w:val="32"/>
          <w:lang w:val="pt-PT"/>
        </w:rPr>
        <w:t xml:space="preserve">    </w:t>
      </w:r>
      <w:r>
        <w:rPr>
          <w:rFonts w:cs="Arial" w:ascii="Arial" w:hAnsi="Arial"/>
          <w:b/>
          <w:bCs/>
          <w:sz w:val="32"/>
          <w:szCs w:val="32"/>
          <w:lang w:val="pt-PT"/>
        </w:rPr>
        <w:t>106</w:t>
      </w:r>
    </w:p>
    <w:p>
      <w:pPr>
        <w:pStyle w:val="Heading1"/>
        <w:rPr>
          <w:rFonts w:ascii="Arial" w:hAnsi="Arial" w:cs="Arial"/>
        </w:rPr>
      </w:pPr>
      <w:r>
        <w:rPr>
          <w:rFonts w:cs="Arial" w:ascii="Arial" w:hAnsi="Arial"/>
        </w:rPr>
        <w:t>DAR</w:t>
      </w:r>
    </w:p>
    <w:p>
      <w:pPr>
        <w:pStyle w:val="Normal"/>
        <w:widowControl w:val="false"/>
        <w:tabs>
          <w:tab w:val="clear" w:pos="708"/>
          <w:tab w:val="left" w:pos="2114" w:leader="none"/>
          <w:tab w:val="left" w:pos="2488"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114" w:leader="none"/>
          <w:tab w:val="left" w:pos="2488"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dá a qualquer que te pedir; e, ao que tomar o que é teu, não lho tornes a pedir.” — Jesus. (LUCAS, capítulo 6, versículo 30.)</w:t>
      </w:r>
    </w:p>
    <w:p>
      <w:pPr>
        <w:pStyle w:val="Normal"/>
        <w:widowControl w:val="false"/>
        <w:tabs>
          <w:tab w:val="clear" w:pos="708"/>
          <w:tab w:val="left" w:pos="2114" w:leader="none"/>
          <w:tab w:val="left" w:pos="248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O ato de dar é dos mais sublimes nas operações da vida; entretanto, muitos homens são displicentes e incompreensíveis na execução dele.</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lguns distribuem esmolas levianamente, outros se esquecem da vigilância, entregando seu trabalho a malfeitores.</w:t>
      </w:r>
    </w:p>
    <w:p>
      <w:pPr>
        <w:pStyle w:val="Normal"/>
        <w:widowControl w:val="false"/>
        <w:tabs>
          <w:tab w:val="clear" w:pos="708"/>
          <w:tab w:val="left" w:pos="453" w:leader="none"/>
        </w:tabs>
        <w:autoSpaceDE w:val="false"/>
        <w:ind w:firstLine="453"/>
        <w:jc w:val="both"/>
        <w:rPr>
          <w:rFonts w:ascii="Arial" w:hAnsi="Arial" w:cs="Arial"/>
        </w:rPr>
      </w:pPr>
      <w:r>
        <w:rPr>
          <w:rFonts w:cs="Arial" w:ascii="Arial" w:hAnsi="Arial"/>
        </w:rPr>
        <w:t>Jesus é nosso Mestre nas ocorrências mínimas. E se ouvimo-lo recomendando estejamos prontos a dar “a qualquer” que pedir, vemo-lo atendendo a todas as criaturas do seu caminho, não de acordo com os caprichos, mas segundo as necessidades.</w:t>
      </w:r>
    </w:p>
    <w:p>
      <w:pPr>
        <w:pStyle w:val="Normal"/>
        <w:widowControl w:val="false"/>
        <w:tabs>
          <w:tab w:val="clear" w:pos="708"/>
          <w:tab w:val="left" w:pos="453" w:leader="none"/>
        </w:tabs>
        <w:autoSpaceDE w:val="false"/>
        <w:ind w:firstLine="453"/>
        <w:jc w:val="both"/>
        <w:rPr>
          <w:rFonts w:ascii="Arial" w:hAnsi="Arial" w:cs="Arial"/>
        </w:rPr>
      </w:pPr>
      <w:r>
        <w:rPr>
          <w:rFonts w:cs="Arial" w:ascii="Arial" w:hAnsi="Arial"/>
        </w:rPr>
        <w:t>Concedeu bem-aventuranças aos aflitos e adver</w:t>
        <w:softHyphen/>
        <w:t>tências aos vendilhões. Certo, os mercadores de má-fé, no íntimo, rogavam-lhe a manutenção do “statuquo”, mas sua resposta foi eloqüente. Deu alegrias nas bodas de Caná e repreensões em assembléias dos discípulos. Proporcionou a cada situação e a cada personalidade o que necessitavam e, quando os ingratos lhe tomaram o direito da própria vida, aos olhos da Humanidade, não voltou o Cristo a pedir-lhes que o deixassem na obra começad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Deu tudo o que se coadunava com o bem. E deu com abundáncía, salientando-se que, sob o peso da cruz, conferiu sublime compreensão à ignorância ge</w:t>
        <w:softHyphen/>
        <w:t>ral, sem reclamação de qualquer natureza, porque sabia que o ato de dar vem de Deus e nada mais sagrado que colaborar com o Pai que está nos céus.</w:t>
      </w:r>
      <w:r>
        <w:br w:type="page"/>
      </w:r>
    </w:p>
    <w:p>
      <w:pPr>
        <w:pStyle w:val="Normal"/>
        <w:widowControl w:val="false"/>
        <w:tabs>
          <w:tab w:val="clear" w:pos="708"/>
          <w:tab w:val="left" w:pos="436" w:leader="none"/>
        </w:tabs>
        <w:autoSpaceDE w:val="false"/>
        <w:jc w:val="center"/>
        <w:rPr>
          <w:rFonts w:ascii="Arial" w:hAnsi="Arial" w:cs="Arial"/>
          <w:b/>
          <w:b/>
          <w:bCs/>
          <w:sz w:val="32"/>
          <w:szCs w:val="32"/>
          <w:lang w:val="pt-PT"/>
        </w:rPr>
      </w:pPr>
      <w:r>
        <w:rPr>
          <w:rFonts w:cs="Arial" w:ascii="Arial" w:hAnsi="Arial"/>
          <w:b/>
          <w:bCs/>
          <w:sz w:val="32"/>
          <w:szCs w:val="32"/>
          <w:lang w:val="pt-PT"/>
        </w:rPr>
        <w:t>107</w:t>
      </w:r>
    </w:p>
    <w:p>
      <w:pPr>
        <w:pStyle w:val="Heading1"/>
        <w:rPr>
          <w:rFonts w:ascii="Arial" w:hAnsi="Arial" w:cs="Arial"/>
          <w:sz w:val="24"/>
          <w:szCs w:val="24"/>
        </w:rPr>
      </w:pPr>
      <w:r>
        <w:rPr>
          <w:rFonts w:cs="Arial" w:ascii="Arial" w:hAnsi="Arial"/>
        </w:rPr>
        <w:t>VINDA DO REINO</w:t>
      </w:r>
    </w:p>
    <w:p>
      <w:pPr>
        <w:pStyle w:val="Normal"/>
        <w:widowControl w:val="false"/>
        <w:tabs>
          <w:tab w:val="clear" w:pos="708"/>
          <w:tab w:val="left" w:pos="2449" w:leader="none"/>
        </w:tabs>
        <w:autoSpaceDE w:val="false"/>
        <w:jc w:val="both"/>
        <w:rPr>
          <w:rFonts w:ascii="Arial" w:hAnsi="Arial" w:cs="Arial"/>
          <w:b/>
          <w:b/>
          <w:bCs/>
          <w:sz w:val="24"/>
          <w:szCs w:val="24"/>
          <w:lang w:val="pt-PT"/>
        </w:rPr>
      </w:pPr>
      <w:r>
        <w:rPr>
          <w:rFonts w:cs="Arial" w:ascii="Arial" w:hAnsi="Arial"/>
          <w:b/>
          <w:bCs/>
          <w:sz w:val="24"/>
          <w:szCs w:val="24"/>
          <w:lang w:val="pt-PT"/>
        </w:rPr>
      </w:r>
    </w:p>
    <w:p>
      <w:pPr>
        <w:pStyle w:val="Normal"/>
        <w:widowControl w:val="false"/>
        <w:tabs>
          <w:tab w:val="clear" w:pos="708"/>
          <w:tab w:val="left" w:pos="2449"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O reino de Deus não vem com aparência exterior.” — Jesus. (LUCAS, capítulo 17, versículo 20.)</w:t>
      </w:r>
    </w:p>
    <w:p>
      <w:pPr>
        <w:pStyle w:val="Normal"/>
        <w:widowControl w:val="false"/>
        <w:tabs>
          <w:tab w:val="clear" w:pos="708"/>
          <w:tab w:val="left" w:pos="208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s agrupamentos religiosos no mundo permane</w:t>
        <w:softHyphen/>
        <w:t>cem, quase sempre, preocupados pelas conversões alheias. Os crentes mais entusiastas anseiam por transformar as concepções dos amigos. Em vista disso, em toda parte somos defrontados por irmãos aflitos pela dilatação do proselitismo em seus círculos de estud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Semelhante atividade nem sempre é útil, porqüanto, em muitas ocasiões, pode perturbar elevados projetos em realizaçã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firma Jesus que o Reino de Deus não vem com aparência exterior. É sempre ruinosa a preocupação por demonstrar pompas e números vaidosamente, nos grupos da fé. Expressões transitórias de poder humano não atestam o Reino de Deus. A realização divina começará do íntimo das criaturas, constituindo gloriosa luz do templo interno. Não surge à comum apreciação, porque a maioria dos homens transitam semicegos, através do túnel da carne, sepultando os erros do passado culpos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 carne é digna e venerável, pois é vaso de purificação, recebendo-nos para o resgate preciso; entretanto, para os espíritos redimidos significa “mor</w:t>
        <w:softHyphen/>
        <w:t>te” ou “transformação permanente”. O homem carnal, em vista das circunstâncias que lhe governam o es</w:t>
        <w:softHyphen/>
        <w:t>forço, pode ver somente o que está “morto” ou aquilo que “vai morrer”. O Reino de Deus, porém, divino e imortal, escapa naturalmente à visão dos humanos.</w:t>
      </w:r>
      <w:r>
        <w:br w:type="page"/>
      </w:r>
    </w:p>
    <w:p>
      <w:pPr>
        <w:pStyle w:val="Normal"/>
        <w:widowControl w:val="false"/>
        <w:tabs>
          <w:tab w:val="clear" w:pos="708"/>
          <w:tab w:val="left" w:pos="447" w:leader="none"/>
        </w:tabs>
        <w:autoSpaceDE w:val="false"/>
        <w:jc w:val="center"/>
        <w:rPr>
          <w:rFonts w:ascii="Arial" w:hAnsi="Arial" w:cs="Arial"/>
          <w:b/>
          <w:b/>
          <w:bCs/>
          <w:sz w:val="32"/>
          <w:szCs w:val="32"/>
          <w:lang w:val="pt-PT"/>
        </w:rPr>
      </w:pPr>
      <w:r>
        <w:rPr>
          <w:rFonts w:cs="Arial" w:ascii="Arial" w:hAnsi="Arial"/>
          <w:b/>
          <w:bCs/>
          <w:sz w:val="32"/>
          <w:szCs w:val="32"/>
          <w:lang w:val="pt-PT"/>
        </w:rPr>
        <w:t>108</w:t>
      </w:r>
    </w:p>
    <w:p>
      <w:pPr>
        <w:pStyle w:val="Heading1"/>
        <w:rPr>
          <w:rFonts w:ascii="Arial" w:hAnsi="Arial" w:cs="Arial"/>
        </w:rPr>
      </w:pPr>
      <w:r>
        <w:rPr>
          <w:rFonts w:cs="Arial" w:ascii="Arial" w:hAnsi="Arial"/>
        </w:rPr>
        <w:t>REENCARNAÇÃO</w:t>
      </w:r>
    </w:p>
    <w:p>
      <w:pPr>
        <w:pStyle w:val="Normal"/>
        <w:widowControl w:val="false"/>
        <w:tabs>
          <w:tab w:val="clear" w:pos="708"/>
          <w:tab w:val="left" w:pos="2074" w:leader="none"/>
          <w:tab w:val="left" w:pos="2443"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74" w:leader="none"/>
          <w:tab w:val="left" w:pos="2443"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Portanto, se a tua mão ou o teu pé te escandalizar, corta-o e atira-o para longe de ti; melhor te é entrar na vida, coxo ou aleijado, do que, tendo duas mãos ou dois pés, seres lançado no fogo eterno.” — Jesus. (MATEUS, capítulo 18, versículo 8.)</w:t>
      </w:r>
    </w:p>
    <w:p>
      <w:pPr>
        <w:pStyle w:val="Normal"/>
        <w:widowControl w:val="false"/>
        <w:tabs>
          <w:tab w:val="clear" w:pos="708"/>
          <w:tab w:val="left" w:pos="207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Unicamente a reencarnação esclarece as ques</w:t>
        <w:softHyphen/>
        <w:t>tões do ser, do sofrimento e do destino. Em muitas ocasiões, falou-nos Jesus de seus belos e sábios princípi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sta passagem de Mateus é sumamente expres</w:t>
        <w:softHyphen/>
        <w:t>siva.</w:t>
      </w:r>
    </w:p>
    <w:p>
      <w:pPr>
        <w:pStyle w:val="Normal"/>
        <w:widowControl w:val="false"/>
        <w:tabs>
          <w:tab w:val="clear" w:pos="708"/>
          <w:tab w:val="left" w:pos="447" w:leader="none"/>
        </w:tabs>
        <w:autoSpaceDE w:val="false"/>
        <w:ind w:firstLine="447"/>
        <w:jc w:val="both"/>
        <w:rPr>
          <w:rFonts w:ascii="Arial" w:hAnsi="Arial" w:cs="Arial"/>
        </w:rPr>
      </w:pPr>
      <w:r>
        <w:rPr>
          <w:rFonts w:cs="Arial" w:ascii="Arial" w:hAnsi="Arial"/>
        </w:rPr>
        <w:t>É indispensável considerar que o Mestre se diri</w:t>
        <w:softHyphen/>
        <w:t>gia a uma sociedade estagnada, quase morta.</w:t>
      </w:r>
    </w:p>
    <w:p>
      <w:pPr>
        <w:pStyle w:val="Normal"/>
        <w:widowControl w:val="false"/>
        <w:tabs>
          <w:tab w:val="clear" w:pos="708"/>
          <w:tab w:val="left" w:pos="447" w:leader="none"/>
        </w:tabs>
        <w:autoSpaceDE w:val="false"/>
        <w:ind w:firstLine="447"/>
        <w:jc w:val="both"/>
        <w:rPr>
          <w:rFonts w:ascii="Arial" w:hAnsi="Arial" w:cs="Arial"/>
        </w:rPr>
      </w:pPr>
      <w:r>
        <w:rPr>
          <w:rFonts w:cs="Arial" w:ascii="Arial" w:hAnsi="Arial"/>
        </w:rPr>
        <w:t>No concerto das lições divinas que recebe, o cristão, a rigor, apenas conhece, de fato, um gênero de morte, a que sobrevém à consciência culpada pelo desvio da Lei; e os contemporâneos do Cristo, na maioria, eram criaturas sem atividade espiritual edificante, de alma endurecida e coração paralítico. A expressão “melhor te é entrar na vida” representa solução fundamental. Acaso, não eram os ouvintes pessoas humanas? Referia-se, porém, o Senhor àexistência contínua, à vida de sempre, dentro da qual todo espírito despertará para a sua gloriosa destina</w:t>
        <w:softHyphen/>
        <w:t>ção de eternidade.</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Na elevada simbologia de suas palavras, apre</w:t>
        <w:softHyphen/>
        <w:t>senta-nos Jesus o motivo determinante dos renasci</w:t>
        <w:softHyphen/>
        <w:t>mentos dolorosos, em que observamos aleijados, cegos e paralíticos de berço, que pedem semelhantes provas como períodos de refazimento e regeneração indispensáveis à felicidade porvindour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Quanto à imagem do “fogo eterno”, inserta nas letras evangélicas, é recurso muito adequado à lição, porque, enquanto não se dispuser a criatura a viver com o Cristo, será impelida a fazê-lo, através de mil meios diferentes; se a rebeldia perdurar por infinidade de séculos, os processos purificadores permanecerão igualmente como o fogo material, que existirá na Terra enquanto seu concurso perdurar no tempo, como utilidade indispensável à vida física.</w:t>
      </w:r>
      <w:r>
        <w:br w:type="page"/>
      </w:r>
    </w:p>
    <w:p>
      <w:pPr>
        <w:pStyle w:val="Normal"/>
        <w:widowControl w:val="false"/>
        <w:tabs>
          <w:tab w:val="clear" w:pos="708"/>
          <w:tab w:val="left" w:pos="453" w:leader="none"/>
        </w:tabs>
        <w:autoSpaceDE w:val="false"/>
        <w:jc w:val="center"/>
        <w:rPr>
          <w:rFonts w:ascii="Arial" w:hAnsi="Arial" w:cs="Arial"/>
          <w:b/>
          <w:b/>
          <w:bCs/>
          <w:sz w:val="32"/>
          <w:szCs w:val="32"/>
          <w:lang w:val="pt-PT"/>
        </w:rPr>
      </w:pPr>
      <w:r>
        <w:rPr>
          <w:rFonts w:cs="Arial" w:ascii="Arial" w:hAnsi="Arial"/>
          <w:b/>
          <w:bCs/>
          <w:sz w:val="32"/>
          <w:szCs w:val="32"/>
          <w:lang w:val="pt-PT"/>
        </w:rPr>
        <w:t>109</w:t>
      </w:r>
    </w:p>
    <w:p>
      <w:pPr>
        <w:pStyle w:val="Normal"/>
        <w:widowControl w:val="false"/>
        <w:tabs>
          <w:tab w:val="clear" w:pos="708"/>
          <w:tab w:val="left" w:pos="453" w:leader="none"/>
        </w:tabs>
        <w:autoSpaceDE w:val="false"/>
        <w:jc w:val="center"/>
        <w:rPr>
          <w:rFonts w:ascii="Arial" w:hAnsi="Arial" w:cs="Arial"/>
          <w:b/>
          <w:b/>
          <w:bCs/>
          <w:lang w:val="pt-PT"/>
        </w:rPr>
      </w:pPr>
      <w:r>
        <w:rPr>
          <w:rFonts w:cs="Arial" w:ascii="Arial" w:hAnsi="Arial"/>
          <w:b/>
          <w:bCs/>
          <w:sz w:val="32"/>
          <w:szCs w:val="32"/>
          <w:lang w:val="pt-PT"/>
        </w:rPr>
        <w:t>ACHAREMOS SEMPRE</w:t>
      </w:r>
    </w:p>
    <w:p>
      <w:pPr>
        <w:pStyle w:val="Normal"/>
        <w:widowControl w:val="false"/>
        <w:tabs>
          <w:tab w:val="clear" w:pos="708"/>
          <w:tab w:val="left" w:pos="2097" w:leader="none"/>
          <w:tab w:val="left" w:pos="2449"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097" w:leader="none"/>
          <w:tab w:val="left" w:pos="2449"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Porque qualquer que pede, rece</w:t>
        <w:softHyphen/>
        <w:t>be; e quem busca, acha.” — Jesus. (LUCAS, capítulo 11, versículo 10.)</w:t>
      </w:r>
    </w:p>
    <w:p>
      <w:pPr>
        <w:pStyle w:val="Normal"/>
        <w:widowControl w:val="false"/>
        <w:tabs>
          <w:tab w:val="clear" w:pos="708"/>
          <w:tab w:val="left" w:pos="2097"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Ao experimentar o crente a necessidade de al</w:t>
        <w:softHyphen/>
        <w:t>guma coisa, recorda maquinalmente a promessa do Mestre, quando assegurou resposta adequada a qual</w:t>
        <w:softHyphen/>
        <w:t>quer que pedir.</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Importa, contudo, saber o que procuramos. Na</w:t>
        <w:softHyphen/>
        <w:t>turalmente, receberemos sempre, mas é imprescindí</w:t>
        <w:softHyphen/>
        <w:t>vel conhecer o objeto de nossa solicitação.</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Asseverou Jesus: “Quem busca, acha.”</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Quem procura o mal encontra-se com o mal igual mente.</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Existe perfeita correspondência entre nossa alma e a alma das coisas. Não expendemos uma hipótese, examinamos uma lei.</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Para os que procuram ladrões, escutando os falsos apelos do mundo interior que lhes é próprio, todos os homens serão desonestos. Assim ocorre aos que possuem aspirações de crença, acercando-se, desconfiados, dos agrupamentos religiosos. Nunca surpreendem a fé, porque tudo analisam pela má-fé a que se acolhem. Tanto experimentam e insistem, manejando os propósitos inferiores de que se nutrem, que nada encontram, efetivamente, além das desilu</w:t>
        <w:softHyphen/>
        <w:t>sões que esperavam.</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 fim de encontrarmos o bem, é preciso buscá-lo todos os dia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Inegavelmente, num campo de lutas chocantes como a esfera terrestre, a caçada ao mal é imedia</w:t>
        <w:softHyphen/>
        <w:t>tamente coroada de êxito, pela preponderância do mal entre as criaturas. A pesca do bem não é tão fácil; no entanto, o bem será encontrado como valor divino e eterno.</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É indispensável, pois, muita vigilância na decisão de buscarmos alguma coisa, porqüanto o Mestre afir</w:t>
        <w:softHyphen/>
        <w:t>mou: “Quem busca, acha”; e acharemos sempre o que procuramos.</w:t>
      </w:r>
      <w:r>
        <w:br w:type="page"/>
      </w:r>
    </w:p>
    <w:p>
      <w:pPr>
        <w:pStyle w:val="Normal"/>
        <w:widowControl w:val="false"/>
        <w:tabs>
          <w:tab w:val="clear" w:pos="708"/>
          <w:tab w:val="left" w:pos="453" w:leader="none"/>
        </w:tabs>
        <w:autoSpaceDE w:val="false"/>
        <w:jc w:val="center"/>
        <w:rPr>
          <w:rFonts w:ascii="Arial" w:hAnsi="Arial" w:cs="Arial"/>
          <w:b/>
          <w:b/>
          <w:bCs/>
          <w:sz w:val="32"/>
          <w:szCs w:val="32"/>
          <w:lang w:val="pt-PT"/>
        </w:rPr>
      </w:pPr>
      <w:r>
        <w:rPr>
          <w:rFonts w:cs="Arial" w:ascii="Arial" w:hAnsi="Arial"/>
          <w:b/>
          <w:bCs/>
          <w:sz w:val="32"/>
          <w:szCs w:val="32"/>
          <w:lang w:val="pt-PT"/>
        </w:rPr>
        <w:t>110</w:t>
      </w:r>
    </w:p>
    <w:p>
      <w:pPr>
        <w:pStyle w:val="Normal"/>
        <w:widowControl w:val="false"/>
        <w:tabs>
          <w:tab w:val="clear" w:pos="708"/>
          <w:tab w:val="left" w:pos="453" w:leader="none"/>
        </w:tabs>
        <w:autoSpaceDE w:val="false"/>
        <w:jc w:val="center"/>
        <w:rPr>
          <w:rFonts w:ascii="Arial" w:hAnsi="Arial" w:cs="Arial"/>
          <w:b/>
          <w:b/>
          <w:bCs/>
          <w:lang w:val="pt-PT"/>
        </w:rPr>
      </w:pPr>
      <w:r>
        <w:rPr>
          <w:rFonts w:cs="Arial" w:ascii="Arial" w:hAnsi="Arial"/>
          <w:b/>
          <w:bCs/>
          <w:sz w:val="32"/>
          <w:szCs w:val="32"/>
          <w:lang w:val="pt-PT"/>
        </w:rPr>
        <w:t>VIDAS SUCESSIVAS</w:t>
      </w:r>
    </w:p>
    <w:p>
      <w:pPr>
        <w:pStyle w:val="Normal"/>
        <w:widowControl w:val="false"/>
        <w:tabs>
          <w:tab w:val="clear" w:pos="708"/>
          <w:tab w:val="left" w:pos="2471"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471"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Não te maravilhes de te haver dito: Necessário vos é nascer de novo.” — Jesus. (JOÃO, capítulo 3, versículo 7.)</w:t>
      </w:r>
    </w:p>
    <w:p>
      <w:pPr>
        <w:pStyle w:val="Normal"/>
        <w:widowControl w:val="false"/>
        <w:tabs>
          <w:tab w:val="clear" w:pos="708"/>
          <w:tab w:val="left" w:pos="209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A palavra de Jesus a Nicodemos foi suficiente</w:t>
        <w:softHyphen/>
        <w:t>mente clara.</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Desviá-la para interpretações descabidas pode ser compreensível no sacerdócio organizado, atento às injunções da luta humana, mas nunca nos espí</w:t>
        <w:softHyphen/>
        <w:t>ritos amantes da verdade legítima.</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A reencarnação é lei universal.</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Sem ela, a existência terrena representaria tur</w:t>
        <w:softHyphen/>
        <w:t>bilhão de desordem e injustiça; à luz de seus esclare</w:t>
        <w:softHyphen/>
        <w:t>cimentos, entendemos todos os fenômenos dolorosos do caminho.</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O homem ainda não percebeu toda a extensão da misericórdia divina, nos processos de resgate e reajustamento.</w:t>
      </w:r>
    </w:p>
    <w:p>
      <w:pPr>
        <w:pStyle w:val="TextBodyIndent"/>
        <w:rPr>
          <w:rFonts w:ascii="Arial" w:hAnsi="Arial" w:cs="Arial"/>
        </w:rPr>
      </w:pPr>
      <w:r>
        <w:rPr>
          <w:rFonts w:cs="Arial" w:ascii="Arial" w:hAnsi="Arial"/>
        </w:rPr>
        <w:t>Entre os homens, o criminoso é enviado a penas cruéis, seja pela condenação à morte ou aos sofri</w:t>
        <w:softHyphen/>
        <w:t>mentos prolongado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 Providência, todavia, corrige, amando... Não encaminha os réus a prisões infectas e úmidas. De</w:t>
        <w:softHyphen/>
        <w:t>termina somente que os comparsas de dramas nefas</w:t>
        <w:softHyphen/>
        <w:t>tos troquem a vestimenta carnal e voltem ao palco da atividade humana, de modo a se redimirem, uns à frente dos outro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Para a Sabedoria Magnânima nem sempre o que errou é um celerado, como nem sempre a vítima é pura e sincera. Deus não vê apenas a maldade que surge à superfície do escândalo; conhece o meca</w:t>
        <w:softHyphen/>
        <w:t>nismo sombrio de todas as circunstâncias que pro</w:t>
        <w:softHyphen/>
        <w:t>vocaram um crime.</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O algoz integral como a vítima integral são des</w:t>
        <w:softHyphen/>
        <w:t>conhecidos do homem; o Pai, contudo, identifica as necessidades de seus filhos e reúne-os, periodica</w:t>
        <w:softHyphen/>
        <w:t>mente, pelos laços de sangue ou na rede dos com</w:t>
        <w:softHyphen/>
        <w:t>promissos edificantes, a fim de que aprendam a lei do amor, entre as dificuldades e as dores do destino, com a bênção de temporário esquecimento.</w:t>
      </w:r>
      <w:r>
        <w:br w:type="page"/>
      </w:r>
    </w:p>
    <w:p>
      <w:pPr>
        <w:pStyle w:val="Normal"/>
        <w:widowControl w:val="false"/>
        <w:tabs>
          <w:tab w:val="clear" w:pos="708"/>
          <w:tab w:val="left" w:pos="453" w:leader="none"/>
        </w:tabs>
        <w:autoSpaceDE w:val="false"/>
        <w:jc w:val="center"/>
        <w:rPr>
          <w:rFonts w:ascii="Arial" w:hAnsi="Arial" w:cs="Arial"/>
          <w:b/>
          <w:b/>
          <w:bCs/>
          <w:sz w:val="32"/>
          <w:szCs w:val="32"/>
          <w:lang w:val="pt-PT"/>
        </w:rPr>
      </w:pPr>
      <w:r>
        <w:rPr>
          <w:rFonts w:cs="Arial" w:ascii="Arial" w:hAnsi="Arial"/>
          <w:b/>
          <w:bCs/>
          <w:sz w:val="32"/>
          <w:szCs w:val="32"/>
          <w:lang w:val="pt-PT"/>
        </w:rPr>
        <w:t>111</w:t>
      </w:r>
    </w:p>
    <w:p>
      <w:pPr>
        <w:pStyle w:val="Normal"/>
        <w:widowControl w:val="false"/>
        <w:tabs>
          <w:tab w:val="clear" w:pos="708"/>
          <w:tab w:val="left" w:pos="453" w:leader="none"/>
        </w:tabs>
        <w:autoSpaceDE w:val="false"/>
        <w:jc w:val="center"/>
        <w:rPr>
          <w:rFonts w:ascii="Arial" w:hAnsi="Arial" w:cs="Arial"/>
          <w:b/>
          <w:b/>
          <w:bCs/>
          <w:lang w:val="pt-PT"/>
        </w:rPr>
      </w:pPr>
      <w:r>
        <w:rPr>
          <w:rFonts w:cs="Arial" w:ascii="Arial" w:hAnsi="Arial"/>
          <w:b/>
          <w:bCs/>
          <w:sz w:val="32"/>
          <w:szCs w:val="32"/>
          <w:lang w:val="pt-PT"/>
        </w:rPr>
        <w:t>ORIENTADORES DO MUNDO</w:t>
      </w:r>
    </w:p>
    <w:p>
      <w:pPr>
        <w:pStyle w:val="Normal"/>
        <w:widowControl w:val="false"/>
        <w:tabs>
          <w:tab w:val="clear" w:pos="708"/>
          <w:tab w:val="left" w:pos="2460"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460" w:leader="none"/>
        </w:tabs>
        <w:autoSpaceDE w:val="false"/>
        <w:jc w:val="both"/>
        <w:rPr>
          <w:rFonts w:ascii="Arial" w:hAnsi="Arial" w:cs="Arial"/>
          <w:b/>
          <w:b/>
          <w:bCs/>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Respondeu-lhe Jesus: És mestre em Israel e não sabes Isto?” — (JOÃO, capítulo 3, versículo 10.)</w:t>
      </w:r>
    </w:p>
    <w:p>
      <w:pPr>
        <w:pStyle w:val="Normal"/>
        <w:widowControl w:val="false"/>
        <w:tabs>
          <w:tab w:val="clear" w:pos="708"/>
          <w:tab w:val="left" w:pos="2114"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É muito comum nos círculos religiosos, notada-mente nos arraiais espiritistas, o aparecimento de orientadores do mundo, reclamando provas da exis</w:t>
        <w:softHyphen/>
        <w:t>tência da alm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Tempo virá em que semelhantes inquirições serão consideradas pueris, porque, afinal, esses mentores da política, da educação, da ciência, estão pergun</w:t>
        <w:softHyphen/>
        <w:t>tando, no fundo, se eles próprios existem.</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 resposta de Jesus a Nicodemos, embora se refira ao problema da reencarnação, enquadra-se perfeitamente ao assunto, de vez que os condutores da atualidade prosseguem indagando sobre realida</w:t>
        <w:softHyphen/>
        <w:t>des essenciais da vid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Peçamos a Deus auxilie o homem para que não continue tentando penetrar a casa do progresso pelo telhado.</w:t>
      </w:r>
    </w:p>
    <w:p>
      <w:pPr>
        <w:pStyle w:val="TextBodyIndent"/>
        <w:rPr>
          <w:rFonts w:ascii="Arial" w:hAnsi="Arial" w:cs="Arial"/>
        </w:rPr>
      </w:pPr>
      <w:r>
        <w:rPr>
          <w:rFonts w:cs="Arial" w:ascii="Arial" w:hAnsi="Arial"/>
        </w:rPr>
        <w:t>O</w:t>
        <w:tab/>
        <w:t>médico leviano, até que verifique a verdade espiritual, será defrontado por experiências dolorosas no campo das realizações que lhe dizem respeito. O professor, apenas teórico, precipitar-se-á muitas vezes nas ilusões. O administrador improvisado per</w:t>
        <w:softHyphen/>
        <w:t>manecerá exposto a erros tremendos, até que se ajuste A responsabilidade que lhe é própri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Por esse motivo, a resposta de Jesus aplica-se, com acerto, às interrogações dos instrutores moder</w:t>
        <w:softHyphen/>
        <w:t>nos. Transformados em investigadores, dirigem-se a nós outros, muita vez com ironia, reclamando a cer</w:t>
        <w:softHyphen/>
        <w:t>teza sobre a existência do espírito; entretanto, eles orientam os outros e se introduzem na vida dos nossos Irmãos em humanidade. Considerando essa circuns</w:t>
        <w:softHyphen/>
        <w:t>tância e em se tratando de problema tão essencial para si próprios, é razoável que não perguntem, por</w:t>
        <w:softHyphen/>
        <w:t>que devem saber.</w:t>
      </w:r>
      <w:r>
        <w:br w:type="page"/>
      </w:r>
    </w:p>
    <w:p>
      <w:pPr>
        <w:pStyle w:val="Normal"/>
        <w:widowControl w:val="false"/>
        <w:tabs>
          <w:tab w:val="clear" w:pos="708"/>
          <w:tab w:val="left" w:pos="453" w:leader="none"/>
        </w:tabs>
        <w:autoSpaceDE w:val="false"/>
        <w:jc w:val="center"/>
        <w:rPr>
          <w:rFonts w:ascii="Arial" w:hAnsi="Arial" w:cs="Arial"/>
          <w:b/>
          <w:b/>
          <w:bCs/>
          <w:sz w:val="32"/>
          <w:szCs w:val="32"/>
          <w:lang w:val="pt-PT"/>
        </w:rPr>
      </w:pPr>
      <w:r>
        <w:rPr>
          <w:rFonts w:cs="Arial" w:ascii="Arial" w:hAnsi="Arial"/>
          <w:b/>
          <w:bCs/>
          <w:sz w:val="32"/>
          <w:szCs w:val="32"/>
          <w:lang w:val="pt-PT"/>
        </w:rPr>
        <w:t>112</w:t>
      </w:r>
    </w:p>
    <w:p>
      <w:pPr>
        <w:pStyle w:val="Heading1"/>
        <w:rPr>
          <w:rFonts w:ascii="Arial" w:hAnsi="Arial" w:cs="Arial"/>
        </w:rPr>
      </w:pPr>
      <w:r>
        <w:rPr>
          <w:rFonts w:cs="Arial" w:ascii="Arial" w:hAnsi="Arial"/>
        </w:rPr>
        <w:t>COMO LÁZARO</w:t>
      </w:r>
    </w:p>
    <w:p>
      <w:pPr>
        <w:pStyle w:val="Normal"/>
        <w:widowControl w:val="false"/>
        <w:tabs>
          <w:tab w:val="clear" w:pos="708"/>
          <w:tab w:val="left" w:pos="2074" w:leader="none"/>
          <w:tab w:val="left" w:pos="2426"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74" w:leader="none"/>
          <w:tab w:val="left" w:pos="2426"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o defunto saiu, tendo as mãos e os pés ligados com faixas e o seu rosto envolto num lenço. Disse-lhes Jesus: Desligai-o e deixai-o ir.” — (JOÃO, capítulo 11, versículo 44.)</w:t>
      </w:r>
    </w:p>
    <w:p>
      <w:pPr>
        <w:pStyle w:val="Normal"/>
        <w:widowControl w:val="false"/>
        <w:tabs>
          <w:tab w:val="clear" w:pos="708"/>
          <w:tab w:val="left" w:pos="2074" w:leader="none"/>
          <w:tab w:val="left" w:pos="269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O regresso de Lázaro à vida ativa representa grandioso símbolo para todos os trabalhadores da Terra.</w:t>
      </w:r>
    </w:p>
    <w:p>
      <w:pPr>
        <w:pStyle w:val="Normal"/>
        <w:widowControl w:val="false"/>
        <w:tabs>
          <w:tab w:val="clear" w:pos="708"/>
          <w:tab w:val="left" w:pos="453" w:leader="none"/>
        </w:tabs>
        <w:autoSpaceDE w:val="false"/>
        <w:ind w:firstLine="453"/>
        <w:jc w:val="both"/>
        <w:rPr>
          <w:rFonts w:ascii="Arial" w:hAnsi="Arial" w:cs="Arial"/>
        </w:rPr>
      </w:pPr>
      <w:r>
        <w:rPr>
          <w:rFonts w:cs="Arial" w:ascii="Arial" w:hAnsi="Arial"/>
        </w:rPr>
        <w:t>Os criminosos arrependidos, os pecadores que se voltam para o bem, os que “trincaram” o cristal da consciência, entendem a maravilhosa caracterís</w:t>
        <w:softHyphen/>
        <w:t>tica do verbo recomeçar.</w:t>
      </w:r>
    </w:p>
    <w:p>
      <w:pPr>
        <w:pStyle w:val="Normal"/>
        <w:widowControl w:val="false"/>
        <w:tabs>
          <w:tab w:val="clear" w:pos="708"/>
          <w:tab w:val="left" w:pos="453" w:leader="none"/>
        </w:tabs>
        <w:autoSpaceDE w:val="false"/>
        <w:ind w:firstLine="453"/>
        <w:jc w:val="both"/>
        <w:rPr>
          <w:rFonts w:ascii="Arial" w:hAnsi="Arial" w:cs="Arial"/>
        </w:rPr>
      </w:pPr>
      <w:r>
        <w:rPr>
          <w:rFonts w:cs="Arial" w:ascii="Arial" w:hAnsi="Arial"/>
        </w:rPr>
        <w:t>Lázaro não podia ser feliz tão-só por revestir-se novamente da carne perecível, mas, sim, pela possi</w:t>
        <w:softHyphen/>
        <w:t>bilidade de reiniciar a experiência humana com valo</w:t>
        <w:softHyphen/>
        <w:t>res novos. E, na faina evolutiva, cada vez que o espírito alcança do Mestre Divino a oportunidade de regressar à Terra, ei-lo desenfaixado dos laços vigo</w:t>
        <w:softHyphen/>
        <w:t>rosos... exonerado da angústia, do remorso, do medo... A sensação do túmulo de impressões em que se encontrava, era venda forte a cobrir-lhe o rost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Jesus, compadecido, exclamou para o mundo:</w:t>
      </w:r>
    </w:p>
    <w:p>
      <w:pPr>
        <w:pStyle w:val="Normal"/>
        <w:widowControl w:val="false"/>
        <w:tabs>
          <w:tab w:val="clear" w:pos="708"/>
          <w:tab w:val="left" w:pos="442" w:leader="none"/>
          <w:tab w:val="left" w:pos="782" w:leader="none"/>
        </w:tabs>
        <w:autoSpaceDE w:val="false"/>
        <w:ind w:left="782" w:hanging="340"/>
        <w:jc w:val="both"/>
        <w:rPr>
          <w:rFonts w:ascii="Arial" w:hAnsi="Arial" w:cs="Arial"/>
          <w:lang w:val="pt-PT"/>
        </w:rPr>
      </w:pPr>
      <w:r>
        <w:rPr>
          <w:rFonts w:cs="Arial" w:ascii="Arial" w:hAnsi="Arial"/>
          <w:lang w:val="pt-PT"/>
        </w:rPr>
        <w:t>—</w:t>
      </w:r>
      <w:r>
        <w:rPr>
          <w:rFonts w:cs="Arial" w:ascii="Arial" w:hAnsi="Arial"/>
          <w:lang w:val="pt-PT"/>
        </w:rPr>
        <w:tab/>
        <w:t>Desligai-o, deixai-o ir.</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ssa passagem evangélica é assinalada de pro</w:t>
        <w:softHyphen/>
        <w:t>funda belez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Preciosa é a existência de um homem, porque o Cristo lhe permitiu o desligamento dos laços cri</w:t>
        <w:softHyphen/>
        <w:t>minosos com o pretérito, deixando-o encaminhar-se, de novo, às fontes da vida humana, de maneira a reconstituir e santificar os elos de seu destino espi</w:t>
        <w:softHyphen/>
        <w:t>ritual, na dádiva suprema de começar outra vez.</w:t>
      </w:r>
      <w:r>
        <w:br w:type="page"/>
      </w:r>
    </w:p>
    <w:p>
      <w:pPr>
        <w:pStyle w:val="Normal"/>
        <w:widowControl w:val="false"/>
        <w:tabs>
          <w:tab w:val="clear" w:pos="708"/>
          <w:tab w:val="left" w:pos="447" w:leader="none"/>
        </w:tabs>
        <w:autoSpaceDE w:val="false"/>
        <w:jc w:val="center"/>
        <w:rPr>
          <w:rFonts w:ascii="Arial" w:hAnsi="Arial" w:cs="Arial"/>
          <w:b/>
          <w:b/>
          <w:bCs/>
          <w:sz w:val="32"/>
          <w:szCs w:val="32"/>
          <w:lang w:val="pt-PT"/>
        </w:rPr>
      </w:pPr>
      <w:r>
        <w:rPr>
          <w:rFonts w:cs="Arial" w:ascii="Arial" w:hAnsi="Arial"/>
          <w:b/>
          <w:bCs/>
          <w:sz w:val="32"/>
          <w:szCs w:val="32"/>
          <w:lang w:val="pt-PT"/>
        </w:rPr>
        <w:t>113</w:t>
      </w:r>
    </w:p>
    <w:p>
      <w:pPr>
        <w:pStyle w:val="Normal"/>
        <w:widowControl w:val="false"/>
        <w:tabs>
          <w:tab w:val="clear" w:pos="708"/>
          <w:tab w:val="left" w:pos="447" w:leader="none"/>
        </w:tabs>
        <w:autoSpaceDE w:val="false"/>
        <w:jc w:val="center"/>
        <w:rPr>
          <w:rFonts w:ascii="Arial" w:hAnsi="Arial" w:cs="Arial"/>
          <w:b/>
          <w:b/>
          <w:bCs/>
          <w:sz w:val="32"/>
          <w:szCs w:val="32"/>
          <w:lang w:val="pt-PT"/>
        </w:rPr>
      </w:pPr>
      <w:r>
        <w:rPr>
          <w:rFonts w:cs="Arial" w:ascii="Arial" w:hAnsi="Arial"/>
          <w:b/>
          <w:bCs/>
          <w:sz w:val="32"/>
          <w:szCs w:val="32"/>
          <w:lang w:val="pt-PT"/>
        </w:rPr>
        <w:t>NÃO TE ESQUEÇAS</w:t>
      </w:r>
    </w:p>
    <w:p>
      <w:pPr>
        <w:pStyle w:val="Normal"/>
        <w:widowControl w:val="false"/>
        <w:tabs>
          <w:tab w:val="clear" w:pos="708"/>
          <w:tab w:val="left" w:pos="2415" w:leader="none"/>
        </w:tabs>
        <w:autoSpaceDE w:val="false"/>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2415"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Porque muitos dos judeus, por causa dele, iam e criam em Jesus.” — (JOÃO, capítulo 12, versículo 11.)</w:t>
      </w:r>
    </w:p>
    <w:p>
      <w:pPr>
        <w:pStyle w:val="Normal"/>
        <w:widowControl w:val="false"/>
        <w:tabs>
          <w:tab w:val="clear" w:pos="708"/>
          <w:tab w:val="left" w:pos="2086" w:leader="none"/>
          <w:tab w:val="left" w:pos="241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Narra o Evangelho de João que muita gente, encaminhando-se para Betãnia, buscava acercar-se do Mestre, não somente para vê-lo, mas para con</w:t>
        <w:softHyphen/>
        <w:t>templar também a figura de Lázaro, retirado do se</w:t>
        <w:softHyphen/>
        <w:t>pulcro. Nessa movimentação, muitos iam e voltavam transformados, irritando os círculos farisaic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ssa lembrança do Apóstolo é precios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 situação, todavia, é idêntica nos dias atuai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 alma voltada para o Cristo quase sempre foi ressuscitada por seu amor, escapando à sombra dos pesadelos intelectuais que operam a morte do sen</w:t>
        <w:softHyphen/>
        <w:t>timent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Muitos homens estão mortos, soterrados nos se</w:t>
        <w:softHyphen/>
        <w:t>pulcros da indiferença, do egoísmo, da negação. Quando um companheiro, como Lázaro, tem a feli</w:t>
        <w:softHyphen/>
        <w:t>cidade de ser tocado pelo Cristo, eis que se estabe</w:t>
        <w:softHyphen/>
        <w:t>lece a curiosidade geral em torno de suas atitudes. Todos desejam conhecer-lhe as modificaçõe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Se és, portanto, um beneficiado de Jesus; se o Senhor já te levantou do pó terrestre para o conheci</w:t>
        <w:softHyphen/>
        <w:t>mento da vida infinita, recorda-te de que teus amigos, na maioria, têm noticias do Mestre; todavia, ainda não estão preparados a compreendê-lo integralmente. Serás, como Lázaro, o ponto de observação direta para todos eles. Somente começarão a receber a claridade da crença sincera por ti, reconhecendo o poder de Jesus pela transformação que estejas de</w:t>
        <w:softHyphen/>
        <w:t>monstrando. Se já foste, pois, chamado pelo Senhor da Vida, está em tuas mãos continuares nos recintos da morte ou levantares para a edificação dos que te rodeiam.</w:t>
      </w:r>
      <w:r>
        <w:br w:type="page"/>
      </w:r>
    </w:p>
    <w:p>
      <w:pPr>
        <w:pStyle w:val="Normal"/>
        <w:widowControl w:val="false"/>
        <w:tabs>
          <w:tab w:val="clear" w:pos="708"/>
          <w:tab w:val="left" w:pos="453" w:leader="none"/>
        </w:tabs>
        <w:autoSpaceDE w:val="false"/>
        <w:jc w:val="center"/>
        <w:rPr>
          <w:rFonts w:ascii="Arial" w:hAnsi="Arial" w:cs="Arial"/>
          <w:b/>
          <w:b/>
          <w:bCs/>
          <w:sz w:val="32"/>
          <w:szCs w:val="32"/>
          <w:lang w:val="pt-PT"/>
        </w:rPr>
      </w:pPr>
      <w:r>
        <w:rPr>
          <w:rFonts w:cs="Arial" w:ascii="Arial" w:hAnsi="Arial"/>
          <w:b/>
          <w:bCs/>
          <w:sz w:val="32"/>
          <w:szCs w:val="32"/>
          <w:lang w:val="pt-PT"/>
        </w:rPr>
        <w:t>114</w:t>
      </w:r>
    </w:p>
    <w:p>
      <w:pPr>
        <w:pStyle w:val="Normal"/>
        <w:widowControl w:val="false"/>
        <w:tabs>
          <w:tab w:val="clear" w:pos="708"/>
          <w:tab w:val="left" w:pos="453" w:leader="none"/>
        </w:tabs>
        <w:autoSpaceDE w:val="false"/>
        <w:jc w:val="center"/>
        <w:rPr>
          <w:rFonts w:ascii="Arial" w:hAnsi="Arial" w:cs="Arial"/>
          <w:b/>
          <w:b/>
          <w:bCs/>
          <w:lang w:val="pt-PT"/>
        </w:rPr>
      </w:pPr>
      <w:r>
        <w:rPr>
          <w:rFonts w:cs="Arial" w:ascii="Arial" w:hAnsi="Arial"/>
          <w:b/>
          <w:bCs/>
          <w:sz w:val="32"/>
          <w:szCs w:val="32"/>
          <w:lang w:val="pt-PT"/>
        </w:rPr>
        <w:t>AS CARTAS DO CRISTO</w:t>
      </w:r>
    </w:p>
    <w:p>
      <w:pPr>
        <w:pStyle w:val="Normal"/>
        <w:widowControl w:val="false"/>
        <w:tabs>
          <w:tab w:val="clear" w:pos="708"/>
          <w:tab w:val="left" w:pos="2103" w:leader="none"/>
          <w:tab w:val="left" w:pos="2466"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103" w:leader="none"/>
          <w:tab w:val="left" w:pos="2466"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Porque já é manifesto que sois a carta do Cristo, ministrada por nós, e escrita, não com tinta, mas com o Espírito de Deus Vivo, não em tábuas de pedra, mas nas tábuas de carne do coração.” — Paulo. (2ª EPÍSTOLA AOS CORÍNTIOS, capítulo 3, versículo 3.)</w:t>
      </w:r>
    </w:p>
    <w:p>
      <w:pPr>
        <w:pStyle w:val="Normal"/>
        <w:widowControl w:val="false"/>
        <w:tabs>
          <w:tab w:val="clear" w:pos="708"/>
          <w:tab w:val="left" w:pos="2103" w:leader="none"/>
          <w:tab w:val="left" w:pos="246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É singular que o Mestre não haja legado ao mun</w:t>
        <w:softHyphen/>
        <w:t>do um compêndio de princípios escritos pelas pró</w:t>
        <w:softHyphen/>
        <w:t>prias mão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s figuras notáveis da Terra sempre assinalam sua passagem no planeta, endereçando à posteridade a sua mensagem de sabedoria e amor, seja em tábuas de pedra, seja em documentos envelhecido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Com Jesus, porém, o processo não foi o mesm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O Mestre como que fez questão de escrever sua doutrina aos homens, gravando-a no coração dos companheiros sinceros. Seu testamento espiritual constitui-se de ensinos aos discípulos e não foram grafados por ele mesm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Recursos humanos seriam insuficientes para re</w:t>
        <w:softHyphen/>
        <w:t>velar a riqueza eterna de sua Mensagem. As letras e raciocínios, propriamente humanos, na maioria das vezes costumam dar margem a controvérsias. Em vista disso, Jesus gravou seus ensinamentos nos co</w:t>
        <w:softHyphen/>
        <w:t>rações que o rodeavam e até hoje os aprendizes que se lhe conservam fiéis são as suas cartas divinas dirigidas à Humanidade.</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Esses documentos vivos do santificante amor do Cristo palpitam em todas as religiões e em todos os climas. São os vanguardei</w:t>
        <w:softHyphen/>
        <w:t>ros que conhecem a vida superior, experimentam o sublime contacto do Mestre e transformam-se em sua mensagem para os homens.</w:t>
      </w:r>
    </w:p>
    <w:p>
      <w:pPr>
        <w:pStyle w:val="Normal"/>
        <w:widowControl w:val="false"/>
        <w:tabs>
          <w:tab w:val="clear" w:pos="708"/>
          <w:tab w:val="left" w:pos="294" w:leader="none"/>
        </w:tabs>
        <w:autoSpaceDE w:val="false"/>
        <w:jc w:val="both"/>
        <w:rPr>
          <w:rFonts w:ascii="Arial" w:hAnsi="Arial" w:cs="Arial"/>
          <w:lang w:val="pt-PT"/>
        </w:rPr>
      </w:pPr>
      <w:r>
        <w:rPr>
          <w:rFonts w:cs="Arial" w:ascii="Arial" w:hAnsi="Arial"/>
          <w:lang w:val="pt-PT"/>
        </w:rPr>
        <w:t>Podem surgir muitas contendas em torno das páginas mais célebres e formosas; todavia, perante a alma que se converteu em carta viva do Senhor, quando não haja vibrações superiores da compreen</w:t>
        <w:softHyphen/>
        <w:t>são, haverá sempre o divino silêncio.</w:t>
      </w:r>
      <w:r>
        <w:br w:type="page"/>
      </w:r>
    </w:p>
    <w:p>
      <w:pPr>
        <w:pStyle w:val="Normal"/>
        <w:widowControl w:val="false"/>
        <w:tabs>
          <w:tab w:val="clear" w:pos="708"/>
          <w:tab w:val="left" w:pos="453" w:leader="none"/>
        </w:tabs>
        <w:autoSpaceDE w:val="false"/>
        <w:jc w:val="center"/>
        <w:rPr>
          <w:rFonts w:ascii="Arial" w:hAnsi="Arial" w:cs="Arial"/>
          <w:b/>
          <w:b/>
          <w:bCs/>
          <w:sz w:val="32"/>
          <w:szCs w:val="32"/>
          <w:lang w:val="pt-PT"/>
        </w:rPr>
      </w:pPr>
      <w:r>
        <w:rPr>
          <w:rFonts w:cs="Arial" w:ascii="Arial" w:hAnsi="Arial"/>
          <w:b/>
          <w:bCs/>
          <w:sz w:val="32"/>
          <w:szCs w:val="32"/>
          <w:lang w:val="pt-PT"/>
        </w:rPr>
        <w:t>115</w:t>
      </w:r>
    </w:p>
    <w:p>
      <w:pPr>
        <w:pStyle w:val="Normal"/>
        <w:widowControl w:val="false"/>
        <w:tabs>
          <w:tab w:val="clear" w:pos="708"/>
          <w:tab w:val="left" w:pos="453" w:leader="none"/>
        </w:tabs>
        <w:autoSpaceDE w:val="false"/>
        <w:jc w:val="center"/>
        <w:rPr>
          <w:rFonts w:ascii="Arial" w:hAnsi="Arial" w:cs="Arial"/>
          <w:b/>
          <w:b/>
          <w:bCs/>
          <w:lang w:val="pt-PT"/>
        </w:rPr>
      </w:pPr>
      <w:r>
        <w:rPr>
          <w:rFonts w:cs="Arial" w:ascii="Arial" w:hAnsi="Arial"/>
          <w:b/>
          <w:bCs/>
          <w:sz w:val="32"/>
          <w:szCs w:val="32"/>
          <w:lang w:val="pt-PT"/>
        </w:rPr>
        <w:t>EMBAIXADORES DO CRISTO</w:t>
      </w:r>
    </w:p>
    <w:p>
      <w:pPr>
        <w:pStyle w:val="Normal"/>
        <w:widowControl w:val="false"/>
        <w:tabs>
          <w:tab w:val="clear" w:pos="708"/>
          <w:tab w:val="left" w:pos="2137" w:leader="none"/>
          <w:tab w:val="left" w:pos="2488"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137" w:leader="none"/>
          <w:tab w:val="left" w:pos="2488"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De sorte que somos embaixado</w:t>
        <w:softHyphen/>
        <w:t>res da parte do Cristo.” — Paulo. (2ª EPÍSTOLA AOS CORÍNTIOS, capítulo 5, versículo 20.)</w:t>
      </w:r>
    </w:p>
    <w:p>
      <w:pPr>
        <w:pStyle w:val="Normal"/>
        <w:widowControl w:val="false"/>
        <w:tabs>
          <w:tab w:val="clear" w:pos="708"/>
          <w:tab w:val="left" w:pos="2137"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Na catalogação dos valores sociais, todo homem de trabalho honesto é portador de determinada de</w:t>
        <w:softHyphen/>
        <w:t>legação.</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Se os políticos e administradores guardam res</w:t>
        <w:softHyphen/>
        <w:t>ponsabilidades do Estado, os operários recebem en</w:t>
        <w:softHyphen/>
        <w:t>cargos naturais das oficinas a que emprestam seus esforços.</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Cada homem de bem é mensageiro do centro de realizações onde atende ao movimento da vida, em atividade enobrecedora.</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As ruas estão cheias de emissários das repar</w:t>
        <w:softHyphen/>
        <w:t>tições, das fábricas, dos institutos, dos órgãos de fiscalização, produção, amparo e ensino, cujos in</w:t>
        <w:softHyphen/>
        <w:t>teresses conjugados operam a composição da har</w:t>
        <w:softHyphen/>
        <w:t>monia social.</w:t>
      </w:r>
    </w:p>
    <w:p>
      <w:pPr>
        <w:pStyle w:val="TextBodyIndent"/>
        <w:rPr>
          <w:rFonts w:ascii="Arial" w:hAnsi="Arial" w:cs="Arial"/>
        </w:rPr>
      </w:pPr>
      <w:r>
        <w:rPr>
          <w:rFonts w:cs="Arial" w:ascii="Arial" w:hAnsi="Arial"/>
        </w:rPr>
        <w:t>É necessário, contudo, não esquecermos que os valores da vida eterna não permaneceriam no mundo sem representante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Cristo possui embaixadores permanentes em seus discípulos sincero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Importa considerar que na presente afirmativa de Paulo de Tarso não vemos alusão ao sacerdócio presunços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Todos os colaboradores leais de Jesus, em qual</w:t>
        <w:softHyphen/>
        <w:t>quer situação da vida e no lugar mais longínquo da Terra, são conhecidos na sede espiritual dos serviços divinos. É com eles, cooperadores devotados e muita vez desconhecidos dos beneficiários do mundo, que se movimenta o Mestre, cada dia, estendendo o Evan</w:t>
        <w:softHyphen/>
        <w:t>gelho aplicado entre as criaturas terrestres, até à vitória final.</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Entendendo esta verdade, consulta as próprias tendências, atos e pensamentos. Repara a quem ser</w:t>
        <w:softHyphen/>
        <w:t>ves, porque, se já recebeste a Boa Nova da Redenção, é tempo de te tornares embaixador de sua luz.</w:t>
      </w:r>
      <w:r>
        <w:br w:type="page"/>
      </w:r>
    </w:p>
    <w:p>
      <w:pPr>
        <w:pStyle w:val="Normal"/>
        <w:widowControl w:val="false"/>
        <w:tabs>
          <w:tab w:val="clear" w:pos="708"/>
          <w:tab w:val="left" w:pos="453" w:leader="none"/>
        </w:tabs>
        <w:autoSpaceDE w:val="false"/>
        <w:jc w:val="center"/>
        <w:rPr>
          <w:rFonts w:ascii="Arial" w:hAnsi="Arial" w:cs="Arial"/>
          <w:b/>
          <w:b/>
          <w:bCs/>
          <w:sz w:val="32"/>
          <w:szCs w:val="32"/>
          <w:lang w:val="pt-PT"/>
        </w:rPr>
      </w:pPr>
      <w:r>
        <w:rPr>
          <w:rFonts w:cs="Arial" w:ascii="Arial" w:hAnsi="Arial"/>
          <w:b/>
          <w:bCs/>
          <w:sz w:val="32"/>
          <w:szCs w:val="32"/>
          <w:lang w:val="pt-PT"/>
        </w:rPr>
        <w:t>116</w:t>
      </w:r>
    </w:p>
    <w:p>
      <w:pPr>
        <w:pStyle w:val="Normal"/>
        <w:widowControl w:val="false"/>
        <w:tabs>
          <w:tab w:val="clear" w:pos="708"/>
          <w:tab w:val="left" w:pos="453" w:leader="none"/>
        </w:tabs>
        <w:autoSpaceDE w:val="false"/>
        <w:jc w:val="center"/>
        <w:rPr>
          <w:rFonts w:ascii="Arial" w:hAnsi="Arial" w:cs="Arial"/>
          <w:b/>
          <w:b/>
          <w:bCs/>
          <w:lang w:val="pt-PT"/>
        </w:rPr>
      </w:pPr>
      <w:r>
        <w:rPr>
          <w:rFonts w:cs="Arial" w:ascii="Arial" w:hAnsi="Arial"/>
          <w:b/>
          <w:bCs/>
          <w:sz w:val="32"/>
          <w:szCs w:val="32"/>
          <w:lang w:val="pt-PT"/>
        </w:rPr>
        <w:t>AGIR DE ACORDO</w:t>
      </w:r>
    </w:p>
    <w:p>
      <w:pPr>
        <w:pStyle w:val="Normal"/>
        <w:widowControl w:val="false"/>
        <w:tabs>
          <w:tab w:val="clear" w:pos="708"/>
          <w:tab w:val="left" w:pos="2097" w:leader="none"/>
          <w:tab w:val="left" w:pos="2460"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97" w:leader="none"/>
          <w:tab w:val="left" w:pos="2460"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Confessam que conhecem a Deus, mas negam-no com as obras, sendo abomináveis e desobedientes, e reprovados para toda boa obra.” — Paulo. (TITO, capítulo 1, versículo 16.)</w:t>
      </w:r>
    </w:p>
    <w:p>
      <w:pPr>
        <w:pStyle w:val="Normal"/>
        <w:widowControl w:val="false"/>
        <w:tabs>
          <w:tab w:val="clear" w:pos="708"/>
          <w:tab w:val="left" w:pos="2097" w:leader="none"/>
          <w:tab w:val="left" w:pos="246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O Espiritismo, em sua feição de Cristianismo re</w:t>
        <w:softHyphen/>
        <w:t>divivo, tem papel muito mais alto que o de simples campo para novas observações técnicas da ciência instável do mund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 Terra, até agora, no que se refere às organi</w:t>
        <w:softHyphen/>
        <w:t>zações religiosas, tem vivido repleta dos que confes</w:t>
        <w:softHyphen/>
        <w:t>sam a existência de Deus, negando-O, porém, através das obras individuai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O intercâmbio dos dois mundos, visível e invisível, de maneira direta objetiva esse reajustamento senti</w:t>
        <w:softHyphen/>
        <w:t>mental, para que a luz divina se manifeste nas rela</w:t>
        <w:softHyphen/>
        <w:t>ções comuns dos homen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Como conciliar o conhecimento de Deus com o menosprezo aos semelhantes?</w:t>
      </w:r>
    </w:p>
    <w:p>
      <w:pPr>
        <w:pStyle w:val="TextBodyIndent"/>
        <w:rPr>
          <w:rFonts w:ascii="Arial" w:hAnsi="Arial" w:cs="Arial"/>
        </w:rPr>
      </w:pPr>
      <w:r>
        <w:rPr>
          <w:rFonts w:cs="Arial" w:ascii="Arial" w:hAnsi="Arial"/>
        </w:rPr>
        <w:t>As antigas escolas religiosas, à força de se arre</w:t>
        <w:softHyphen/>
        <w:t>gimentarem como agrupamentos políticos do mundo, sob o controle do sacerdócio, acabaram por estagnar os impulsos da fé, em exterioridades que aviltam as forças vivas do espírito.</w:t>
      </w:r>
    </w:p>
    <w:p>
      <w:pPr>
        <w:pStyle w:val="Normal"/>
        <w:widowControl w:val="false"/>
        <w:tabs>
          <w:tab w:val="clear" w:pos="708"/>
          <w:tab w:val="left" w:pos="453" w:leader="none"/>
        </w:tabs>
        <w:autoSpaceDE w:val="false"/>
        <w:ind w:firstLine="436"/>
        <w:jc w:val="both"/>
        <w:rPr>
          <w:rFonts w:ascii="Arial" w:hAnsi="Arial" w:cs="Arial"/>
          <w:lang w:val="pt-PT"/>
        </w:rPr>
      </w:pPr>
      <w:r>
        <w:rPr>
          <w:rFonts w:cs="Arial" w:ascii="Arial" w:hAnsi="Arial"/>
          <w:lang w:val="pt-PT"/>
        </w:rPr>
        <w:t>A doutrina consoladora da sobrevivência e da comunicação entre os habitantes da Terra e do Infi</w:t>
        <w:softHyphen/>
        <w:t>nito, com bases profundas e amplas no Evangelho, floresce entre as criaturas com características de nova revelação, para que o homem seja, nas ativi</w:t>
        <w:softHyphen/>
        <w:t>dades vulgares, real afirmação do bem que nasce da fé viva.</w:t>
      </w:r>
      <w:r>
        <w:br w:type="page"/>
      </w:r>
    </w:p>
    <w:p>
      <w:pPr>
        <w:pStyle w:val="Normal"/>
        <w:widowControl w:val="false"/>
        <w:tabs>
          <w:tab w:val="clear" w:pos="708"/>
          <w:tab w:val="left" w:pos="436" w:leader="none"/>
        </w:tabs>
        <w:autoSpaceDE w:val="false"/>
        <w:jc w:val="center"/>
        <w:rPr>
          <w:rFonts w:ascii="Arial" w:hAnsi="Arial" w:cs="Arial"/>
          <w:b/>
          <w:b/>
          <w:bCs/>
          <w:sz w:val="32"/>
          <w:szCs w:val="32"/>
          <w:lang w:val="pt-PT"/>
        </w:rPr>
      </w:pPr>
      <w:r>
        <w:rPr>
          <w:rFonts w:cs="Arial" w:ascii="Arial" w:hAnsi="Arial"/>
          <w:b/>
          <w:bCs/>
          <w:sz w:val="32"/>
          <w:szCs w:val="32"/>
          <w:lang w:val="pt-PT"/>
        </w:rPr>
        <w:t>117</w:t>
      </w:r>
    </w:p>
    <w:p>
      <w:pPr>
        <w:pStyle w:val="Heading1"/>
        <w:rPr>
          <w:rFonts w:ascii="Arial" w:hAnsi="Arial" w:cs="Arial"/>
          <w:sz w:val="24"/>
          <w:szCs w:val="24"/>
        </w:rPr>
      </w:pPr>
      <w:r>
        <w:rPr>
          <w:rFonts w:cs="Arial" w:ascii="Arial" w:hAnsi="Arial"/>
        </w:rPr>
        <w:t>TERRA PROVEITOSA</w:t>
      </w:r>
    </w:p>
    <w:p>
      <w:pPr>
        <w:pStyle w:val="Normal"/>
        <w:widowControl w:val="false"/>
        <w:tabs>
          <w:tab w:val="clear" w:pos="708"/>
          <w:tab w:val="left" w:pos="2097" w:leader="none"/>
          <w:tab w:val="left" w:pos="2466" w:leader="none"/>
        </w:tabs>
        <w:autoSpaceDE w:val="false"/>
        <w:jc w:val="both"/>
        <w:rPr>
          <w:rFonts w:ascii="Arial" w:hAnsi="Arial" w:cs="Arial"/>
          <w:b/>
          <w:b/>
          <w:bCs/>
          <w:sz w:val="24"/>
          <w:szCs w:val="24"/>
          <w:lang w:val="pt-PT"/>
        </w:rPr>
      </w:pPr>
      <w:r>
        <w:rPr>
          <w:rFonts w:cs="Arial" w:ascii="Arial" w:hAnsi="Arial"/>
          <w:b/>
          <w:bCs/>
          <w:sz w:val="24"/>
          <w:szCs w:val="24"/>
          <w:lang w:val="pt-PT"/>
        </w:rPr>
      </w:r>
    </w:p>
    <w:p>
      <w:pPr>
        <w:pStyle w:val="Normal"/>
        <w:widowControl w:val="false"/>
        <w:tabs>
          <w:tab w:val="clear" w:pos="708"/>
          <w:tab w:val="left" w:pos="2097" w:leader="none"/>
          <w:tab w:val="left" w:pos="2466"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Porque a terra que embebe a chuva, que cai muitas vezes sobre ela, e produz erva proveitosa para aqueles por quem é lavrada, recebe a bênção de Deus.” — Paulo. (HEBREUS, capítulo 6, versículo 7.)</w:t>
      </w:r>
    </w:p>
    <w:p>
      <w:pPr>
        <w:pStyle w:val="Normal"/>
        <w:widowControl w:val="false"/>
        <w:tabs>
          <w:tab w:val="clear" w:pos="708"/>
          <w:tab w:val="left" w:pos="2097" w:leader="none"/>
          <w:tab w:val="left" w:pos="246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s discípulos do Cristo encontrarão sempre grandes lições, em contacto com o livro da Naturez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convertido de Damasco refere-se aqui à terra proveitosa que produz abundantemente, embebendo-se da chuva que cai, incessante, na sua superfície, representando o vaso predileto de recepção das bênçãos de Deu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Transportemos o símbolo ao país dos corações. Somente aqueles espíritos, atentos aos benefí</w:t>
        <w:softHyphen/>
        <w:t>cios espirituais, que chovem diariamente do céu, são suscetíveis de produzir as utilidades do serviço divino, guardando as bênçãos do Senhor.</w:t>
      </w:r>
    </w:p>
    <w:p>
      <w:pPr>
        <w:pStyle w:val="TextBodyIndent"/>
        <w:rPr>
          <w:rFonts w:ascii="Arial" w:hAnsi="Arial" w:cs="Arial"/>
        </w:rPr>
      </w:pPr>
      <w:r>
        <w:rPr>
          <w:rFonts w:cs="Arial" w:ascii="Arial" w:hAnsi="Arial"/>
        </w:rPr>
        <w:t>Não que o Pai estabeleça prerrogativas injusti</w:t>
        <w:softHyphen/>
        <w:t>ficáveis. Sua proteção misericordiosa estende-se a todos, indistintamente, mas nem todos a recebem, isto é, inúmeras criaturas se fecham no egoísmo e na vaidade, envolvendo o coração em sombras densa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Deus dá em todo tempo, mas nem sempre os filhos recebem, de pronto, as dádivas paternais. Ape</w:t>
        <w:softHyphen/>
        <w:t>nas os corações que se abrem à luz espiritual, que se deixam embeber pelo orvalho divino, correspon</w:t>
        <w:softHyphen/>
        <w:t>dem ao ideal do Lavrador Celeste.</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O Altíssimo é o Senhor do Universo, sumo dis</w:t>
        <w:softHyphen/>
        <w:t>pensador de bênçãos a todas as criaturas. No planeta terreno, Jesus é o Sublime Cultivador. O coração humano é a terr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Cumpre-nos, portanto, compreender que não se lavra o solo sem retificá-lo ou sem feri-lo e que so</w:t>
        <w:softHyphen/>
        <w:t>mente a terra tratada produzirá erva proveitosa, ali</w:t>
        <w:softHyphen/>
        <w:t>mentando e beneficiando na Casa de Deus, atenden</w:t>
        <w:softHyphen/>
        <w:t>do, destarte, a esperança do horticultor.</w:t>
      </w:r>
      <w:r>
        <w:br w:type="page"/>
      </w:r>
    </w:p>
    <w:p>
      <w:pPr>
        <w:pStyle w:val="Normal"/>
        <w:widowControl w:val="false"/>
        <w:tabs>
          <w:tab w:val="clear" w:pos="708"/>
          <w:tab w:val="left" w:pos="453" w:leader="none"/>
        </w:tabs>
        <w:autoSpaceDE w:val="false"/>
        <w:jc w:val="center"/>
        <w:rPr>
          <w:rFonts w:ascii="Arial" w:hAnsi="Arial" w:cs="Arial"/>
          <w:b/>
          <w:b/>
          <w:bCs/>
          <w:sz w:val="32"/>
          <w:szCs w:val="32"/>
          <w:lang w:val="pt-PT"/>
        </w:rPr>
      </w:pPr>
      <w:r>
        <w:rPr>
          <w:rFonts w:cs="Arial" w:ascii="Arial" w:hAnsi="Arial"/>
          <w:b/>
          <w:bCs/>
          <w:sz w:val="32"/>
          <w:szCs w:val="32"/>
          <w:lang w:val="pt-PT"/>
        </w:rPr>
        <w:t>118</w:t>
      </w:r>
    </w:p>
    <w:p>
      <w:pPr>
        <w:pStyle w:val="Normal"/>
        <w:widowControl w:val="false"/>
        <w:tabs>
          <w:tab w:val="clear" w:pos="708"/>
          <w:tab w:val="left" w:pos="453" w:leader="none"/>
        </w:tabs>
        <w:autoSpaceDE w:val="false"/>
        <w:jc w:val="center"/>
        <w:rPr>
          <w:rFonts w:ascii="Arial" w:hAnsi="Arial" w:cs="Arial"/>
          <w:b/>
          <w:b/>
          <w:bCs/>
          <w:lang w:val="pt-PT"/>
        </w:rPr>
      </w:pPr>
      <w:r>
        <w:rPr>
          <w:rFonts w:cs="Arial" w:ascii="Arial" w:hAnsi="Arial"/>
          <w:b/>
          <w:bCs/>
          <w:sz w:val="32"/>
          <w:szCs w:val="32"/>
          <w:lang w:val="pt-PT"/>
        </w:rPr>
        <w:t>O PARALÍTICO</w:t>
      </w:r>
    </w:p>
    <w:p>
      <w:pPr>
        <w:pStyle w:val="Normal"/>
        <w:widowControl w:val="false"/>
        <w:tabs>
          <w:tab w:val="clear" w:pos="708"/>
          <w:tab w:val="left" w:pos="2103" w:leader="none"/>
          <w:tab w:val="left" w:pos="2471"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103" w:leader="none"/>
          <w:tab w:val="left" w:pos="2471"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não podendo aproximar-se dele, por causa da multidão, destelharam a casa onde Jesus estava e, feita uma abertura, baixaram o leito em que jazia o paralitico.” — (MARCOS, capítulo 2, versículo 4.)</w:t>
      </w:r>
    </w:p>
    <w:p>
      <w:pPr>
        <w:pStyle w:val="Normal"/>
        <w:widowControl w:val="false"/>
        <w:tabs>
          <w:tab w:val="clear" w:pos="708"/>
          <w:tab w:val="left" w:pos="2103" w:leader="none"/>
          <w:tab w:val="left" w:pos="2471"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Muitas pessoas confessam sua necessidade do Cristo, mas freqüentemente alegam obstáculos que lhes impedem a sublime aproximaçã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Uns não conseguem tempo para a meditação, outros experimentam certas inquietudes que lhes pa</w:t>
        <w:softHyphen/>
        <w:t>recem interminávei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Todavia, para que nos sintamos na vizinhança do Mestre, como legítimos interessados em seus benefícios imortais, faz-se imprescindível estender a capacidade, dilatar os recursos próprios e marchar ao encontro dEle, sob a luz da fé viva.</w:t>
      </w:r>
    </w:p>
    <w:p>
      <w:pPr>
        <w:pStyle w:val="TextBodyIndent"/>
        <w:rPr>
          <w:rFonts w:ascii="Arial" w:hAnsi="Arial" w:cs="Arial"/>
        </w:rPr>
      </w:pPr>
      <w:r>
        <w:rPr>
          <w:rFonts w:cs="Arial" w:ascii="Arial" w:hAnsi="Arial"/>
        </w:rPr>
        <w:t>Relata-nos o Evangelho de Marcos a curiosa decisão do paralítico que, localizando a casa em que se achava o Senhor, plenamente sitiada pela multidão, longe de perder a oportunidade, amparou-se no au</w:t>
        <w:softHyphen/>
        <w:t>xílio dos amigos, deixando-se resvalar por um buraco, levado a efeito no telhado, de maneira a beneficiar-se no contacto do Salvador, aproveitando fervorosamente o ensejo divin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Recorda o paralítico de Cafarnaum e, na hipótese de encontrares grandes dificuldades para gozar a presença do Cristo, pelos teus impedimentos de or</w:t>
        <w:softHyphen/>
        <w:t>dem material, dirige-te para o Alto, com o amparo de teus amigos espirituais, e deixa-te cair aos seus pés divinos, recebendo forças novas que te restabe</w:t>
        <w:softHyphen/>
        <w:t>leçam a paz e o bom ânimo.</w:t>
      </w:r>
      <w:r>
        <w:br w:type="page"/>
      </w:r>
    </w:p>
    <w:p>
      <w:pPr>
        <w:pStyle w:val="Normal"/>
        <w:widowControl w:val="false"/>
        <w:tabs>
          <w:tab w:val="clear" w:pos="708"/>
          <w:tab w:val="left" w:pos="447" w:leader="none"/>
        </w:tabs>
        <w:autoSpaceDE w:val="false"/>
        <w:jc w:val="center"/>
        <w:rPr>
          <w:rFonts w:ascii="Arial" w:hAnsi="Arial" w:cs="Arial"/>
          <w:b/>
          <w:b/>
          <w:bCs/>
          <w:sz w:val="32"/>
          <w:szCs w:val="32"/>
          <w:lang w:val="pt-PT"/>
        </w:rPr>
      </w:pPr>
      <w:r>
        <w:rPr>
          <w:rFonts w:cs="Arial" w:ascii="Arial" w:hAnsi="Arial"/>
          <w:b/>
          <w:bCs/>
          <w:sz w:val="32"/>
          <w:szCs w:val="32"/>
          <w:lang w:val="pt-PT"/>
        </w:rPr>
        <w:t>119</w:t>
      </w:r>
    </w:p>
    <w:p>
      <w:pPr>
        <w:pStyle w:val="Normal"/>
        <w:widowControl w:val="false"/>
        <w:tabs>
          <w:tab w:val="clear" w:pos="708"/>
          <w:tab w:val="left" w:pos="447" w:leader="none"/>
        </w:tabs>
        <w:autoSpaceDE w:val="false"/>
        <w:jc w:val="center"/>
        <w:rPr>
          <w:rFonts w:ascii="Arial" w:hAnsi="Arial" w:cs="Arial"/>
          <w:b/>
          <w:b/>
          <w:bCs/>
          <w:lang w:val="pt-PT"/>
        </w:rPr>
      </w:pPr>
      <w:r>
        <w:rPr>
          <w:rFonts w:cs="Arial" w:ascii="Arial" w:hAnsi="Arial"/>
          <w:b/>
          <w:bCs/>
          <w:sz w:val="32"/>
          <w:szCs w:val="32"/>
          <w:lang w:val="pt-PT"/>
        </w:rPr>
        <w:t>GLÓRIA CRISTÃ</w:t>
      </w:r>
    </w:p>
    <w:p>
      <w:pPr>
        <w:pStyle w:val="Normal"/>
        <w:widowControl w:val="false"/>
        <w:tabs>
          <w:tab w:val="clear" w:pos="708"/>
          <w:tab w:val="left" w:pos="2488"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488"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Porque a nossa glória é esta: o testemunho da nossa consciência.” — Paulo. (2ª EPÍSTOLA AOS CORÍNTIOS, capítulo 1, versículo 12.)</w:t>
      </w:r>
    </w:p>
    <w:p>
      <w:pPr>
        <w:pStyle w:val="Normal"/>
        <w:widowControl w:val="false"/>
        <w:tabs>
          <w:tab w:val="clear" w:pos="708"/>
          <w:tab w:val="left" w:pos="2108" w:leader="none"/>
          <w:tab w:val="left" w:pos="233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Desde as tribos selvagens, que precederam a organização das famílias humanas, tem sido a Terra grande palco utilizado na exibição das glórias passa</w:t>
        <w:softHyphen/>
        <w:t>geira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 concorrência intensificou a procura de titulos honorificos transitóri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 mundo desde muito conhece glórias sangren</w:t>
        <w:softHyphen/>
        <w:t>tas da luta homicida, glórias da avareza nos cofres da fortuna morta, do orgulho nos pergaminhos bra</w:t>
        <w:softHyphen/>
        <w:t>sanados e inúteis, da vaidade nos prazeres mentirosos que precedem o sepulcro; a ciência cristaliza as que lhe dizem respeito nas academias isoladas; as reli</w:t>
        <w:softHyphen/>
        <w:t>giões sectaristas nas pompas externas e nas expres</w:t>
        <w:softHyphen/>
        <w:t>sões do proselitismo.</w:t>
      </w:r>
    </w:p>
    <w:p>
      <w:pPr>
        <w:pStyle w:val="TextBodyIndent"/>
        <w:rPr>
          <w:rFonts w:ascii="Arial" w:hAnsi="Arial" w:cs="Arial"/>
        </w:rPr>
      </w:pPr>
      <w:r>
        <w:rPr>
          <w:rFonts w:cs="Arial" w:ascii="Arial" w:hAnsi="Arial"/>
        </w:rPr>
        <w:t>Num plano onde campeiam tantas glórias fáceis, a do cristão é mais profunda, mais difícil. A vitória do seguidor de Jesus é quase sempre no lado inverso dos triunfos mundanos. É o lado oculto. Raros con</w:t>
        <w:softHyphen/>
        <w:t>seguem vê-lo com olhos mortai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ntretanto, essa glória é tão grande que o mundo não a proporciona, nem pode subtraí-la. É o teste</w:t>
        <w:softHyphen/>
        <w:t>munho da consciência própria, transformada em ta</w:t>
        <w:softHyphen/>
        <w:t>bernáculo do Cristo viv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No instante divino dessa glorificação, deslumbra</w:t>
        <w:softHyphen/>
        <w:t>-se a alma ante as perspectivas do Infinito. É que algo de estranho aconteceu aí dentro, na cripta mis</w:t>
        <w:softHyphen/>
        <w:t>teriosa do coração: o filho achou seu Pai em plena eternidade.</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120</w:t>
      </w:r>
    </w:p>
    <w:p>
      <w:pPr>
        <w:pStyle w:val="Normal"/>
        <w:widowControl w:val="false"/>
        <w:tabs>
          <w:tab w:val="clear" w:pos="708"/>
          <w:tab w:val="left" w:pos="204" w:leader="none"/>
        </w:tabs>
        <w:autoSpaceDE w:val="false"/>
        <w:jc w:val="center"/>
        <w:rPr>
          <w:rFonts w:ascii="Arial" w:hAnsi="Arial" w:cs="Arial"/>
          <w:b/>
          <w:b/>
          <w:bCs/>
          <w:lang w:val="pt-PT"/>
        </w:rPr>
      </w:pPr>
      <w:r>
        <w:rPr>
          <w:rFonts w:cs="Arial" w:ascii="Arial" w:hAnsi="Arial"/>
          <w:b/>
          <w:bCs/>
          <w:sz w:val="32"/>
          <w:szCs w:val="32"/>
          <w:lang w:val="pt-PT"/>
        </w:rPr>
        <w:t>ZELO PRÓPRIO</w:t>
      </w:r>
    </w:p>
    <w:p>
      <w:pPr>
        <w:pStyle w:val="Normal"/>
        <w:widowControl w:val="false"/>
        <w:tabs>
          <w:tab w:val="clear" w:pos="708"/>
          <w:tab w:val="left" w:pos="2080" w:leader="none"/>
          <w:tab w:val="left" w:pos="2403"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80" w:leader="none"/>
          <w:tab w:val="left" w:pos="2403"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Olhai por vós mesmos, para que não percais o vosso trabalho, mas antes recebais o inteiro galardão.” — (2ª Epístola à JOÃO, 8.)</w:t>
      </w:r>
    </w:p>
    <w:p>
      <w:pPr>
        <w:pStyle w:val="Normal"/>
        <w:widowControl w:val="false"/>
        <w:tabs>
          <w:tab w:val="clear" w:pos="708"/>
          <w:tab w:val="left" w:pos="2080" w:leader="none"/>
          <w:tab w:val="left" w:pos="240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 natureza física, não obstante a deficiência de suas expressões em face da grandeza espiritual da vida, fornece vasto repositório de lições, alusivas ao zelo própri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 fim de que o Espírito receba o sagrado ensejo de aprender na Terra, receberá um corpo equivalen</w:t>
        <w:softHyphen/>
        <w:t>te a verdadeiro santuário, Os órgãos e os sentidos são as suas potências; mas, semelhante tabernáculo não se ergueria sem as dedicações maternas e, quan</w:t>
        <w:softHyphen/>
        <w:t>do a criatura toma conta de si, gastará grande per</w:t>
        <w:softHyphen/>
        <w:t>centagem de tempo na limpeza, conservação e defesa do templo de carne em que se manifesta. Precisará cuidar da epiderme, da boca, dos olhos, das mãos, dos ouvidos.</w:t>
      </w:r>
    </w:p>
    <w:p>
      <w:pPr>
        <w:pStyle w:val="TextBodyIndent"/>
        <w:rPr>
          <w:rFonts w:ascii="Arial" w:hAnsi="Arial" w:cs="Arial"/>
        </w:rPr>
      </w:pPr>
      <w:r>
        <w:rPr>
          <w:rFonts w:cs="Arial" w:ascii="Arial" w:hAnsi="Arial"/>
        </w:rPr>
        <w:t>Que acontecerá se algum departamento do corpo for esquecido? Excrescências e sujidades trarão ve</w:t>
        <w:softHyphen/>
        <w:t>neno à vida.</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Se o quadro fisiológico, passageiro e mortal, exige tudo isso, que não requer de nossa dedicação o Espírito com os seus valores eternos?</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Se já recebeste alguma luz, desvela-te em não perdê-la.</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Intensifica-a em ti.</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Lava os teus pensamentos em esforço diário, nas fontes do Cristo; corrige os teus sentimentos, renova as aspirações colocando-as na direção de Mais Alto.</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Não te cristalize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Movimenta-te no trabalho do zelo próprio, pois há “micróbios intangíveis” que podem atacar a alma e paralisá-la durante séculos.</w:t>
      </w:r>
      <w:r>
        <w:br w:type="page"/>
      </w:r>
    </w:p>
    <w:p>
      <w:pPr>
        <w:pStyle w:val="Normal"/>
        <w:widowControl w:val="false"/>
        <w:tabs>
          <w:tab w:val="clear" w:pos="708"/>
          <w:tab w:val="left" w:pos="442" w:leader="none"/>
        </w:tabs>
        <w:autoSpaceDE w:val="false"/>
        <w:jc w:val="center"/>
        <w:rPr>
          <w:rFonts w:ascii="Arial" w:hAnsi="Arial" w:cs="Arial"/>
          <w:b/>
          <w:b/>
          <w:bCs/>
          <w:sz w:val="32"/>
          <w:szCs w:val="32"/>
          <w:lang w:val="pt-PT"/>
        </w:rPr>
      </w:pPr>
      <w:r>
        <w:rPr>
          <w:rFonts w:cs="Arial" w:ascii="Arial" w:hAnsi="Arial"/>
          <w:b/>
          <w:bCs/>
          <w:sz w:val="32"/>
          <w:szCs w:val="32"/>
          <w:lang w:val="pt-PT"/>
        </w:rPr>
        <w:t>121</w:t>
      </w:r>
    </w:p>
    <w:p>
      <w:pPr>
        <w:pStyle w:val="Normal"/>
        <w:widowControl w:val="false"/>
        <w:tabs>
          <w:tab w:val="clear" w:pos="708"/>
          <w:tab w:val="left" w:pos="442" w:leader="none"/>
        </w:tabs>
        <w:autoSpaceDE w:val="false"/>
        <w:jc w:val="center"/>
        <w:rPr>
          <w:rFonts w:ascii="Arial" w:hAnsi="Arial" w:cs="Arial"/>
          <w:b/>
          <w:b/>
          <w:bCs/>
          <w:lang w:val="pt-PT"/>
        </w:rPr>
      </w:pPr>
      <w:r>
        <w:rPr>
          <w:rFonts w:cs="Arial" w:ascii="Arial" w:hAnsi="Arial"/>
          <w:b/>
          <w:bCs/>
          <w:sz w:val="32"/>
          <w:szCs w:val="32"/>
          <w:lang w:val="pt-PT"/>
        </w:rPr>
        <w:t>ESPINHEIROS</w:t>
      </w:r>
    </w:p>
    <w:p>
      <w:pPr>
        <w:pStyle w:val="Normal"/>
        <w:widowControl w:val="false"/>
        <w:tabs>
          <w:tab w:val="clear" w:pos="708"/>
          <w:tab w:val="left" w:pos="2454"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454"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Nem se vindimam uvas dos abrolhos.” — Jesus. (LUCAS, capítulo 6, versículo 44.)</w:t>
      </w:r>
    </w:p>
    <w:p>
      <w:pPr>
        <w:pStyle w:val="Normal"/>
        <w:widowControl w:val="false"/>
        <w:tabs>
          <w:tab w:val="clear" w:pos="708"/>
          <w:tab w:val="left" w:pos="2080"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O cristão é um combatente ativo.</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Despertando no campo do Senhor, aturde-se-lhe a visão com a amplitude e complexidade do trabalho.</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Dificuldades, tropeços, cipoais, ervas daninhas...</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E o Evangelho, com propriedade de conceituação, elucida que não se pode vindimar nos espinheiros.</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Entretanto, teria Jesus assumido a paternidade de semelhante afirmativa para que cruzemos os bra</w:t>
        <w:softHyphen/>
        <w:t>ços em falsa beatitude?</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Se o terreno permanece absorvido pelos abro</w:t>
        <w:softHyphen/>
        <w:t>lhos, o discípulo recebeu inúmeras ferramentas do Mestre dos mestres.</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Indispensável, pois, enfrentar o serviço.</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O Cristo encarou, face a face, o sacrifício pela Humanidade inteira.</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Será a existência de alguns espinheiros a causa de nossos obstáculos insuperáveis?</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Não. Se hoje é impossível a vindima, ataquemos o chão duro. Lavremos o solo árido. Adubemos com suor e lágrimas.</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Haverá sempre chuvas fecundantes do Céu ou generosos mananciais da Terra, abençoando-nos o esforço.</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A Divina Providência reside em toda parte. Não olvidemos o imperativo do trabalho e, de</w:t>
        <w:softHyphen/>
        <w:t>pois, em lugar dos abrolhos, colheremos o fruto suave e doce da videira.</w:t>
      </w:r>
      <w:r>
        <w:br w:type="page"/>
      </w:r>
    </w:p>
    <w:p>
      <w:pPr>
        <w:pStyle w:val="Normal"/>
        <w:widowControl w:val="false"/>
        <w:tabs>
          <w:tab w:val="clear" w:pos="708"/>
          <w:tab w:val="left" w:pos="328" w:leader="none"/>
        </w:tabs>
        <w:autoSpaceDE w:val="false"/>
        <w:jc w:val="center"/>
        <w:rPr>
          <w:rFonts w:ascii="Arial" w:hAnsi="Arial" w:cs="Arial"/>
          <w:b/>
          <w:b/>
          <w:bCs/>
          <w:sz w:val="32"/>
          <w:szCs w:val="32"/>
          <w:lang w:val="pt-PT"/>
        </w:rPr>
      </w:pPr>
      <w:r>
        <w:rPr>
          <w:rFonts w:eastAsia="Arial" w:cs="Arial" w:ascii="Arial" w:hAnsi="Arial"/>
          <w:b/>
          <w:bCs/>
          <w:sz w:val="32"/>
          <w:szCs w:val="32"/>
          <w:lang w:val="pt-PT"/>
        </w:rPr>
        <w:t xml:space="preserve">     </w:t>
      </w:r>
      <w:r>
        <w:rPr>
          <w:rFonts w:cs="Arial" w:ascii="Arial" w:hAnsi="Arial"/>
          <w:b/>
          <w:bCs/>
          <w:sz w:val="32"/>
          <w:szCs w:val="32"/>
          <w:lang w:val="pt-PT"/>
        </w:rPr>
        <w:t>122</w:t>
      </w:r>
    </w:p>
    <w:p>
      <w:pPr>
        <w:pStyle w:val="Normal"/>
        <w:widowControl w:val="false"/>
        <w:tabs>
          <w:tab w:val="clear" w:pos="708"/>
          <w:tab w:val="left" w:pos="204" w:leader="none"/>
        </w:tabs>
        <w:autoSpaceDE w:val="false"/>
        <w:jc w:val="center"/>
        <w:rPr>
          <w:rFonts w:ascii="Arial" w:hAnsi="Arial" w:cs="Arial"/>
          <w:b/>
          <w:b/>
          <w:bCs/>
          <w:lang w:val="pt-PT"/>
        </w:rPr>
      </w:pPr>
      <w:r>
        <w:rPr>
          <w:rFonts w:cs="Arial" w:ascii="Arial" w:hAnsi="Arial"/>
          <w:b/>
          <w:bCs/>
          <w:sz w:val="32"/>
          <w:szCs w:val="32"/>
          <w:lang w:val="pt-PT"/>
        </w:rPr>
        <w:t>FRUTOS</w:t>
      </w:r>
    </w:p>
    <w:p>
      <w:pPr>
        <w:pStyle w:val="Normal"/>
        <w:widowControl w:val="false"/>
        <w:tabs>
          <w:tab w:val="clear" w:pos="708"/>
          <w:tab w:val="left" w:pos="204"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b/>
          <w:bCs/>
          <w:lang w:val="pt-PT"/>
        </w:rPr>
        <w:t>“</w:t>
      </w:r>
      <w:r>
        <w:rPr>
          <w:rFonts w:cs="Arial" w:ascii="Arial" w:hAnsi="Arial"/>
          <w:b/>
          <w:bCs/>
          <w:lang w:val="pt-PT"/>
        </w:rPr>
        <w:t>Portanto, pelos seus frutos os conhecereis.” — Jesus. (MATEUS. Capítulo 7, versículo 20.)</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O mundo atual, em suas elevadas características de inteligência, reclama frutos para examinar as sementes dos princípios.</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O cristão, em razão disso, necessita aprender com a boa árvore que recebe os elementos da Pro</w:t>
        <w:softHyphen/>
        <w:t>vidência Divina, através da seiva, e converte-os em utilidades para as criaturas.</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Convém o esforço de auto-análise, a fim de iden</w:t>
        <w:softHyphen/>
        <w:t>tificarmos a qualidade das próprias ações.</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Muitas palavras sonoras proporcionam simples</w:t>
        <w:softHyphen/>
        <w:t>mente a impressão daquela figueira condenada.</w:t>
      </w:r>
    </w:p>
    <w:p>
      <w:pPr>
        <w:pStyle w:val="Normal"/>
        <w:widowControl w:val="false"/>
        <w:tabs>
          <w:tab w:val="clear" w:pos="708"/>
          <w:tab w:val="left" w:pos="413" w:leader="none"/>
        </w:tabs>
        <w:autoSpaceDE w:val="false"/>
        <w:ind w:firstLine="413"/>
        <w:rPr>
          <w:rFonts w:ascii="Arial" w:hAnsi="Arial" w:cs="Arial"/>
        </w:rPr>
      </w:pPr>
      <w:r>
        <w:rPr>
          <w:rFonts w:cs="Arial" w:ascii="Arial" w:hAnsi="Arial"/>
        </w:rPr>
        <w:t>É indispensável conhecermos os frutos de nossa vida, de modo a saber se beneficiam os nossos irmãos.</w:t>
      </w:r>
    </w:p>
    <w:p>
      <w:pPr>
        <w:pStyle w:val="Normal"/>
        <w:widowControl w:val="false"/>
        <w:tabs>
          <w:tab w:val="clear" w:pos="708"/>
          <w:tab w:val="left" w:pos="413" w:leader="none"/>
        </w:tabs>
        <w:autoSpaceDE w:val="false"/>
        <w:ind w:firstLine="413"/>
        <w:rPr>
          <w:rFonts w:ascii="Arial" w:hAnsi="Arial" w:cs="Arial"/>
        </w:rPr>
      </w:pPr>
      <w:r>
        <w:rPr>
          <w:rFonts w:cs="Arial" w:ascii="Arial" w:hAnsi="Arial"/>
        </w:rPr>
        <w:t>A vida terrestre representa oportunidade vastís</w:t>
        <w:softHyphen/>
        <w:t>sima, cheia de portas e horizontes para a eterna luz. Em seus círculos, pode o homem receber diariamente a seiva do Alto, transformando-a em frutos de natu</w:t>
        <w:softHyphen/>
        <w:t>reza divina.</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Indiscutivelmente, a atualidade reclama ensinos edificantes, mas nada compreenderá sem demonstra</w:t>
        <w:softHyphen/>
        <w:t>ções práticas, mesmo porque, desde a antigüidade, considera a sabedoria que a realização mais difícil do homem, na esfera carnal, é viver e morrer fiel ao supremo bem.</w:t>
      </w:r>
      <w:r>
        <w:br w:type="page"/>
      </w:r>
    </w:p>
    <w:p>
      <w:pPr>
        <w:pStyle w:val="Normal"/>
        <w:widowControl w:val="false"/>
        <w:tabs>
          <w:tab w:val="clear" w:pos="708"/>
          <w:tab w:val="left" w:pos="1088" w:leader="none"/>
        </w:tabs>
        <w:autoSpaceDE w:val="false"/>
        <w:jc w:val="center"/>
        <w:rPr>
          <w:rFonts w:ascii="Arial" w:hAnsi="Arial" w:cs="Arial"/>
          <w:b/>
          <w:b/>
          <w:bCs/>
          <w:sz w:val="32"/>
          <w:szCs w:val="32"/>
          <w:lang w:val="pt-PT"/>
        </w:rPr>
      </w:pPr>
      <w:r>
        <w:rPr>
          <w:rFonts w:cs="Arial" w:ascii="Arial" w:hAnsi="Arial"/>
          <w:b/>
          <w:bCs/>
          <w:sz w:val="32"/>
          <w:szCs w:val="32"/>
          <w:lang w:val="pt-PT"/>
        </w:rPr>
        <w:t>123</w:t>
      </w:r>
    </w:p>
    <w:p>
      <w:pPr>
        <w:pStyle w:val="Heading1"/>
        <w:rPr>
          <w:rFonts w:ascii="Arial" w:hAnsi="Arial" w:cs="Arial"/>
        </w:rPr>
      </w:pPr>
      <w:r>
        <w:rPr>
          <w:rFonts w:cs="Arial" w:ascii="Arial" w:hAnsi="Arial"/>
        </w:rPr>
        <w:t>ESPERAR EM CRISTO</w:t>
      </w:r>
    </w:p>
    <w:p>
      <w:pPr>
        <w:pStyle w:val="Normal"/>
        <w:widowControl w:val="false"/>
        <w:tabs>
          <w:tab w:val="clear" w:pos="708"/>
          <w:tab w:val="left" w:pos="2063" w:leader="none"/>
          <w:tab w:val="left" w:pos="2420"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63" w:leader="none"/>
          <w:tab w:val="left" w:pos="2420"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Se esperamos em Cristo só nesta vida, somos os mais miseráveis de todos os homens.” — (1ª EPÍSTOLA AOS CORÍNTIOS, 15, versículo 19.)</w:t>
      </w:r>
    </w:p>
    <w:p>
      <w:pPr>
        <w:pStyle w:val="Normal"/>
        <w:widowControl w:val="false"/>
        <w:tabs>
          <w:tab w:val="clear" w:pos="708"/>
          <w:tab w:val="left" w:pos="2063" w:leader="none"/>
          <w:tab w:val="left" w:pos="242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 exame do versículo fornece ao estudioso ex</w:t>
        <w:softHyphen/>
        <w:t>plicações muito clara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É natural confiar em Cristo e aguardar nEle, mas que dizer da angústia da alma atormentada no círculo de cuidados terrestres, esperando egoisticamente que Jesus lhe venha satisfazer os caprichos imediat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Seria razoável contar com o Senhor tão-só nas expressões passageiras da vida fragmentári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É indispensável descobrir a grandeza do conceito de “vida”, sem confundi-lo com “uma vid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xistir não é viajar da zona de infância, com escalas pela juventude, madureza e velhice, até ao porto da morte; é participar da Criação pelo sentimento e pelo racio</w:t>
        <w:softHyphen/>
        <w:t>cínio, é ser alguém e alguma coisa no concerto do Universo.</w:t>
      </w:r>
    </w:p>
    <w:p>
      <w:pPr>
        <w:pStyle w:val="TextBodyIndent"/>
        <w:rPr>
          <w:rFonts w:ascii="Arial" w:hAnsi="Arial" w:cs="Arial"/>
        </w:rPr>
      </w:pPr>
      <w:r>
        <w:rPr>
          <w:rFonts w:cs="Arial" w:ascii="Arial" w:hAnsi="Arial"/>
        </w:rPr>
        <w:t>Na condição de encarnados, raros assuntos con</w:t>
        <w:softHyphen/>
        <w:t>fundem tanto como os da morte, interpretada erronea</w:t>
        <w:softHyphen/>
        <w:t>mente como sendo o fim daquilo que não pode desaparecer.</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É imprescindível, portanto, esperar em Cristo com a noção real da eternidade. A filosofia do imediatísmo, na Terra, transforma os homens em criança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ão vos prendais à idade do corpo físico, às circunstâncias e condições transitórias. Indagai da própria consciência se permaneceis com Jesus. E aguardai o futuro, amando e realizando com o bem, convicto de que a esperança legítima não é repouso e, sim, confiança no trabalho incessante</w:t>
      </w:r>
      <w:r>
        <w:br w:type="page"/>
      </w:r>
    </w:p>
    <w:p>
      <w:pPr>
        <w:pStyle w:val="Normal"/>
        <w:widowControl w:val="false"/>
        <w:tabs>
          <w:tab w:val="clear" w:pos="708"/>
          <w:tab w:val="left" w:pos="459" w:leader="none"/>
        </w:tabs>
        <w:autoSpaceDE w:val="false"/>
        <w:jc w:val="center"/>
        <w:rPr>
          <w:rFonts w:ascii="Arial" w:hAnsi="Arial" w:cs="Arial"/>
          <w:b/>
          <w:b/>
          <w:bCs/>
          <w:sz w:val="32"/>
          <w:szCs w:val="32"/>
          <w:lang w:val="pt-PT"/>
        </w:rPr>
      </w:pPr>
      <w:r>
        <w:rPr>
          <w:rFonts w:cs="Arial" w:ascii="Arial" w:hAnsi="Arial"/>
          <w:b/>
          <w:bCs/>
          <w:sz w:val="32"/>
          <w:szCs w:val="32"/>
          <w:lang w:val="pt-PT"/>
        </w:rPr>
        <w:t>124</w:t>
      </w:r>
    </w:p>
    <w:p>
      <w:pPr>
        <w:pStyle w:val="Normal"/>
        <w:widowControl w:val="false"/>
        <w:tabs>
          <w:tab w:val="clear" w:pos="708"/>
          <w:tab w:val="left" w:pos="204" w:leader="none"/>
        </w:tabs>
        <w:autoSpaceDE w:val="false"/>
        <w:jc w:val="center"/>
        <w:rPr>
          <w:rFonts w:ascii="Arial" w:hAnsi="Arial" w:cs="Arial"/>
          <w:b/>
          <w:b/>
          <w:bCs/>
          <w:lang w:val="pt-PT"/>
        </w:rPr>
      </w:pPr>
      <w:r>
        <w:rPr>
          <w:rFonts w:cs="Arial" w:ascii="Arial" w:hAnsi="Arial"/>
          <w:b/>
          <w:bCs/>
          <w:sz w:val="32"/>
          <w:szCs w:val="32"/>
          <w:lang w:val="pt-PT"/>
        </w:rPr>
        <w:t>FIRMEZA DE FÉ</w:t>
      </w:r>
    </w:p>
    <w:p>
      <w:pPr>
        <w:pStyle w:val="Normal"/>
        <w:widowControl w:val="false"/>
        <w:tabs>
          <w:tab w:val="clear" w:pos="708"/>
          <w:tab w:val="left" w:pos="464" w:leader="none"/>
          <w:tab w:val="left" w:pos="839"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64" w:leader="none"/>
          <w:tab w:val="left" w:pos="839"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os que estão sobre a pedra, estes são os que, ouvindo a palavra, a recebem com alegria; mas, como não têm raiz, apenas crêem por al</w:t>
        <w:softHyphen/>
        <w:t>gum tempo, e, na época da tentação, se desviam.” — Jesus. (LUCAS, capítulo 8, versículo 13.)</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 palavra “pedra”, entre nós, costuma simbolizar rigidez e impedimento; no entanto, convém não es</w:t>
        <w:softHyphen/>
        <w:t>quecer que Jesus, de vez em quando, a ela recorria para significar a firmeza. Pedro foi chamado pelo Mestre, certa vez, a “rocha viva da fé”.</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O Evangelho de Lucas fala-nos daqueles que estão sobre pedra, os quais receberão a palavra com alegria, mas que, por ausência de raiz, caem, fatal</w:t>
        <w:softHyphen/>
        <w:t>mente, na época das tentaçõe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Não são poucos os que estranham essa promessa de tentações, que, aliás, devem ser consideradas como experiências imprescindíveis.</w:t>
      </w:r>
    </w:p>
    <w:p>
      <w:pPr>
        <w:pStyle w:val="TextBodyIndent"/>
        <w:rPr>
          <w:rFonts w:ascii="Arial" w:hAnsi="Arial" w:cs="Arial"/>
        </w:rPr>
      </w:pPr>
      <w:r>
        <w:rPr>
          <w:rFonts w:cs="Arial" w:ascii="Arial" w:hAnsi="Arial"/>
        </w:rPr>
        <w:t>Na organização doméstica, os pais cuidarão ex</w:t>
        <w:softHyphen/>
        <w:t>cessivamente dos filhos, em pequeninos, mas a de</w:t>
        <w:softHyphen/>
        <w:t>masia de ternura é imprópria no tempo em que necessitam demonstrar o esforço de si mesmos.</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O chefe de serviço ensinará os auxiliares novos com paciência e, depois, exigirá, com justiça, expres</w:t>
        <w:softHyphen/>
        <w:t>sões de trabalho próprio.</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Reconhecemos, assim, pelo apontamento de Lu</w:t>
        <w:softHyphen/>
        <w:t>cas, que nas experiências religiosas não é aconse</w:t>
        <w:softHyphen/>
        <w:t>lhável repousar alguém sobre a firmeza espiritual dos outros; enquanto o imprevidente descansa em bases estranhas, provavelmente estará tranqüilo, mas, se não possui raízes de segurança em si mesmo, des</w:t>
        <w:softHyphen/>
        <w:t>viar-se-á nas épocas difíceis, com a finalidade de procurar alicerces alheios.</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Tudo convida o homem ao trabalho de seu aper</w:t>
        <w:softHyphen/>
        <w:t>feiçoamento e iluminaçã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Respeitemos a firmeza de fé, onde ela existir, mas não olvidemos a edificação da nossa, para a vitória estável.</w:t>
      </w:r>
      <w:r>
        <w:br w:type="page"/>
      </w:r>
    </w:p>
    <w:p>
      <w:pPr>
        <w:pStyle w:val="Normal"/>
        <w:widowControl w:val="false"/>
        <w:tabs>
          <w:tab w:val="clear" w:pos="708"/>
          <w:tab w:val="left" w:pos="470" w:leader="none"/>
        </w:tabs>
        <w:autoSpaceDE w:val="false"/>
        <w:jc w:val="center"/>
        <w:rPr>
          <w:rFonts w:ascii="Arial" w:hAnsi="Arial" w:cs="Arial"/>
          <w:b/>
          <w:b/>
          <w:bCs/>
          <w:sz w:val="32"/>
          <w:szCs w:val="32"/>
          <w:lang w:val="pt-PT"/>
        </w:rPr>
      </w:pPr>
      <w:r>
        <w:rPr>
          <w:rFonts w:cs="Arial" w:ascii="Arial" w:hAnsi="Arial"/>
          <w:b/>
          <w:bCs/>
          <w:sz w:val="32"/>
          <w:szCs w:val="32"/>
          <w:lang w:val="pt-PT"/>
        </w:rPr>
        <w:t>125</w:t>
      </w:r>
    </w:p>
    <w:p>
      <w:pPr>
        <w:pStyle w:val="Normal"/>
        <w:widowControl w:val="false"/>
        <w:tabs>
          <w:tab w:val="clear" w:pos="708"/>
          <w:tab w:val="left" w:pos="470" w:leader="none"/>
        </w:tabs>
        <w:autoSpaceDE w:val="false"/>
        <w:jc w:val="center"/>
        <w:rPr>
          <w:rFonts w:ascii="Arial" w:hAnsi="Arial" w:cs="Arial"/>
          <w:b/>
          <w:b/>
          <w:bCs/>
          <w:sz w:val="32"/>
          <w:szCs w:val="32"/>
          <w:lang w:val="pt-PT"/>
        </w:rPr>
      </w:pPr>
      <w:r>
        <w:rPr>
          <w:rFonts w:cs="Arial" w:ascii="Arial" w:hAnsi="Arial"/>
          <w:b/>
          <w:bCs/>
          <w:sz w:val="32"/>
          <w:szCs w:val="32"/>
          <w:lang w:val="pt-PT"/>
        </w:rPr>
        <w:t>FILHOS E SERVOS</w:t>
      </w:r>
    </w:p>
    <w:p>
      <w:pPr>
        <w:pStyle w:val="Normal"/>
        <w:widowControl w:val="false"/>
        <w:tabs>
          <w:tab w:val="clear" w:pos="708"/>
          <w:tab w:val="left" w:pos="2483" w:leader="none"/>
        </w:tabs>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2483"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Ora, o servo não fica para sempre na casa; o filho fica para sem</w:t>
        <w:softHyphen/>
        <w:t>pre.” — Jesus. (JOÃO, capítulo 8, versículo 35.)</w:t>
      </w:r>
    </w:p>
    <w:p>
      <w:pPr>
        <w:pStyle w:val="Normal"/>
        <w:widowControl w:val="false"/>
        <w:tabs>
          <w:tab w:val="clear" w:pos="708"/>
          <w:tab w:val="left" w:pos="211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t>Na sua exemplificação, ensinou-nos Jesus como alcançar o título de filiação a Deus.</w:t>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t>O trabalho ativo e incessante, o desprendimento dos interesses inferiores do mundo, a perfeita sub</w:t>
        <w:softHyphen/>
        <w:t>missão aos desígnios divinos, constituíram traços fun</w:t>
        <w:softHyphen/>
        <w:t>damentais de suas lições na Terra.</w:t>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t>Muitos homens, notáveis pela bondade, pelo caráter adamantino, sacerdotes dignos e crentes sin</w:t>
        <w:softHyphen/>
        <w:t>ceros, poderão ser dedicados servos do Altíssimo. Mas o Cristo induziu-nos a ser mais alguma coisa. Convidou-nos a ser filhos, esclarecendo que esses ficam “para sempre na casa”.</w:t>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t>E os servos? esses, muita vez, experimentam modificações. Nem sempre permanecerão, ao lado do Pai.</w:t>
      </w:r>
    </w:p>
    <w:p>
      <w:pPr>
        <w:pStyle w:val="TextBodyIndent"/>
        <w:rPr>
          <w:rFonts w:ascii="Arial" w:hAnsi="Arial" w:cs="Arial"/>
        </w:rPr>
      </w:pPr>
      <w:r>
        <w:rPr>
          <w:rFonts w:cs="Arial" w:ascii="Arial" w:hAnsi="Arial"/>
        </w:rPr>
        <w:t>Mas, não é a Terra igualmente uma dependência, ainda que humilde, da casa de Deus? Aí palpita a essência da lição.</w:t>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t>O</w:t>
        <w:tab/>
        <w:t>Mestre aludiu aos servos como pessoas susce</w:t>
        <w:softHyphen/>
        <w:t>tiveis de vários interesses próprios. Os filhos, todavia, possuem interesses em comum com o Pai. Os primei</w:t>
        <w:softHyphen/>
        <w:t>ros, servindo a Deus e a si mesmos, porque como servidores aguardam remuneração, podem sofrer an</w:t>
        <w:softHyphen/>
        <w:t>siedades, aflições, delírios e dores ásperas. Os filhos, porém, estão sempre “na casa”, isto é, permanecerão em paz, superiores às circunstâncias mais duras, porqüanto reconhecem, acima de tudo, que pertencem a Deus.</w:t>
      </w:r>
      <w:r>
        <w:br w:type="page"/>
      </w:r>
    </w:p>
    <w:p>
      <w:pPr>
        <w:pStyle w:val="Normal"/>
        <w:widowControl w:val="false"/>
        <w:tabs>
          <w:tab w:val="clear" w:pos="708"/>
          <w:tab w:val="left" w:pos="340" w:leader="none"/>
        </w:tabs>
        <w:autoSpaceDE w:val="false"/>
        <w:jc w:val="center"/>
        <w:rPr>
          <w:rFonts w:ascii="Arial" w:hAnsi="Arial" w:cs="Arial"/>
          <w:b/>
          <w:b/>
          <w:bCs/>
          <w:sz w:val="32"/>
          <w:szCs w:val="32"/>
          <w:lang w:val="pt-PT"/>
        </w:rPr>
      </w:pPr>
      <w:r>
        <w:rPr>
          <w:rFonts w:eastAsia="Arial" w:cs="Arial" w:ascii="Arial" w:hAnsi="Arial"/>
          <w:b/>
          <w:bCs/>
          <w:sz w:val="32"/>
          <w:szCs w:val="32"/>
          <w:lang w:val="pt-PT"/>
        </w:rPr>
        <w:t xml:space="preserve">    </w:t>
      </w:r>
      <w:r>
        <w:rPr>
          <w:rFonts w:cs="Arial" w:ascii="Arial" w:hAnsi="Arial"/>
          <w:b/>
          <w:bCs/>
          <w:sz w:val="32"/>
          <w:szCs w:val="32"/>
          <w:lang w:val="pt-PT"/>
        </w:rPr>
        <w:t>126</w:t>
      </w:r>
    </w:p>
    <w:p>
      <w:pPr>
        <w:pStyle w:val="Normal"/>
        <w:widowControl w:val="false"/>
        <w:tabs>
          <w:tab w:val="clear" w:pos="708"/>
          <w:tab w:val="left" w:pos="204" w:leader="none"/>
        </w:tabs>
        <w:autoSpaceDE w:val="false"/>
        <w:jc w:val="center"/>
        <w:rPr>
          <w:rFonts w:ascii="Arial" w:hAnsi="Arial" w:cs="Arial"/>
          <w:b/>
          <w:b/>
          <w:bCs/>
          <w:lang w:val="pt-PT"/>
        </w:rPr>
      </w:pPr>
      <w:r>
        <w:rPr>
          <w:rFonts w:cs="Arial" w:ascii="Arial" w:hAnsi="Arial"/>
          <w:b/>
          <w:bCs/>
          <w:sz w:val="32"/>
          <w:szCs w:val="32"/>
          <w:lang w:val="pt-PT"/>
        </w:rPr>
        <w:t>ÍDOLOS</w:t>
      </w:r>
    </w:p>
    <w:p>
      <w:pPr>
        <w:pStyle w:val="Normal"/>
        <w:widowControl w:val="false"/>
        <w:tabs>
          <w:tab w:val="clear" w:pos="708"/>
          <w:tab w:val="left" w:pos="204"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362" w:leader="none"/>
        </w:tabs>
        <w:autoSpaceDE w:val="false"/>
        <w:ind w:firstLine="362"/>
        <w:rPr>
          <w:rFonts w:ascii="Arial" w:hAnsi="Arial" w:cs="Arial"/>
          <w:lang w:val="pt-PT"/>
        </w:rPr>
      </w:pPr>
      <w:r>
        <w:rPr>
          <w:rFonts w:cs="Arial" w:ascii="Arial" w:hAnsi="Arial"/>
          <w:b/>
          <w:bCs/>
          <w:lang w:val="pt-PT"/>
        </w:rPr>
        <w:t>“</w:t>
      </w:r>
      <w:r>
        <w:rPr>
          <w:rFonts w:cs="Arial" w:ascii="Arial" w:hAnsi="Arial"/>
          <w:b/>
          <w:bCs/>
          <w:lang w:val="pt-PT"/>
        </w:rPr>
        <w:t>Que vos abstenhais das coisas sacrificadas aos Ídolos.” — (ATOs, capítulo 15, versículo 29.)</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Os ambientes religiosos não perceberam ainda toda a extensão do conceito de idolatria.</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Quando nos referimos a ídolos, tudo parece indi</w:t>
        <w:softHyphen/>
        <w:t>car exclusivamente as imagens materializadas nos altares de pedra. Essa é, porém, a face mais singela do problema.</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Necessitam os homens exterminar, antes de tudo, outros ídolos mais perigosos, que lhes perturbam a visão e o sentimento.</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Demora-se a alma, muitas vezes, em adoração mentirosa.</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Refere-se o versículo às “coisas sacrificadas aos ídolos”, e o homem está rodeado de coisas da vida. Movimentando-as, a criatura enriquece o patrimônio evolutivo. Ë necessário, no entanto, diferenciar as que se encontram consagradas a Deus das sacrifica</w:t>
        <w:softHyphen/>
        <w:t>das aos ídolo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 ambição de alcançar os valores espirituais, de acordo com Jesus, chama-se virtude; o propósito de atingir vantagens transitórias no campo carnal, no plano da inquietação injusta, chama-se insensatez.</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Os “primeiros lugares”, que o Mestre nos reco</w:t>
        <w:softHyphen/>
        <w:t>mendou evitemos, representam Ídolos igualmente. Não consagrar, portanto, as coisas da vida e da alma ao culto do imediatismo terrestre, é escapar de grosseira posição adorativa.</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Quando te encontres, pois, preocupado com os insucessos e desgostos, no círculo individual, não olvides que o Cristo, aceitando a cruz, ensinou-nos o recurso de eliminar a idolatria mantida em nosso caminho por nós mesmos.</w:t>
      </w:r>
      <w:r>
        <w:br w:type="page"/>
      </w:r>
    </w:p>
    <w:p>
      <w:pPr>
        <w:pStyle w:val="Normal"/>
        <w:widowControl w:val="false"/>
        <w:tabs>
          <w:tab w:val="clear" w:pos="708"/>
          <w:tab w:val="left" w:pos="2517" w:leader="none"/>
        </w:tabs>
        <w:autoSpaceDE w:val="false"/>
        <w:jc w:val="center"/>
        <w:rPr>
          <w:rFonts w:ascii="Arial" w:hAnsi="Arial" w:cs="Arial"/>
          <w:b/>
          <w:b/>
          <w:bCs/>
          <w:sz w:val="32"/>
          <w:szCs w:val="32"/>
          <w:lang w:val="pt-PT"/>
        </w:rPr>
      </w:pPr>
      <w:r>
        <w:rPr>
          <w:rFonts w:cs="Arial" w:ascii="Arial" w:hAnsi="Arial"/>
          <w:b/>
          <w:bCs/>
          <w:sz w:val="32"/>
          <w:szCs w:val="32"/>
          <w:lang w:val="pt-PT"/>
        </w:rPr>
        <w:t>127</w:t>
      </w:r>
    </w:p>
    <w:p>
      <w:pPr>
        <w:pStyle w:val="Normal"/>
        <w:widowControl w:val="false"/>
        <w:tabs>
          <w:tab w:val="clear" w:pos="708"/>
          <w:tab w:val="left" w:pos="2517" w:leader="none"/>
        </w:tabs>
        <w:autoSpaceDE w:val="false"/>
        <w:jc w:val="center"/>
        <w:rPr>
          <w:rFonts w:ascii="Arial" w:hAnsi="Arial" w:cs="Arial"/>
          <w:b/>
          <w:b/>
          <w:bCs/>
          <w:lang w:val="pt-PT"/>
        </w:rPr>
      </w:pPr>
      <w:r>
        <w:rPr>
          <w:rFonts w:cs="Arial" w:ascii="Arial" w:hAnsi="Arial"/>
          <w:b/>
          <w:bCs/>
          <w:sz w:val="32"/>
          <w:szCs w:val="32"/>
          <w:lang w:val="pt-PT"/>
        </w:rPr>
        <w:t>ENQUANTO É DIA</w:t>
      </w:r>
    </w:p>
    <w:p>
      <w:pPr>
        <w:pStyle w:val="Normal"/>
        <w:widowControl w:val="false"/>
        <w:tabs>
          <w:tab w:val="clear" w:pos="708"/>
          <w:tab w:val="left" w:pos="2483"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483"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Convém que eu faça as obras dAquele que me enviou, enquanto é dia.” — Jesus. (JOÃO, capítulo 9, versículo 4.)</w:t>
      </w:r>
    </w:p>
    <w:p>
      <w:pPr>
        <w:pStyle w:val="Normal"/>
        <w:widowControl w:val="false"/>
        <w:tabs>
          <w:tab w:val="clear" w:pos="708"/>
          <w:tab w:val="left" w:pos="211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Sabemos que o labor divino do Mestre é inces</w:t>
        <w:softHyphen/>
        <w:t>sante e efetua-se num dia perene e resplandecente de oportunidades; no entanto, para gravar-nos no en</w:t>
        <w:softHyphen/>
        <w:t>tendimento o valor real da passagem na Terra, fala-nos Jesus de sua conveniência em aproveitar o ensejo do contacto direto com as criatura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Se semelhante atitude constitui motivo de preo</w:t>
        <w:softHyphen/>
        <w:t>cupação para o Mestre, que não dizer de nós mesmos, nos círculos carnais ou nas esferas que lhes são imediatas, dentro das obrigações que nos competem na sagrada realização do bem etern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Cristo não se refere à necessidade de falar das obras de Deus, mas, sim, de construi-las a seu temp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Não ignoramos que, sendo Ele o Enviado do Altíssimo no mundo, os discípulos da Boa Nova são, a seu turno, os mensageiros do seu amor, nos mais recônditos lugares do orbe terrestre. Os que vibram de coração voltado para o Evangelho SãO, efetiva</w:t>
        <w:softHyphen/>
        <w:t>mente, emissários da Divina Lição entre os compa</w:t>
        <w:softHyphen/>
        <w:t>nheiros da vida material, onde quer que estejam, e bem-aventurados serão todos aqueles que aprovei</w:t>
        <w:softHyphen/>
        <w:t>tarem o dia generoso, realizando em si próprios e em derredor de seus passos as obras santificadas dAque</w:t>
        <w:softHyphen/>
        <w:t>le que os enviou.</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Jamais desdenhes, desse modo, a posição em que te encontrares. Busca valorizá-la, através de todos os meios ao teu alcance, a fim de que teu esforço seja uma fonte de bênçãos para os outros e para teu próprio círculo. Nunca te esqueças de aproveitar o tempo na aquisição de luz, enquanto é dia.</w:t>
      </w:r>
      <w:r>
        <w:br w:type="page"/>
      </w:r>
    </w:p>
    <w:p>
      <w:pPr>
        <w:pStyle w:val="Normal"/>
        <w:widowControl w:val="false"/>
        <w:tabs>
          <w:tab w:val="clear" w:pos="708"/>
          <w:tab w:val="left" w:pos="453" w:leader="none"/>
        </w:tabs>
        <w:autoSpaceDE w:val="false"/>
        <w:jc w:val="center"/>
        <w:rPr>
          <w:rFonts w:ascii="Arial" w:hAnsi="Arial" w:cs="Arial"/>
          <w:b/>
          <w:b/>
          <w:bCs/>
          <w:sz w:val="32"/>
          <w:szCs w:val="32"/>
          <w:lang w:val="pt-PT"/>
        </w:rPr>
      </w:pPr>
      <w:r>
        <w:rPr>
          <w:rFonts w:cs="Arial" w:ascii="Arial" w:hAnsi="Arial"/>
          <w:b/>
          <w:bCs/>
          <w:sz w:val="32"/>
          <w:szCs w:val="32"/>
          <w:lang w:val="pt-PT"/>
        </w:rPr>
        <w:t>128</w:t>
      </w:r>
    </w:p>
    <w:p>
      <w:pPr>
        <w:pStyle w:val="Normal"/>
        <w:widowControl w:val="false"/>
        <w:tabs>
          <w:tab w:val="clear" w:pos="708"/>
          <w:tab w:val="left" w:pos="453" w:leader="none"/>
        </w:tabs>
        <w:autoSpaceDE w:val="false"/>
        <w:jc w:val="center"/>
        <w:rPr>
          <w:rFonts w:ascii="Arial" w:hAnsi="Arial" w:cs="Arial"/>
          <w:b/>
          <w:b/>
          <w:bCs/>
          <w:lang w:val="pt-PT"/>
        </w:rPr>
      </w:pPr>
      <w:r>
        <w:rPr>
          <w:rFonts w:cs="Arial" w:ascii="Arial" w:hAnsi="Arial"/>
          <w:b/>
          <w:bCs/>
          <w:sz w:val="32"/>
          <w:szCs w:val="32"/>
          <w:lang w:val="pt-PT"/>
        </w:rPr>
        <w:t>DÁDIVAS ESPIRITUAIS</w:t>
      </w:r>
    </w:p>
    <w:p>
      <w:pPr>
        <w:pStyle w:val="Normal"/>
        <w:widowControl w:val="false"/>
        <w:tabs>
          <w:tab w:val="clear" w:pos="708"/>
          <w:tab w:val="left" w:pos="453" w:leader="none"/>
        </w:tabs>
        <w:autoSpaceDE w:val="false"/>
        <w:jc w:val="both"/>
        <w:rPr>
          <w:rFonts w:ascii="Arial" w:hAnsi="Arial" w:cs="Arial"/>
          <w:b/>
          <w:b/>
          <w:bCs/>
          <w:lang w:val="pt-PT"/>
        </w:rPr>
      </w:pPr>
      <w:r>
        <w:rPr>
          <w:rFonts w:cs="Arial" w:ascii="Arial" w:hAnsi="Arial"/>
          <w:b/>
          <w:bCs/>
          <w:lang w:val="pt-PT"/>
        </w:rPr>
      </w:r>
    </w:p>
    <w:p>
      <w:pPr>
        <w:pStyle w:val="TextBodyIndent"/>
        <w:rPr>
          <w:rFonts w:ascii="Arial" w:hAnsi="Arial" w:cs="Arial"/>
          <w:b/>
          <w:b/>
          <w:bCs/>
        </w:rPr>
      </w:pPr>
      <w:r>
        <w:rPr>
          <w:rFonts w:cs="Arial" w:ascii="Arial" w:hAnsi="Arial"/>
          <w:b/>
          <w:bCs/>
        </w:rPr>
        <w:t>“</w:t>
      </w:r>
      <w:r>
        <w:rPr>
          <w:rFonts w:cs="Arial" w:ascii="Arial" w:hAnsi="Arial"/>
          <w:b/>
          <w:bCs/>
        </w:rPr>
        <w:t>E, descendo eles do monte, Jesus lhes ordenou, dizendo: A ninguém conteis a visão, até que o Filho do homem ressuscite dentre os mortos.” — (MATEUS, capítulo 17, versículo 9.)</w:t>
      </w:r>
    </w:p>
    <w:p>
      <w:pPr>
        <w:pStyle w:val="Normal"/>
        <w:widowControl w:val="false"/>
        <w:tabs>
          <w:tab w:val="clear" w:pos="708"/>
          <w:tab w:val="left" w:pos="2086" w:leader="none"/>
          <w:tab w:val="left" w:pos="2415"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Se o homem necessita de grande prudência nos atos da vida comum, maior vigilância se exige da criatura, no trato com a esfera espiritual.</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É o próprio Mestre Divino quem no-lo exempli</w:t>
        <w:softHyphen/>
        <w:t>fic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Tendo conduzido Tiago, Pedro e João às mara</w:t>
        <w:softHyphen/>
        <w:t>vilhosas revelações do Tabor, onde se transfigurou ao olhar dos companheiros, junto de gloriosos emis</w:t>
        <w:softHyphen/>
        <w:t>sários do plano superior, recomenda solícito: “A nin</w:t>
        <w:softHyphen/>
        <w:t>guém conteis a visão, até que o Filho do homem seja ressuscitado dos morto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O Mestre não determinou a mentira, entretanto, aconselhou se guardasse a verdade para ocasião oportun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Cada situação reclama certa cota de conheciment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Sabia Jesus que a narrativa prematura da su</w:t>
        <w:softHyphen/>
        <w:t>blime visão poderia despertar incompreensões e sarcasmos nas conversações vulgares e ocios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ão esqueçamos que todos nós estamos mar</w:t>
        <w:softHyphen/>
        <w:t>chando para Deus, salientando-se, porém, que os caminhos não são os mesmos para todo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Se guardas contigo preciosa experiência espiri</w:t>
        <w:softHyphen/>
        <w:t>tual, indubitavelmente poderás usá-la, todos os dias, utilizando-a em doses apropriadas, a fim de auxiliares a cada um dos que te cercam, na posição particulari</w:t>
        <w:softHyphen/>
        <w:t>zada em que se encontram; mas não barateies o que a esfera mais alta te concedeu, entregando a dádiva às incompreensões criminosas, porque tudo o que se conquista do Céu é realização intransferivel.</w:t>
      </w:r>
      <w:r>
        <w:br w:type="page"/>
      </w:r>
    </w:p>
    <w:p>
      <w:pPr>
        <w:pStyle w:val="Normal"/>
        <w:widowControl w:val="false"/>
        <w:tabs>
          <w:tab w:val="clear" w:pos="708"/>
          <w:tab w:val="left" w:pos="436" w:leader="none"/>
        </w:tabs>
        <w:autoSpaceDE w:val="false"/>
        <w:jc w:val="center"/>
        <w:rPr>
          <w:rFonts w:ascii="Arial" w:hAnsi="Arial" w:cs="Arial"/>
          <w:b/>
          <w:b/>
          <w:bCs/>
          <w:sz w:val="32"/>
          <w:szCs w:val="32"/>
          <w:lang w:val="pt-PT"/>
        </w:rPr>
      </w:pPr>
      <w:r>
        <w:rPr>
          <w:rFonts w:cs="Arial" w:ascii="Arial" w:hAnsi="Arial"/>
          <w:b/>
          <w:bCs/>
          <w:sz w:val="32"/>
          <w:szCs w:val="32"/>
          <w:lang w:val="pt-PT"/>
        </w:rPr>
        <w:t>129</w:t>
      </w:r>
    </w:p>
    <w:p>
      <w:pPr>
        <w:pStyle w:val="Normal"/>
        <w:widowControl w:val="false"/>
        <w:tabs>
          <w:tab w:val="clear" w:pos="708"/>
          <w:tab w:val="left" w:pos="436" w:leader="none"/>
        </w:tabs>
        <w:autoSpaceDE w:val="false"/>
        <w:jc w:val="center"/>
        <w:rPr>
          <w:rFonts w:ascii="Arial" w:hAnsi="Arial" w:cs="Arial"/>
          <w:b/>
          <w:b/>
          <w:bCs/>
          <w:lang w:val="pt-PT"/>
        </w:rPr>
      </w:pPr>
      <w:r>
        <w:rPr>
          <w:rFonts w:cs="Arial" w:ascii="Arial" w:hAnsi="Arial"/>
          <w:b/>
          <w:bCs/>
          <w:sz w:val="32"/>
          <w:szCs w:val="32"/>
          <w:lang w:val="pt-PT"/>
        </w:rPr>
        <w:t>ORIGEM DAS TENTAÇÕES</w:t>
      </w:r>
    </w:p>
    <w:p>
      <w:pPr>
        <w:pStyle w:val="Normal"/>
        <w:widowControl w:val="false"/>
        <w:tabs>
          <w:tab w:val="clear" w:pos="708"/>
          <w:tab w:val="left" w:pos="2505"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505"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Mas cada um é tentado, quando atraído e engodado pela sua própria concupxacência.” — (TIAGO, capítulo 1, versículo 14.)</w:t>
      </w:r>
    </w:p>
    <w:p>
      <w:pPr>
        <w:pStyle w:val="Normal"/>
        <w:widowControl w:val="false"/>
        <w:tabs>
          <w:tab w:val="clear" w:pos="708"/>
          <w:tab w:val="left" w:pos="2137"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Geralmente, ao surgirem grandes males, os par</w:t>
        <w:softHyphen/>
        <w:t>ticipantes da queda imputam a Deus a causa que lhes determinou o desastre. Lembram-se, tardiamente de que o Pai é Todo-Poderoso e alegam que a tenta</w:t>
        <w:softHyphen/>
        <w:t>ção somente poderia ter vindo do Divino Desígnio.</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Sim, Deus é o Absoluto Amor e tanto é assim que os decaídos se conservam de pé, contando com os eternos valores do tempo, amparados por suas mãos compassivas As tentações, todavia, não pro</w:t>
        <w:softHyphen/>
        <w:t>cedem da Paternidade Celestial.</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Seria, porventura, o estadista humano responsá</w:t>
        <w:softHyphen/>
        <w:t>vel pelos atos desrespeitosos de quantos inquinam a lei por ele criada?</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As referências do Apóstolo estão profundamente tocadas pela luz do céu.</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Cada um é tentado, quando atraido pela própria concupiscêncía.”</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Examinemos particularmente ambos os substan</w:t>
        <w:softHyphen/>
        <w:t>tivos “tentação” e “concupiscência”. O primeiro ex</w:t>
        <w:softHyphen/>
        <w:t>terioriza o segundo, que constitui o fundo viciado e perverso da natureza humana primitivista. Ser tentado é ouvir a malícia própria, é abrigar os inferiores alvi</w:t>
        <w:softHyphen/>
        <w:t>tres de si mesmo, porqüanto, ainda que o mal venha do exterior, somente se concretiza e persevera se com ele afinamos, na intimidade do coraçã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Finalmente, destaquemos o verbo “atrair”. Veri</w:t>
        <w:softHyphen/>
        <w:t>ficaremos a extensão de nossa inferioridade pela na</w:t>
        <w:softHyphen/>
        <w:t>tureza das coisas e situações que nos atraem.</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 observação de Tiago é roteiro certo para analisarmos a origem das tentações.</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Recorda-te de que cada dia tem situações mag</w:t>
        <w:softHyphen/>
        <w:t>néticas específicas. Considera a essência de tudo o que te atraiu no curso das horas e eliminarás os males próprios, atendendo ao bem que Jesus deseja.</w:t>
      </w:r>
      <w:r>
        <w:br w:type="page"/>
      </w:r>
    </w:p>
    <w:p>
      <w:pPr>
        <w:pStyle w:val="Normal"/>
        <w:widowControl w:val="false"/>
        <w:tabs>
          <w:tab w:val="clear" w:pos="708"/>
          <w:tab w:val="left" w:pos="459" w:leader="none"/>
        </w:tabs>
        <w:autoSpaceDE w:val="false"/>
        <w:jc w:val="center"/>
        <w:rPr>
          <w:rFonts w:ascii="Arial" w:hAnsi="Arial" w:cs="Arial"/>
          <w:b/>
          <w:b/>
          <w:bCs/>
          <w:sz w:val="32"/>
          <w:szCs w:val="32"/>
          <w:lang w:val="pt-PT"/>
        </w:rPr>
      </w:pPr>
      <w:r>
        <w:rPr>
          <w:rFonts w:cs="Arial" w:ascii="Arial" w:hAnsi="Arial"/>
          <w:b/>
          <w:bCs/>
          <w:sz w:val="32"/>
          <w:szCs w:val="32"/>
          <w:lang w:val="pt-PT"/>
        </w:rPr>
        <w:t>130</w:t>
      </w:r>
    </w:p>
    <w:p>
      <w:pPr>
        <w:pStyle w:val="Normal"/>
        <w:widowControl w:val="false"/>
        <w:tabs>
          <w:tab w:val="clear" w:pos="708"/>
          <w:tab w:val="left" w:pos="459" w:leader="none"/>
        </w:tabs>
        <w:autoSpaceDE w:val="false"/>
        <w:jc w:val="center"/>
        <w:rPr>
          <w:rFonts w:ascii="Arial" w:hAnsi="Arial" w:cs="Arial"/>
          <w:b/>
          <w:b/>
          <w:bCs/>
          <w:lang w:val="pt-PT"/>
        </w:rPr>
      </w:pPr>
      <w:r>
        <w:rPr>
          <w:rFonts w:cs="Arial" w:ascii="Arial" w:hAnsi="Arial"/>
          <w:b/>
          <w:bCs/>
          <w:sz w:val="32"/>
          <w:szCs w:val="32"/>
          <w:lang w:val="pt-PT"/>
        </w:rPr>
        <w:t>TRISTEZA</w:t>
      </w:r>
    </w:p>
    <w:p>
      <w:pPr>
        <w:pStyle w:val="Normal"/>
        <w:widowControl w:val="false"/>
        <w:tabs>
          <w:tab w:val="clear" w:pos="708"/>
          <w:tab w:val="left" w:pos="2114" w:leader="none"/>
          <w:tab w:val="left" w:pos="2403"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114" w:leader="none"/>
          <w:tab w:val="left" w:pos="2403"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Porque a tristeza, segundo Deus, opera arrependimento para a salvação, o qual não traz pesar; mas a tristeza do mundo gera a morte.” — Paulo. (2ª EPÍSTOLA AOS CORÍNTIOS, capítulo 7, versículo 10.)</w:t>
      </w:r>
    </w:p>
    <w:p>
      <w:pPr>
        <w:pStyle w:val="Normal"/>
        <w:widowControl w:val="false"/>
        <w:tabs>
          <w:tab w:val="clear" w:pos="708"/>
          <w:tab w:val="left" w:pos="2114" w:leader="none"/>
          <w:tab w:val="left" w:pos="240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Conforme observamos na advertência de Paulo, há “uma tristeza segundo Deus” e outra “segundo a Terra”. A primeira soluciona problemas atinentes àvida verdadeira, a segunda é caminho para a morte, como símbolo de estagnação, no desvio dos senti</w:t>
        <w:softHyphen/>
        <w:t>mento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Muita gente considera virtudes a lamentação in</w:t>
        <w:softHyphen/>
        <w:t>cessante e o tédio continuado. Encontramos os tristes pela ausência de dinheiro adequado aos excessos; vemos os torturados que se lastimam pela impossibi</w:t>
        <w:softHyphen/>
        <w:t>lidade de praticar o mal; ouvimos os viciados na queixa doentia, incapazes do prazer de servir sem aguilhões. Essa é a tristeza do mundo que prende o Espírito à teia de reencarnações corretivas e peri</w:t>
        <w:softHyphen/>
        <w:t>gOsa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Raros homens se tocam da “tristeza segundo Deus”. Muito poucos contemplam a si próprios, con</w:t>
        <w:softHyphen/>
        <w:t>siderando a extensão das falhas que lhes dizem respeito, em marcha para a restauração da vida, no presente e no porvir. Quem avança por esse caminho redentor, se chora jamais atinge o plano do soluço enfermiço e da inutilidade, porque sabe reajustar-se, valendo-se do tempo, a golpes benditos de esforço para as novas edificações do destino.</w:t>
      </w:r>
      <w:r>
        <w:br w:type="page"/>
      </w:r>
    </w:p>
    <w:p>
      <w:pPr>
        <w:pStyle w:val="Normal"/>
        <w:widowControl w:val="false"/>
        <w:tabs>
          <w:tab w:val="clear" w:pos="708"/>
          <w:tab w:val="left" w:pos="878" w:leader="none"/>
        </w:tabs>
        <w:autoSpaceDE w:val="false"/>
        <w:jc w:val="center"/>
        <w:rPr>
          <w:rFonts w:ascii="Arial" w:hAnsi="Arial" w:cs="Arial"/>
          <w:b/>
          <w:b/>
          <w:bCs/>
          <w:sz w:val="32"/>
          <w:szCs w:val="32"/>
          <w:lang w:val="pt-PT"/>
        </w:rPr>
      </w:pPr>
      <w:r>
        <w:rPr>
          <w:rFonts w:cs="Arial" w:ascii="Arial" w:hAnsi="Arial"/>
          <w:b/>
          <w:bCs/>
          <w:sz w:val="32"/>
          <w:szCs w:val="32"/>
          <w:lang w:val="pt-PT"/>
        </w:rPr>
        <w:t>131</w:t>
      </w:r>
    </w:p>
    <w:p>
      <w:pPr>
        <w:pStyle w:val="Normal"/>
        <w:widowControl w:val="false"/>
        <w:tabs>
          <w:tab w:val="clear" w:pos="708"/>
          <w:tab w:val="left" w:pos="204" w:leader="none"/>
        </w:tabs>
        <w:autoSpaceDE w:val="false"/>
        <w:jc w:val="center"/>
        <w:rPr>
          <w:rFonts w:ascii="Arial" w:hAnsi="Arial" w:cs="Arial"/>
          <w:b/>
          <w:b/>
          <w:bCs/>
          <w:lang w:val="pt-PT"/>
        </w:rPr>
      </w:pPr>
      <w:r>
        <w:rPr>
          <w:rFonts w:cs="Arial" w:ascii="Arial" w:hAnsi="Arial"/>
          <w:b/>
          <w:bCs/>
          <w:sz w:val="32"/>
          <w:szCs w:val="32"/>
          <w:lang w:val="pt-PT"/>
        </w:rPr>
        <w:t>HOMENS E ANJOS</w:t>
      </w:r>
    </w:p>
    <w:p>
      <w:pPr>
        <w:pStyle w:val="Normal"/>
        <w:widowControl w:val="false"/>
        <w:tabs>
          <w:tab w:val="clear" w:pos="708"/>
          <w:tab w:val="left" w:pos="561" w:leader="none"/>
          <w:tab w:val="left" w:pos="929"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561" w:leader="none"/>
          <w:tab w:val="left" w:pos="929"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nquanto os anjos, sendo maio</w:t>
        <w:softHyphen/>
        <w:t>res em força e poder, não pronun</w:t>
        <w:softHyphen/>
        <w:t>ciam contra eles juízo blasfemo dian</w:t>
        <w:softHyphen/>
        <w:t>te do Senhor.” — (2ª EPÍSTOLA A PEDRO, capítulo 2, versículo 11.)</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É lastimável observar o grande número de pes</w:t>
        <w:softHyphen/>
        <w:t>soas que estão sempre dispostas a proferir sentenças blasfematórias, umas para com as outras. A levian</w:t>
        <w:softHyphen/>
        <w:t>dade domina-lhes as conversações, a mesquinhez corrompe-lhes as atividades nos mais diversos se</w:t>
        <w:softHyphen/>
        <w:t>tores da vid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xceção feita aos sinceros cultivadores da luz religiosa, quase todos os homens se conservam à porta de situações ásperas em que o esforço difama</w:t>
        <w:softHyphen/>
        <w:t>tório lhes envenena a vida. Alimentam antipatias in</w:t>
        <w:softHyphen/>
        <w:t>justas para com os irmãos de atividade profissional, pelo próximo que lhes não aceita as idéias, pelos companheiros que se não afinam com os seus princípios. E como a lei é de compensação e troca.</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receberão dos colegas e dos vizinhos as mesmas vibrações destruidoras.</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Guerras silenciosas, nesse sentido, têm, por ve</w:t>
        <w:softHyphen/>
        <w:t>zes, secular duração.</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Entretanto, o homem jactancioso está sempre ro</w:t>
        <w:softHyphen/>
        <w:t>deado pela ação benéfica de Espíritos iluminados e generosos, que, quanto mais revestidos de poder di</w:t>
        <w:softHyphen/>
        <w:t>vino, mais se compadecem das fragilidades humanas, estendendo-lhes mãos acolhedoras para o caminho e jamais pronunciando juízos condenatóriOs diante do Senhor.</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Toda vez que fores compelído a analisar os es</w:t>
        <w:softHyphen/>
        <w:t>forços alheios, recorda a palavra de Pedro. Não te esqueças de que as entidades angélicas, mananciais vivos e sublimes de força e poder, nunca enunciam sentenças acusatórias contra ti, diante de Deus.</w:t>
      </w:r>
      <w:r>
        <w:br w:type="page"/>
      </w:r>
    </w:p>
    <w:p>
      <w:pPr>
        <w:pStyle w:val="Normal"/>
        <w:widowControl w:val="false"/>
        <w:tabs>
          <w:tab w:val="clear" w:pos="708"/>
          <w:tab w:val="left" w:pos="464" w:leader="none"/>
        </w:tabs>
        <w:autoSpaceDE w:val="false"/>
        <w:jc w:val="center"/>
        <w:rPr>
          <w:rFonts w:ascii="Arial" w:hAnsi="Arial" w:cs="Arial"/>
          <w:b/>
          <w:b/>
          <w:bCs/>
          <w:sz w:val="32"/>
          <w:szCs w:val="32"/>
          <w:lang w:val="pt-PT"/>
        </w:rPr>
      </w:pPr>
      <w:r>
        <w:rPr>
          <w:rFonts w:cs="Arial" w:ascii="Arial" w:hAnsi="Arial"/>
          <w:b/>
          <w:bCs/>
          <w:sz w:val="32"/>
          <w:szCs w:val="32"/>
          <w:lang w:val="pt-PT"/>
        </w:rPr>
        <w:t>132</w:t>
      </w:r>
    </w:p>
    <w:p>
      <w:pPr>
        <w:pStyle w:val="Heading1"/>
        <w:rPr>
          <w:rFonts w:ascii="Arial" w:hAnsi="Arial" w:cs="Arial"/>
        </w:rPr>
      </w:pPr>
      <w:r>
        <w:rPr>
          <w:rFonts w:cs="Arial" w:ascii="Arial" w:hAnsi="Arial"/>
        </w:rPr>
        <w:t>SEMPRE ADIANTE</w:t>
      </w:r>
    </w:p>
    <w:p>
      <w:pPr>
        <w:pStyle w:val="Normal"/>
        <w:widowControl w:val="false"/>
        <w:tabs>
          <w:tab w:val="clear" w:pos="708"/>
          <w:tab w:val="left" w:pos="2142" w:leader="none"/>
          <w:tab w:val="left" w:pos="2483"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142" w:leader="none"/>
          <w:tab w:val="left" w:pos="2483"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Porque de quem alguém é ven</w:t>
        <w:softHyphen/>
        <w:t>cido, do tal faz-se também escravo.” - (2ª EPÍSTOLA A PEDRO, capítulo 2, versículo 19.)</w:t>
      </w:r>
    </w:p>
    <w:p>
      <w:pPr>
        <w:pStyle w:val="Normal"/>
        <w:widowControl w:val="false"/>
        <w:tabs>
          <w:tab w:val="clear" w:pos="708"/>
          <w:tab w:val="left" w:pos="2142" w:leader="none"/>
          <w:tab w:val="left" w:pos="2483"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64" w:leader="none"/>
          <w:tab w:val="left" w:pos="714" w:leader="none"/>
        </w:tabs>
        <w:autoSpaceDE w:val="false"/>
        <w:ind w:firstLine="464"/>
        <w:rPr>
          <w:rFonts w:ascii="Arial" w:hAnsi="Arial" w:cs="Arial"/>
          <w:lang w:val="pt-PT"/>
        </w:rPr>
      </w:pPr>
      <w:r>
        <w:rPr>
          <w:rFonts w:cs="Arial" w:ascii="Arial" w:hAnsi="Arial"/>
          <w:lang w:val="pt-PT"/>
        </w:rPr>
        <w:t>O</w:t>
        <w:tab/>
        <w:t>Espírito encarnado, a fim de alcançar os altos objetivos da vida, precisa reconhecer sua condição de aprendiz, extraindo o proveito de cada experiência, sem escravizar-se.</w:t>
      </w:r>
    </w:p>
    <w:p>
      <w:pPr>
        <w:pStyle w:val="Normal"/>
        <w:widowControl w:val="false"/>
        <w:tabs>
          <w:tab w:val="clear" w:pos="708"/>
          <w:tab w:val="left" w:pos="464" w:leader="none"/>
          <w:tab w:val="left" w:pos="714" w:leader="none"/>
        </w:tabs>
        <w:autoSpaceDE w:val="false"/>
        <w:ind w:firstLine="464"/>
        <w:rPr>
          <w:rFonts w:ascii="Arial" w:hAnsi="Arial" w:cs="Arial"/>
          <w:lang w:val="pt-PT"/>
        </w:rPr>
      </w:pPr>
      <w:r>
        <w:rPr>
          <w:rFonts w:cs="Arial" w:ascii="Arial" w:hAnsi="Arial"/>
          <w:lang w:val="pt-PT"/>
        </w:rPr>
        <w:t>O</w:t>
        <w:tab/>
        <w:t>dinheiro ou a necessidade material, a doença e a saúde do corpo são condições educativas de imenso valor para os que saibam aproveitar o ensejo de elevação em sua essência legitima.</w:t>
      </w:r>
    </w:p>
    <w:p>
      <w:pPr>
        <w:pStyle w:val="Normal"/>
        <w:widowControl w:val="false"/>
        <w:tabs>
          <w:tab w:val="clear" w:pos="708"/>
          <w:tab w:val="left" w:pos="464" w:leader="none"/>
        </w:tabs>
        <w:autoSpaceDE w:val="false"/>
        <w:ind w:firstLine="464"/>
        <w:rPr>
          <w:rFonts w:ascii="Arial" w:hAnsi="Arial" w:cs="Arial"/>
          <w:lang w:val="pt-PT"/>
        </w:rPr>
      </w:pPr>
      <w:r>
        <w:rPr>
          <w:rFonts w:cs="Arial" w:ascii="Arial" w:hAnsi="Arial"/>
          <w:lang w:val="pt-PT"/>
        </w:rPr>
        <w:t>Infelizmente, porém, de maneira geral, a criatura apenas reconhece semelhantes verdades quando se abeira da transformação pela morte do corpo terrestre.</w:t>
      </w:r>
    </w:p>
    <w:p>
      <w:pPr>
        <w:pStyle w:val="Normal"/>
        <w:widowControl w:val="false"/>
        <w:tabs>
          <w:tab w:val="clear" w:pos="708"/>
          <w:tab w:val="left" w:pos="464" w:leader="none"/>
        </w:tabs>
        <w:autoSpaceDE w:val="false"/>
        <w:ind w:firstLine="464"/>
        <w:rPr>
          <w:rFonts w:ascii="Arial" w:hAnsi="Arial" w:cs="Arial"/>
          <w:lang w:val="pt-PT"/>
        </w:rPr>
      </w:pPr>
      <w:r>
        <w:rPr>
          <w:rFonts w:cs="Arial" w:ascii="Arial" w:hAnsi="Arial"/>
          <w:lang w:val="pt-PT"/>
        </w:rPr>
        <w:t>Raras pessoas transitam de uma situação para outra com a dignidade devida. Comumente, se um rico é transferido a lugar de escassez, dá-se a tão extremas lamentações que acaba vencido, como servo miserável da mendicância; se o pobre é conduzido a elevada posição financeira, não raro se transforma em ordenador insensato, escravizando-se à extrava</w:t>
        <w:softHyphen/>
        <w:t>gância e à tirania.</w:t>
      </w:r>
    </w:p>
    <w:p>
      <w:pPr>
        <w:pStyle w:val="Normal"/>
        <w:widowControl w:val="false"/>
        <w:tabs>
          <w:tab w:val="clear" w:pos="708"/>
          <w:tab w:val="left" w:pos="464" w:leader="none"/>
        </w:tabs>
        <w:autoSpaceDE w:val="false"/>
        <w:ind w:firstLine="464"/>
        <w:rPr>
          <w:rFonts w:ascii="Arial" w:hAnsi="Arial" w:cs="Arial"/>
          <w:lang w:val="pt-PT"/>
        </w:rPr>
      </w:pPr>
      <w:r>
        <w:rPr>
          <w:rFonts w:cs="Arial" w:ascii="Arial" w:hAnsi="Arial"/>
          <w:lang w:val="pt-PT"/>
        </w:rPr>
        <w:t>É imprescindível muito cuidado para que as po</w:t>
        <w:softHyphen/>
        <w:t>sições transitóriaS não paralisem OS vôos da alma.</w:t>
      </w:r>
    </w:p>
    <w:p>
      <w:pPr>
        <w:pStyle w:val="Normal"/>
        <w:widowControl w:val="false"/>
        <w:tabs>
          <w:tab w:val="clear" w:pos="708"/>
          <w:tab w:val="left" w:pos="464" w:leader="none"/>
        </w:tabs>
        <w:autoSpaceDE w:val="false"/>
        <w:ind w:firstLine="464"/>
        <w:rPr>
          <w:rFonts w:ascii="Arial" w:hAnsi="Arial" w:cs="Arial"/>
          <w:lang w:val="pt-PT"/>
        </w:rPr>
      </w:pPr>
      <w:r>
        <w:rPr>
          <w:rFonts w:cs="Arial" w:ascii="Arial" w:hAnsi="Arial"/>
          <w:lang w:val="pt-PT"/>
        </w:rPr>
        <w:t>Guarda a retidão de consciência e atira-te ao trabalho edificante; então, a teus olhos, toda situação representará oportunidade de atingir o “mais alto” e o “mais além”.</w:t>
      </w:r>
      <w:r>
        <w:br w:type="page"/>
      </w:r>
    </w:p>
    <w:p>
      <w:pPr>
        <w:pStyle w:val="Normal"/>
        <w:widowControl w:val="false"/>
        <w:tabs>
          <w:tab w:val="clear" w:pos="708"/>
          <w:tab w:val="left" w:pos="464" w:leader="none"/>
        </w:tabs>
        <w:autoSpaceDE w:val="false"/>
        <w:jc w:val="center"/>
        <w:rPr>
          <w:rFonts w:ascii="Arial" w:hAnsi="Arial" w:cs="Arial"/>
          <w:b/>
          <w:b/>
          <w:bCs/>
          <w:sz w:val="32"/>
          <w:szCs w:val="32"/>
          <w:lang w:val="pt-PT"/>
        </w:rPr>
      </w:pPr>
      <w:r>
        <w:rPr>
          <w:rFonts w:cs="Arial" w:ascii="Arial" w:hAnsi="Arial"/>
          <w:b/>
          <w:bCs/>
          <w:sz w:val="32"/>
          <w:szCs w:val="32"/>
          <w:lang w:val="pt-PT"/>
        </w:rPr>
        <w:t>133</w:t>
      </w:r>
    </w:p>
    <w:p>
      <w:pPr>
        <w:pStyle w:val="Heading1"/>
        <w:rPr>
          <w:rFonts w:ascii="Arial" w:hAnsi="Arial" w:cs="Arial"/>
        </w:rPr>
      </w:pPr>
      <w:r>
        <w:rPr>
          <w:rFonts w:cs="Arial" w:ascii="Arial" w:hAnsi="Arial"/>
        </w:rPr>
        <w:t>HEGEMONIA DE JESUS</w:t>
      </w:r>
    </w:p>
    <w:p>
      <w:pPr>
        <w:pStyle w:val="Normal"/>
        <w:widowControl w:val="false"/>
        <w:tabs>
          <w:tab w:val="clear" w:pos="708"/>
          <w:tab w:val="left" w:pos="2108" w:leader="none"/>
          <w:tab w:val="left" w:pos="2477"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108" w:leader="none"/>
          <w:tab w:val="left" w:pos="2477"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Disse-lhes Jesus: Em verdade, em verdade vos digo que, antes que Abraão existisse, eu sou.” — (JOÃO, capítulo 8, versículo 58.)</w:t>
      </w:r>
    </w:p>
    <w:p>
      <w:pPr>
        <w:pStyle w:val="Normal"/>
        <w:widowControl w:val="false"/>
        <w:tabs>
          <w:tab w:val="clear" w:pos="708"/>
          <w:tab w:val="left" w:pos="2108" w:leader="none"/>
          <w:tab w:val="left" w:pos="247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É impossível localizar o Cristo na História, à ma</w:t>
        <w:softHyphen/>
        <w:t>neira de qualquer personalidade humana.</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A divina revelação de que foi Emissário Excelso e o harmonioso conjunto de seus exemplos e ensinos falam mais alto que a mensagem instável dos mais elevados filósofos que visitaram o mundo.</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Antes de Abraão, ou precedendo os grandes vultos da sabedoria e do amor na História mundial, o Cristo já era o luminoso centro das realizaçôes humanas. De sua misericórdia partiram os missioná</w:t>
        <w:softHyphen/>
        <w:t>rios da luz que, lançados ao movimento da evolução terrestre, cumpriram, mais ou menos bem, a tarefa redentora que lhes competia entre as criaturas, an</w:t>
        <w:softHyphen/>
        <w:t>tecedendo as eternas edificações do Evangelho.</w:t>
      </w:r>
    </w:p>
    <w:p>
      <w:pPr>
        <w:pStyle w:val="TextBodyIndent"/>
        <w:rPr>
          <w:rFonts w:ascii="Arial" w:hAnsi="Arial" w:cs="Arial"/>
        </w:rPr>
      </w:pPr>
      <w:r>
        <w:rPr>
          <w:rFonts w:cs="Arial" w:ascii="Arial" w:hAnsi="Arial"/>
        </w:rPr>
        <w:t>A localização histórica de Jesus recorda a pre</w:t>
        <w:softHyphen/>
        <w:t>sença pessoal do Senhor da Vinha. O Enviado de Deus, o Tutor Amoroso e Sábio, veio abrir caminhos novos e estabelecer a luta salvadOra para que os homens reconheçam a condição de eternidade que lhes é própri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Os filósofos e amigos ilustres da Humanidade falaram às criaturas, revelando em si uma luz refratada, como a do satélite que ilumina as noites terrenas; os apelos desses embaixadores dignos e esclarecidos são formosos e edificantes; todavia, nun</w:t>
        <w:softHyphen/>
        <w:t>ca se furtam à mescla de sombras.</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A vinda do Cristo, porém, é diversa. Em sua Presença Divina temos a fonte da verdade positiva, o sol que resplandece.</w:t>
      </w:r>
      <w:r>
        <w:br w:type="page"/>
      </w:r>
    </w:p>
    <w:p>
      <w:pPr>
        <w:pStyle w:val="Normal"/>
        <w:widowControl w:val="false"/>
        <w:tabs>
          <w:tab w:val="clear" w:pos="708"/>
          <w:tab w:val="left" w:pos="453" w:leader="none"/>
        </w:tabs>
        <w:autoSpaceDE w:val="false"/>
        <w:jc w:val="center"/>
        <w:rPr>
          <w:rFonts w:ascii="Arial" w:hAnsi="Arial" w:cs="Arial"/>
          <w:b/>
          <w:b/>
          <w:bCs/>
          <w:sz w:val="32"/>
          <w:szCs w:val="32"/>
          <w:lang w:val="pt-PT"/>
        </w:rPr>
      </w:pPr>
      <w:r>
        <w:rPr>
          <w:rFonts w:cs="Arial" w:ascii="Arial" w:hAnsi="Arial"/>
          <w:b/>
          <w:bCs/>
          <w:sz w:val="32"/>
          <w:szCs w:val="32"/>
          <w:lang w:val="pt-PT"/>
        </w:rPr>
        <w:t>134</w:t>
      </w:r>
    </w:p>
    <w:p>
      <w:pPr>
        <w:pStyle w:val="Normal"/>
        <w:widowControl w:val="false"/>
        <w:tabs>
          <w:tab w:val="clear" w:pos="708"/>
          <w:tab w:val="left" w:pos="2625" w:leader="none"/>
        </w:tabs>
        <w:autoSpaceDE w:val="false"/>
        <w:jc w:val="center"/>
        <w:rPr>
          <w:rFonts w:ascii="Arial" w:hAnsi="Arial" w:cs="Arial"/>
          <w:b/>
          <w:b/>
          <w:bCs/>
          <w:lang w:val="pt-PT"/>
        </w:rPr>
      </w:pPr>
      <w:r>
        <w:rPr>
          <w:rFonts w:cs="Arial" w:ascii="Arial" w:hAnsi="Arial"/>
          <w:b/>
          <w:bCs/>
          <w:sz w:val="32"/>
          <w:szCs w:val="32"/>
          <w:lang w:val="pt-PT"/>
        </w:rPr>
        <w:t>BASTA POUCO</w:t>
      </w:r>
    </w:p>
    <w:p>
      <w:pPr>
        <w:pStyle w:val="Normal"/>
        <w:widowControl w:val="false"/>
        <w:tabs>
          <w:tab w:val="clear" w:pos="708"/>
          <w:tab w:val="left" w:pos="2517"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517"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Disse-lhe Judas: Senhor, donde vem que te hás de manifestar a nós e não ao mundo?” — (JOÃO, capítulo 14, versículo 22.)</w:t>
      </w:r>
    </w:p>
    <w:p>
      <w:pPr>
        <w:pStyle w:val="Normal"/>
        <w:widowControl w:val="false"/>
        <w:tabs>
          <w:tab w:val="clear" w:pos="708"/>
          <w:tab w:val="left" w:pos="214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Um dos fatos mais surpreendentes do Cristia</w:t>
        <w:softHyphen/>
        <w:t>nismo é a posição escolhida pelo Salvador, a fim de anunciar as verdades eterna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Não aparece Jesus em decretos sensacionais, em troféus revolucionários ou em situações de do</w:t>
        <w:softHyphen/>
        <w:t>mínio. Chega em paz à manjedoura simples, exempli</w:t>
        <w:softHyphen/>
        <w:t>fica o trabalho, conversa com alguns homens obscuros de uma aldeola singela e, só com isso, prepara a transformação da Humanidade inteira.</w:t>
      </w:r>
    </w:p>
    <w:p>
      <w:pPr>
        <w:pStyle w:val="Normal"/>
        <w:widowControl w:val="false"/>
        <w:tabs>
          <w:tab w:val="clear" w:pos="708"/>
          <w:tab w:val="left" w:pos="453" w:leader="none"/>
        </w:tabs>
        <w:autoSpaceDE w:val="false"/>
        <w:ind w:firstLine="453"/>
        <w:jc w:val="both"/>
        <w:rPr>
          <w:rFonts w:ascii="Arial" w:hAnsi="Arial" w:cs="Arial"/>
        </w:rPr>
      </w:pPr>
      <w:r>
        <w:rPr>
          <w:rFonts w:cs="Arial" w:ascii="Arial" w:hAnsi="Arial"/>
        </w:rPr>
        <w:t>Para o mundo inferior, todavia, a pergunta de Tadeu ainda é de plena atualidade.</w:t>
      </w:r>
    </w:p>
    <w:p>
      <w:pPr>
        <w:pStyle w:val="Normal"/>
        <w:widowControl w:val="false"/>
        <w:tabs>
          <w:tab w:val="clear" w:pos="708"/>
          <w:tab w:val="left" w:pos="453" w:leader="none"/>
        </w:tabs>
        <w:autoSpaceDE w:val="false"/>
        <w:ind w:firstLine="453"/>
        <w:jc w:val="both"/>
        <w:rPr>
          <w:rFonts w:ascii="Arial" w:hAnsi="Arial" w:cs="Arial"/>
        </w:rPr>
      </w:pPr>
      <w:r>
        <w:rPr>
          <w:rFonts w:cs="Arial" w:ascii="Arial" w:hAnsi="Arial"/>
        </w:rPr>
        <w:t>As criaturas vulgares só entendem os que se im</w:t>
        <w:softHyphen/>
        <w:t>põem aos demais, ainda que, para isso, sejam com</w:t>
        <w:softHyphen/>
        <w:t>pelidas a ouvir sentenças tirânicas, proferidas em tribunas sanguinolentas; apenas compreendem espetáculos que ferem a visão e gestos teatrais dos que dominam por um dia para sofrerem amanhã o mesmo processo transformador imposto ao mundo transitório ao qual se dirigem.</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Jesus, todavia, falou à alma imortal. Por esse motivo, suas revelações nunca morrem. Além disso provou não ser necessária a evidência social ou eco</w:t>
        <w:softHyphen/>
        <w:t>nômica para o serviço de utilidade a Deus, demons</w:t>
        <w:softHyphen/>
        <w:t>trando, ainda, não ser para isso indispensável a cidade com as arregimentações e recursos faustosos. Bas</w:t>
        <w:softHyphen/>
        <w:t>tarão os princípios edificantes e simples, uma aldeota sem nome e alguns poucos amigo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O</w:t>
        <w:tab/>
        <w:t>portador da boa-vontade sabe que foi esse o material com que o Cristo iniciou a remodelação da vida terrestre.</w:t>
      </w:r>
      <w:r>
        <w:br w:type="page"/>
      </w:r>
    </w:p>
    <w:p>
      <w:pPr>
        <w:pStyle w:val="Normal"/>
        <w:widowControl w:val="false"/>
        <w:tabs>
          <w:tab w:val="clear" w:pos="708"/>
          <w:tab w:val="left" w:pos="2556" w:leader="none"/>
        </w:tabs>
        <w:autoSpaceDE w:val="false"/>
        <w:jc w:val="center"/>
        <w:rPr>
          <w:rFonts w:ascii="Arial" w:hAnsi="Arial" w:cs="Arial"/>
          <w:b/>
          <w:b/>
          <w:bCs/>
          <w:sz w:val="32"/>
          <w:szCs w:val="32"/>
          <w:lang w:val="pt-PT"/>
        </w:rPr>
      </w:pPr>
      <w:r>
        <w:rPr>
          <w:rFonts w:cs="Arial" w:ascii="Arial" w:hAnsi="Arial"/>
          <w:b/>
          <w:bCs/>
          <w:sz w:val="32"/>
          <w:szCs w:val="32"/>
          <w:lang w:val="pt-PT"/>
        </w:rPr>
        <w:t>135</w:t>
      </w:r>
    </w:p>
    <w:p>
      <w:pPr>
        <w:pStyle w:val="Heading1"/>
        <w:rPr>
          <w:rFonts w:ascii="Arial" w:hAnsi="Arial" w:cs="Arial"/>
        </w:rPr>
      </w:pPr>
      <w:r>
        <w:rPr>
          <w:rFonts w:cs="Arial" w:ascii="Arial" w:hAnsi="Arial"/>
        </w:rPr>
        <w:t>O OURO INTRANSFERÍVEL</w:t>
      </w:r>
    </w:p>
    <w:p>
      <w:pPr>
        <w:pStyle w:val="Normal"/>
        <w:widowControl w:val="false"/>
        <w:tabs>
          <w:tab w:val="clear" w:pos="708"/>
          <w:tab w:val="left" w:pos="2160" w:leader="none"/>
          <w:tab w:val="left" w:pos="2539"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160" w:leader="none"/>
          <w:tab w:val="left" w:pos="2539"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Aconselho-te que de mmi com</w:t>
        <w:softHyphen/>
        <w:t>pres ouro provado no fogo, para que te enriqueças.” — (APOCALIPSE, capítulo 8, versículo 18.)</w:t>
      </w:r>
    </w:p>
    <w:p>
      <w:pPr>
        <w:pStyle w:val="Normal"/>
        <w:widowControl w:val="false"/>
        <w:tabs>
          <w:tab w:val="clear" w:pos="708"/>
          <w:tab w:val="left" w:pos="2160"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t>Sempre vulgares as aquisições de custo fácil.</w:t>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t>Nada difícil ao homem comum perseguir as pos</w:t>
        <w:softHyphen/>
        <w:t>sibilidades financeiras aliciar interesses mesquinhos, inventar mil recursos para atingir os fins inferiores; entretanto, os que adotam semelhante norma desco</w:t>
        <w:softHyphen/>
        <w:t>nhecem o caráter sagrado do mais humilde patri</w:t>
        <w:softHyphen/>
        <w:t>mônio que lhes vai às mãos, abusando da posse para sentirem-se, depois, mais empobrecidos que nunca.</w:t>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t>A recomendação divina é suficientemente clara.</w:t>
      </w:r>
    </w:p>
    <w:p>
      <w:pPr>
        <w:pStyle w:val="Normal"/>
        <w:widowControl w:val="false"/>
        <w:tabs>
          <w:tab w:val="clear" w:pos="708"/>
          <w:tab w:val="left" w:pos="476" w:leader="none"/>
        </w:tabs>
        <w:autoSpaceDE w:val="false"/>
        <w:ind w:firstLine="476"/>
        <w:rPr>
          <w:rFonts w:ascii="Arial" w:hAnsi="Arial" w:cs="Arial"/>
        </w:rPr>
      </w:pPr>
      <w:r>
        <w:rPr>
          <w:rFonts w:cs="Arial" w:ascii="Arial" w:hAnsi="Arial"/>
        </w:rPr>
        <w:t>Para que um homem se enriqueça, deve  adquirir o Ouro provado no fogo, fortuna essa que procede das mãos generosas do Altíssimo.</w:t>
      </w:r>
    </w:p>
    <w:p>
      <w:pPr>
        <w:pStyle w:val="Normal"/>
        <w:widowControl w:val="false"/>
        <w:tabs>
          <w:tab w:val="clear" w:pos="708"/>
          <w:tab w:val="left" w:pos="476" w:leader="none"/>
        </w:tabs>
        <w:autoSpaceDE w:val="false"/>
        <w:ind w:firstLine="476"/>
        <w:rPr>
          <w:rFonts w:ascii="Arial" w:hAnsi="Arial" w:cs="Arial"/>
        </w:rPr>
      </w:pPr>
      <w:r>
        <w:rPr>
          <w:rFonts w:cs="Arial" w:ascii="Arial" w:hAnsi="Arial"/>
        </w:rPr>
        <w:t>Somente essa riqueza espiritual, adquirida nas situações de trabalho árduo, de profunda compreen</w:t>
        <w:softHyphen/>
        <w:t>são, de vitória sobre si mesmo, de esforço incessante, conferirá ao Espírito a posição de ascendência legí</w:t>
        <w:softHyphen/>
        <w:t>tima, de bem-estar permanente, além das transforma</w:t>
        <w:softHyphen/>
        <w:t>ções impostas pelo sepulcro, e apenas levará a efeito tão elevada conquista após entregar-se totalmente ao Pai para a grandeza do Divino Serviço.</w:t>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t>O</w:t>
        <w:tab/>
        <w:t>homem mobilizado pelo homem poderá, sem dúvida, receber volumosos salários. Convenhamos, porém, que esses bens se transformam sempre ou algum dia serão transferidos a outrem pelo detentor provisório. No entanto, quando o trabalhador gasta suas possibilidades nos trabalhos do bem, com es</w:t>
        <w:softHyphen/>
        <w:t>quecimento do egoísmo, desinteressado de si próprio, colocando acima dos caprichos da personalidade os objetivos da Obra de Deus, lutando, amando, so</w:t>
        <w:softHyphen/>
        <w:t>frendo e entregando-se a Ele, adquire, indiscutivel</w:t>
        <w:softHyphen/>
        <w:t>mente, o ouro eterno e intransferível.</w:t>
      </w:r>
      <w:r>
        <w:br w:type="page"/>
      </w:r>
    </w:p>
    <w:p>
      <w:pPr>
        <w:pStyle w:val="Normal"/>
        <w:widowControl w:val="false"/>
        <w:tabs>
          <w:tab w:val="clear" w:pos="708"/>
          <w:tab w:val="left" w:pos="447" w:leader="none"/>
          <w:tab w:val="left" w:pos="720" w:leader="none"/>
        </w:tabs>
        <w:autoSpaceDE w:val="false"/>
        <w:jc w:val="center"/>
        <w:rPr>
          <w:rFonts w:ascii="Arial" w:hAnsi="Arial" w:cs="Arial"/>
          <w:b/>
          <w:b/>
          <w:bCs/>
          <w:sz w:val="32"/>
          <w:szCs w:val="32"/>
          <w:lang w:val="pt-PT"/>
        </w:rPr>
      </w:pPr>
      <w:r>
        <w:rPr>
          <w:rFonts w:cs="Arial" w:ascii="Arial" w:hAnsi="Arial"/>
          <w:b/>
          <w:bCs/>
          <w:sz w:val="32"/>
          <w:szCs w:val="32"/>
          <w:lang w:val="pt-PT"/>
        </w:rPr>
        <w:t>136</w:t>
      </w:r>
    </w:p>
    <w:p>
      <w:pPr>
        <w:pStyle w:val="Normal"/>
        <w:widowControl w:val="false"/>
        <w:tabs>
          <w:tab w:val="clear" w:pos="708"/>
          <w:tab w:val="left" w:pos="447" w:leader="none"/>
          <w:tab w:val="left" w:pos="720" w:leader="none"/>
        </w:tabs>
        <w:autoSpaceDE w:val="false"/>
        <w:jc w:val="center"/>
        <w:rPr>
          <w:rFonts w:ascii="Arial" w:hAnsi="Arial" w:cs="Arial"/>
          <w:b/>
          <w:b/>
          <w:bCs/>
          <w:lang w:val="pt-PT"/>
        </w:rPr>
      </w:pPr>
      <w:r>
        <w:rPr>
          <w:rFonts w:cs="Arial" w:ascii="Arial" w:hAnsi="Arial"/>
          <w:b/>
          <w:bCs/>
          <w:sz w:val="32"/>
          <w:szCs w:val="32"/>
          <w:lang w:val="pt-PT"/>
        </w:rPr>
        <w:t>COISAS TERRESTRES E CELESTIAIS</w:t>
      </w:r>
    </w:p>
    <w:p>
      <w:pPr>
        <w:pStyle w:val="Normal"/>
        <w:widowControl w:val="false"/>
        <w:tabs>
          <w:tab w:val="clear" w:pos="708"/>
          <w:tab w:val="left" w:pos="2398"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398"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Se vos tenho falado de coisas terrestres, e não me credes, como crereis se vos falar das celestiais? — Jesus. (JOÃO, capítulo 3, versículo 12.)</w:t>
      </w:r>
    </w:p>
    <w:p>
      <w:pPr>
        <w:pStyle w:val="Normal"/>
        <w:widowControl w:val="false"/>
        <w:tabs>
          <w:tab w:val="clear" w:pos="708"/>
          <w:tab w:val="left" w:pos="2103" w:leader="none"/>
          <w:tab w:val="left" w:pos="239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No intercâmbio com o mundo espiritual, é fre</w:t>
        <w:softHyphen/>
        <w:t>qüente a reclamação de certos estudiosos, relativa</w:t>
        <w:softHyphen/>
        <w:t>mente à ausência de informações das entidades comunicantes, no que se refere às particularidades alusivas às atividades em que se movimentam.</w:t>
      </w:r>
    </w:p>
    <w:p>
      <w:pPr>
        <w:pStyle w:val="Normal"/>
        <w:widowControl w:val="false"/>
        <w:tabs>
          <w:tab w:val="clear" w:pos="708"/>
          <w:tab w:val="left" w:pos="447" w:leader="none"/>
        </w:tabs>
        <w:autoSpaceDE w:val="false"/>
        <w:ind w:firstLine="447"/>
        <w:jc w:val="both"/>
        <w:rPr>
          <w:rFonts w:ascii="Arial" w:hAnsi="Arial" w:cs="Arial"/>
        </w:rPr>
      </w:pPr>
      <w:r>
        <w:rPr>
          <w:rFonts w:cs="Arial" w:ascii="Arial" w:hAnsi="Arial"/>
        </w:rPr>
        <w:t>Por que não se fazem mais explícitos os desen</w:t>
        <w:softHyphen/>
        <w:t>carnados quanto ao novo gênero de vida a que foram chamados? como serão suas cidades, suas casas, seus processos de relações comuns? através de que meios se organizam hierarquicamente? terão gover</w:t>
        <w:softHyphen/>
        <w:t>nos nos moldes terrestres?</w:t>
      </w:r>
    </w:p>
    <w:p>
      <w:pPr>
        <w:pStyle w:val="Normal"/>
        <w:widowControl w:val="false"/>
        <w:tabs>
          <w:tab w:val="clear" w:pos="708"/>
          <w:tab w:val="left" w:pos="447" w:leader="none"/>
        </w:tabs>
        <w:autoSpaceDE w:val="false"/>
        <w:ind w:firstLine="447"/>
        <w:jc w:val="both"/>
        <w:rPr>
          <w:rFonts w:ascii="Arial" w:hAnsi="Arial" w:cs="Arial"/>
        </w:rPr>
      </w:pPr>
      <w:r>
        <w:rPr>
          <w:rFonts w:cs="Arial" w:ascii="Arial" w:hAnsi="Arial"/>
        </w:rPr>
        <w:t>Indagam outros, relativamente às razões pelas quais os cientistas libertos do plano físico não voltam aos antigos centros de pesquisas e realizações, vul</w:t>
        <w:softHyphen/>
        <w:t>garizando métodos de cura para as chamadas mo</w:t>
        <w:softHyphen/>
        <w:t>léstias incuráveis ou revelando invenções novas que acelerem o progresso mundial.</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São esses os argumentos apressados da preguiça human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Se os Espíritos comunicantes têm tratado quase que somente do material existente em torno das pró</w:t>
        <w:softHyphen/>
        <w:t>prias criaturas terrenas, num curso metódico de in</w:t>
        <w:softHyphen/>
        <w:t>trodução a tarefas mais altas e ainda não puderam ser integralmente ouvidos, que viria a acontecer se olvidassem compromissos graves, dando-se ao gosto de comentários prematur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É necessário compreenda o homem que Deus concede os auxílios; entretanto, cada Espírito é obri</w:t>
        <w:softHyphen/>
        <w:t>gado a talhar a própria glóri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 grande tarefa do mundo espiritual, em seu mecanismo de relações com os homens encarnados, não é a de trazer conhecimentos sensacionais e ex</w:t>
        <w:softHyphen/>
        <w:t>temporâneoS, mas a de ensinar os homens a ler os sinais divinos que a vida terrestre contém em si mesma, iluminando-lhes a marcha para a espiritua</w:t>
        <w:softHyphen/>
        <w:t>lidade superior.</w:t>
      </w:r>
      <w:r>
        <w:br w:type="page"/>
      </w:r>
    </w:p>
    <w:p>
      <w:pPr>
        <w:pStyle w:val="Normal"/>
        <w:widowControl w:val="false"/>
        <w:tabs>
          <w:tab w:val="clear" w:pos="708"/>
          <w:tab w:val="left" w:pos="442" w:leader="none"/>
        </w:tabs>
        <w:autoSpaceDE w:val="false"/>
        <w:jc w:val="center"/>
        <w:rPr>
          <w:rFonts w:ascii="Arial" w:hAnsi="Arial" w:cs="Arial"/>
          <w:b/>
          <w:b/>
          <w:bCs/>
          <w:sz w:val="32"/>
          <w:szCs w:val="32"/>
          <w:lang w:val="pt-PT"/>
        </w:rPr>
      </w:pPr>
      <w:r>
        <w:rPr>
          <w:rFonts w:cs="Arial" w:ascii="Arial" w:hAnsi="Arial"/>
          <w:b/>
          <w:bCs/>
          <w:sz w:val="32"/>
          <w:szCs w:val="32"/>
          <w:lang w:val="pt-PT"/>
        </w:rPr>
        <w:t>137</w:t>
      </w:r>
    </w:p>
    <w:p>
      <w:pPr>
        <w:pStyle w:val="Normal"/>
        <w:widowControl w:val="false"/>
        <w:tabs>
          <w:tab w:val="clear" w:pos="708"/>
          <w:tab w:val="left" w:pos="442" w:leader="none"/>
        </w:tabs>
        <w:autoSpaceDE w:val="false"/>
        <w:jc w:val="center"/>
        <w:rPr>
          <w:rFonts w:ascii="Arial" w:hAnsi="Arial" w:cs="Arial"/>
          <w:b/>
          <w:b/>
          <w:bCs/>
          <w:lang w:val="pt-PT"/>
        </w:rPr>
      </w:pPr>
      <w:r>
        <w:rPr>
          <w:rFonts w:cs="Arial" w:ascii="Arial" w:hAnsi="Arial"/>
          <w:b/>
          <w:bCs/>
          <w:sz w:val="32"/>
          <w:szCs w:val="32"/>
          <w:lang w:val="pt-PT"/>
        </w:rPr>
        <w:t>O BANQUETE DOS PUBLICANOS</w:t>
      </w:r>
    </w:p>
    <w:p>
      <w:pPr>
        <w:pStyle w:val="Normal"/>
        <w:widowControl w:val="false"/>
        <w:tabs>
          <w:tab w:val="clear" w:pos="708"/>
          <w:tab w:val="left" w:pos="2120" w:leader="none"/>
          <w:tab w:val="left" w:pos="2494"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120" w:leader="none"/>
          <w:tab w:val="left" w:pos="2494"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os fariseus, vendo isto, disse</w:t>
        <w:softHyphen/>
        <w:t>ram aos seus discípulos: Por que come o vosso Mestre com os publi</w:t>
        <w:softHyphen/>
        <w:t>canos e pecadores?” — (MATEUS, capítulo 9, versículo 11.)</w:t>
      </w:r>
    </w:p>
    <w:p>
      <w:pPr>
        <w:pStyle w:val="Normal"/>
        <w:widowControl w:val="false"/>
        <w:tabs>
          <w:tab w:val="clear" w:pos="708"/>
          <w:tab w:val="left" w:pos="2120" w:leader="none"/>
          <w:tab w:val="left" w:pos="249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De maneira geral, a comunidade cristã, em seus diversos setores, ainda não percebeu toda a signifi</w:t>
        <w:softHyphen/>
        <w:t>cação do banquete do Mestre, entre publicanos e pecadores.</w:t>
      </w:r>
    </w:p>
    <w:p>
      <w:pPr>
        <w:pStyle w:val="Normal"/>
        <w:widowControl w:val="false"/>
        <w:tabs>
          <w:tab w:val="clear" w:pos="708"/>
          <w:tab w:val="left" w:pos="442" w:leader="none"/>
        </w:tabs>
        <w:autoSpaceDE w:val="false"/>
        <w:ind w:firstLine="442"/>
        <w:jc w:val="both"/>
        <w:rPr>
          <w:rFonts w:ascii="Arial" w:hAnsi="Arial" w:cs="Arial"/>
        </w:rPr>
      </w:pPr>
      <w:r>
        <w:rPr>
          <w:rFonts w:cs="Arial" w:ascii="Arial" w:hAnsi="Arial"/>
        </w:rPr>
        <w:t>Não só a última ceia com os discípulos mais íntimos se revestiu de singular importância. Nessa reunião de Jerusalém, ocorrida na Páscoa, revela-nos Jesus o caráter sublime de suas relações com os amigos de apostolado. Trata-se de ágape íntimo e familiar, solenizando despedida afetuosa e divina lição ao mesmo tempo.</w:t>
      </w:r>
    </w:p>
    <w:p>
      <w:pPr>
        <w:pStyle w:val="Normal"/>
        <w:widowControl w:val="false"/>
        <w:tabs>
          <w:tab w:val="clear" w:pos="708"/>
          <w:tab w:val="left" w:pos="442" w:leader="none"/>
        </w:tabs>
        <w:autoSpaceDE w:val="false"/>
        <w:ind w:firstLine="442"/>
        <w:jc w:val="both"/>
        <w:rPr>
          <w:rFonts w:ascii="Arial" w:hAnsi="Arial" w:cs="Arial"/>
        </w:rPr>
      </w:pPr>
      <w:r>
        <w:rPr>
          <w:rFonts w:cs="Arial" w:ascii="Arial" w:hAnsi="Arial"/>
        </w:rPr>
        <w:t>No entanto, é necessário recordar que o Mestre atendia a esse círculo em derradeiro lugar, porqüanto já se havia banqueteado carinhosamente com os pu</w:t>
        <w:softHyphen/>
        <w:t>blicanos e pecadores. Partilhava a ceia com os dis</w:t>
        <w:softHyphen/>
        <w:t>cípulos, num dia de alta vibração religiosa, mas comungara o júbilo daqueles que viviam a distância da fé, reunindo-os, generoso, e conferindo-lhes os mesmos bens nascidos de seu amor.</w:t>
      </w:r>
    </w:p>
    <w:p>
      <w:pPr>
        <w:pStyle w:val="Normal"/>
        <w:widowControl w:val="false"/>
        <w:tabs>
          <w:tab w:val="clear" w:pos="708"/>
          <w:tab w:val="left" w:pos="442" w:leader="none"/>
          <w:tab w:val="left" w:pos="731" w:leader="none"/>
        </w:tabs>
        <w:autoSpaceDE w:val="false"/>
        <w:ind w:firstLine="442"/>
        <w:jc w:val="both"/>
        <w:rPr>
          <w:rFonts w:ascii="Arial" w:hAnsi="Arial" w:cs="Arial"/>
          <w:lang w:val="pt-PT"/>
        </w:rPr>
      </w:pPr>
      <w:r>
        <w:rPr>
          <w:rFonts w:cs="Arial" w:ascii="Arial" w:hAnsi="Arial"/>
          <w:lang w:val="pt-PT"/>
        </w:rPr>
        <w:t>O</w:t>
        <w:tab/>
        <w:t>banquete dos publicanos tem especial signi</w:t>
        <w:softHyphen/>
        <w:t>ficado na história do Cristianismo. Demonstra que o Senhor abraça a todos os que desejem a excelên</w:t>
        <w:softHyphen/>
        <w:t>cia de sua alimentação espiritual nos trabalhos de sua vinha, e que não só nas ocasiões de fé permanece presente entre os que o amam; em qualquer tempo e situação, está pronto a atender as almas que o buscam.</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w:t>
        <w:tab/>
        <w:t>banquete dos pecadores foi oferecido antes da ceia aos discípulos. E não nos esqueçamos de que a mesa divina prossegue em sublime serviço. Resta aos comensais o aproveitamento da concessão.</w:t>
      </w:r>
      <w:r>
        <w:br w:type="page"/>
      </w:r>
    </w:p>
    <w:p>
      <w:pPr>
        <w:pStyle w:val="Normal"/>
        <w:widowControl w:val="false"/>
        <w:tabs>
          <w:tab w:val="clear" w:pos="708"/>
          <w:tab w:val="left" w:pos="442" w:leader="none"/>
          <w:tab w:val="left" w:pos="731" w:leader="none"/>
        </w:tabs>
        <w:autoSpaceDE w:val="false"/>
        <w:jc w:val="center"/>
        <w:rPr>
          <w:rFonts w:ascii="Arial" w:hAnsi="Arial" w:cs="Arial"/>
          <w:b/>
          <w:b/>
          <w:bCs/>
          <w:sz w:val="32"/>
          <w:szCs w:val="32"/>
          <w:lang w:val="pt-PT"/>
        </w:rPr>
      </w:pPr>
      <w:r>
        <w:rPr>
          <w:rFonts w:cs="Arial" w:ascii="Arial" w:hAnsi="Arial"/>
          <w:b/>
          <w:bCs/>
          <w:sz w:val="32"/>
          <w:szCs w:val="32"/>
          <w:lang w:val="pt-PT"/>
        </w:rPr>
        <w:t>138</w:t>
      </w:r>
    </w:p>
    <w:p>
      <w:pPr>
        <w:pStyle w:val="Heading1"/>
        <w:rPr>
          <w:rFonts w:ascii="Arial" w:hAnsi="Arial" w:cs="Arial"/>
        </w:rPr>
      </w:pPr>
      <w:r>
        <w:rPr>
          <w:rFonts w:cs="Arial" w:ascii="Arial" w:hAnsi="Arial"/>
        </w:rPr>
        <w:t>PRETENSÕES</w:t>
      </w:r>
    </w:p>
    <w:p>
      <w:pPr>
        <w:pStyle w:val="Normal"/>
        <w:widowControl w:val="false"/>
        <w:tabs>
          <w:tab w:val="clear" w:pos="708"/>
          <w:tab w:val="left" w:pos="2454"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454"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u plantei, Apolo regou; mas Deus deu o crescimento.” — Paulo. - (1ª EPÍSTOLA AOS CORÍNTIOS, capítulo 3, versículo 6.)</w:t>
      </w:r>
    </w:p>
    <w:p>
      <w:pPr>
        <w:pStyle w:val="Normal"/>
        <w:widowControl w:val="false"/>
        <w:tabs>
          <w:tab w:val="clear" w:pos="708"/>
          <w:tab w:val="left" w:pos="210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igreja de Corinto estava cheia de alegações dos discípulos inquiet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Certos componentes da instituição imprimiam maior valor aos esforços de Paulo, enquanto outros conferiam privilégios de edificação a Apol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 advogado dos gentios foi divinamente inspi</w:t>
        <w:softHyphen/>
        <w:t>rado, comentando o assunto em sua cart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Por que pretensões individuais numa obra da qual somos todos beneficiários do mesmo Senhor?</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a atualidade, é louvável o exame da recomen</w:t>
        <w:softHyphen/>
        <w:t>dação de Paulo aos Coríntios, porqüanto já não são os usufrutuários da organização cristã que se reju</w:t>
        <w:softHyphen/>
        <w:t>bilam pela recepção das bênçãos do Evangelho atra</w:t>
        <w:softHyphen/>
        <w:t>vés desse ou daquele dos trabalhadores do Cristo, mas os operários da causa que, por vezes, chegam ao campo de serviço exibindo-se por vultos desta</w:t>
        <w:softHyphen/>
        <w:t>cados dessa ou daquela obra do bem.</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certeza de que “toda boa dádiva vem de Deus” constitui excelente exercício para os trabalhos co</w:t>
        <w:softHyphen/>
        <w:t>mun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É interessante observar como está sempre dis</w:t>
        <w:softHyphen/>
        <w:t>posto o homem a se apropriar de circunstâncias que o elevem no alheio conceito com facilidade. Sempre inclinado a destacar-se nos círculos do bem que ain</w:t>
        <w:softHyphen/>
        <w:t>da lhe não pertence de modo substancial, raramente assume a paternidade dos erros que comete. Essa é uma das singulares contradições da criatur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ão te esqueças. O serviço é de todos. Uns plan</w:t>
        <w:softHyphen/>
        <w:t>tam, outros adubam. Vive contente no setor de tra</w:t>
        <w:softHyphen/>
        <w:t>balho confiado às tuas mãos ou à tua inteligência e serve sem pretensões, porque o homem prepara a terra e organiza a semeadura, por misericórdia da Providência, mas é Deus quem põe as flores nas frondes e concede os frutos, segundo o merecimento.</w:t>
      </w:r>
      <w:r>
        <w:br w:type="page"/>
      </w:r>
    </w:p>
    <w:p>
      <w:pPr>
        <w:pStyle w:val="Normal"/>
        <w:widowControl w:val="false"/>
        <w:tabs>
          <w:tab w:val="clear" w:pos="708"/>
          <w:tab w:val="left" w:pos="442" w:leader="none"/>
        </w:tabs>
        <w:autoSpaceDE w:val="false"/>
        <w:jc w:val="center"/>
        <w:rPr>
          <w:rFonts w:ascii="Arial" w:hAnsi="Arial" w:cs="Arial"/>
          <w:b/>
          <w:b/>
          <w:bCs/>
          <w:sz w:val="32"/>
          <w:szCs w:val="32"/>
          <w:lang w:val="pt-PT"/>
        </w:rPr>
      </w:pPr>
      <w:r>
        <w:rPr>
          <w:rFonts w:cs="Arial" w:ascii="Arial" w:hAnsi="Arial"/>
          <w:b/>
          <w:bCs/>
          <w:sz w:val="32"/>
          <w:szCs w:val="32"/>
          <w:lang w:val="pt-PT"/>
        </w:rPr>
        <w:t>139</w:t>
      </w:r>
    </w:p>
    <w:p>
      <w:pPr>
        <w:pStyle w:val="Heading1"/>
        <w:rPr>
          <w:rFonts w:ascii="Arial" w:hAnsi="Arial" w:cs="Arial"/>
        </w:rPr>
      </w:pPr>
      <w:r>
        <w:rPr>
          <w:rFonts w:cs="Arial" w:ascii="Arial" w:hAnsi="Arial"/>
        </w:rPr>
        <w:t>POR AMOR</w:t>
      </w:r>
    </w:p>
    <w:p>
      <w:pPr>
        <w:pStyle w:val="Normal"/>
        <w:widowControl w:val="false"/>
        <w:tabs>
          <w:tab w:val="clear" w:pos="708"/>
          <w:tab w:val="left" w:pos="374" w:leader="none"/>
        </w:tabs>
        <w:autoSpaceDE w:val="false"/>
        <w:ind w:firstLine="374"/>
        <w:jc w:val="both"/>
        <w:rPr>
          <w:rFonts w:ascii="Arial" w:hAnsi="Arial" w:cs="Arial"/>
          <w:b/>
          <w:b/>
          <w:bCs/>
          <w:lang w:val="pt-PT"/>
        </w:rPr>
      </w:pPr>
      <w:r>
        <w:rPr>
          <w:rFonts w:cs="Arial" w:ascii="Arial" w:hAnsi="Arial"/>
          <w:b/>
          <w:bCs/>
          <w:lang w:val="pt-PT"/>
        </w:rPr>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b/>
          <w:bCs/>
          <w:lang w:val="pt-PT"/>
        </w:rPr>
        <w:t>“</w:t>
      </w:r>
      <w:r>
        <w:rPr>
          <w:rFonts w:cs="Arial" w:ascii="Arial" w:hAnsi="Arial"/>
          <w:b/>
          <w:bCs/>
          <w:lang w:val="pt-PT"/>
        </w:rPr>
        <w:t>Cegou-lhes os olhos e endure</w:t>
        <w:softHyphen/>
        <w:t>ceu-lhes o coração, a fim de que não vejam com os olhos e compreendam no coração e se convertam e eu os cure.” — (JOÃO, capítulo 12, versículo 40.)</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Os planos mais humildes da Natureza revelam a Providência Divina, em soberana expressão de des</w:t>
        <w:softHyphen/>
        <w:t>velo e amor.</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Os lírios não tecem, as aves não guardam pro</w:t>
        <w:softHyphen/>
        <w:t>visões e misteriosa força fornece-lhes o necessário.</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A observação sobre a vida dos animais demons</w:t>
        <w:softHyphen/>
        <w:t>tra os extremos de ternura com que o Pai vela pela Criação desde o princípio: aqui, uma asa; acolá, um dente a mais; ali, desconhecido poder de defesa.</w:t>
      </w:r>
    </w:p>
    <w:p>
      <w:pPr>
        <w:pStyle w:val="Normal"/>
        <w:widowControl w:val="false"/>
        <w:tabs>
          <w:tab w:val="clear" w:pos="708"/>
          <w:tab w:val="left" w:pos="442" w:leader="none"/>
        </w:tabs>
        <w:autoSpaceDE w:val="false"/>
        <w:ind w:firstLine="442"/>
        <w:rPr>
          <w:rFonts w:ascii="Arial" w:hAnsi="Arial" w:cs="Arial"/>
        </w:rPr>
      </w:pPr>
      <w:r>
        <w:rPr>
          <w:rFonts w:cs="Arial" w:ascii="Arial" w:hAnsi="Arial"/>
        </w:rPr>
        <w:t>Afirma-se a grande revelação de amor em tudo.</w:t>
      </w:r>
    </w:p>
    <w:p>
      <w:pPr>
        <w:pStyle w:val="Normal"/>
        <w:widowControl w:val="false"/>
        <w:tabs>
          <w:tab w:val="clear" w:pos="708"/>
          <w:tab w:val="left" w:pos="442" w:leader="none"/>
        </w:tabs>
        <w:autoSpaceDE w:val="false"/>
        <w:ind w:firstLine="442"/>
        <w:rPr>
          <w:rFonts w:ascii="Arial" w:hAnsi="Arial" w:cs="Arial"/>
        </w:rPr>
      </w:pPr>
      <w:r>
        <w:rPr>
          <w:rFonts w:cs="Arial" w:ascii="Arial" w:hAnsi="Arial"/>
        </w:rPr>
        <w:t>No entanto, quando o Pai convoca os filhos àcooperação nas suas obras, eis que muita vez se salientam os ingratos, que convertem os favores recebidos, não em deveres nobres e construtivos, mas em novas exigências; então, faz-se preciso que o coração se lhes endureça cada vez mais, porque, fora do equilíbrio, encontrarão o sofrimento na restauração indispensável das leis externas desse mesmo amor divino. Quando nada enxergam além dos aspectos materiais da paisagem transitória, sobrevém, inopina</w:t>
        <w:softHyphen/>
        <w:t>damente, a luta depurador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É quando Jesus chega e opera a cur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Só então torna o ingrato à compreensão da Mag</w:t>
        <w:softHyphen/>
        <w:t>nanimidade Divina.</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O amor equilibra, a dor restaura. É por isso que ouvimos muitas vezes: “Nunca teria acreditado em Deus se não houvesse sofrido.”</w:t>
      </w:r>
      <w:r>
        <w:br w:type="page"/>
      </w:r>
    </w:p>
    <w:p>
      <w:pPr>
        <w:pStyle w:val="Normal"/>
        <w:widowControl w:val="false"/>
        <w:tabs>
          <w:tab w:val="clear" w:pos="708"/>
          <w:tab w:val="left" w:pos="396" w:leader="none"/>
        </w:tabs>
        <w:autoSpaceDE w:val="false"/>
        <w:jc w:val="center"/>
        <w:rPr>
          <w:rFonts w:ascii="Arial" w:hAnsi="Arial" w:cs="Arial"/>
          <w:b/>
          <w:b/>
          <w:bCs/>
          <w:sz w:val="32"/>
          <w:szCs w:val="32"/>
          <w:lang w:val="pt-PT"/>
        </w:rPr>
      </w:pPr>
      <w:r>
        <w:rPr>
          <w:rFonts w:cs="Arial" w:ascii="Arial" w:hAnsi="Arial"/>
          <w:b/>
          <w:bCs/>
          <w:sz w:val="32"/>
          <w:szCs w:val="32"/>
          <w:lang w:val="pt-PT"/>
        </w:rPr>
        <w:t>140</w:t>
      </w:r>
    </w:p>
    <w:p>
      <w:pPr>
        <w:pStyle w:val="Normal"/>
        <w:widowControl w:val="false"/>
        <w:tabs>
          <w:tab w:val="clear" w:pos="708"/>
          <w:tab w:val="left" w:pos="396" w:leader="none"/>
        </w:tabs>
        <w:autoSpaceDE w:val="false"/>
        <w:jc w:val="center"/>
        <w:rPr>
          <w:rFonts w:ascii="Arial" w:hAnsi="Arial" w:cs="Arial"/>
          <w:b/>
          <w:b/>
          <w:bCs/>
          <w:lang w:val="pt-PT"/>
        </w:rPr>
      </w:pPr>
      <w:r>
        <w:rPr>
          <w:rFonts w:cs="Arial" w:ascii="Arial" w:hAnsi="Arial"/>
          <w:b/>
          <w:bCs/>
          <w:sz w:val="32"/>
          <w:szCs w:val="32"/>
          <w:lang w:val="pt-PT"/>
        </w:rPr>
        <w:t>PARA OS MONTES</w:t>
      </w:r>
    </w:p>
    <w:p>
      <w:pPr>
        <w:pStyle w:val="Normal"/>
        <w:widowControl w:val="false"/>
        <w:tabs>
          <w:tab w:val="clear" w:pos="708"/>
          <w:tab w:val="left" w:pos="2108" w:leader="none"/>
          <w:tab w:val="left" w:pos="2477"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108" w:leader="none"/>
          <w:tab w:val="left" w:pos="2477"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ntão, os que estiverem na Ju</w:t>
        <w:softHyphen/>
        <w:t>déia, fujam para os montes.”  - Jesus. (MATEUS, capítulo 24, versículo 16.)</w:t>
      </w:r>
    </w:p>
    <w:p>
      <w:pPr>
        <w:pStyle w:val="Normal"/>
        <w:widowControl w:val="false"/>
        <w:tabs>
          <w:tab w:val="clear" w:pos="708"/>
          <w:tab w:val="left" w:pos="2108" w:leader="none"/>
          <w:tab w:val="left" w:pos="247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6" w:leader="none"/>
        </w:tabs>
        <w:autoSpaceDE w:val="false"/>
        <w:ind w:firstLine="396"/>
        <w:jc w:val="both"/>
        <w:rPr>
          <w:rFonts w:ascii="Arial" w:hAnsi="Arial" w:cs="Arial"/>
        </w:rPr>
      </w:pPr>
      <w:r>
        <w:rPr>
          <w:rFonts w:cs="Arial" w:ascii="Arial" w:hAnsi="Arial"/>
        </w:rPr>
        <w:t>Referindo-se aos instantes dolorosos que assina</w:t>
        <w:softHyphen/>
        <w:t>lariam a renovação planetária, aconselhou o Mestre aos que estivessem na Judéia procurar os montes. A advertência é profunda, porque, pelo termo “Ju</w:t>
        <w:softHyphen/>
        <w:t>déia”, devemos tomar a “região espiritual” de quan</w:t>
        <w:softHyphen/>
        <w:t>tos, pelas aspirações íntimas, se aproximem do Mestre para a suprema iluminação.</w:t>
      </w:r>
    </w:p>
    <w:p>
      <w:pPr>
        <w:pStyle w:val="Normal"/>
        <w:widowControl w:val="false"/>
        <w:tabs>
          <w:tab w:val="clear" w:pos="708"/>
          <w:tab w:val="left" w:pos="396" w:leader="none"/>
        </w:tabs>
        <w:autoSpaceDE w:val="false"/>
        <w:ind w:firstLine="396"/>
        <w:jc w:val="both"/>
        <w:rPr>
          <w:rFonts w:ascii="Arial" w:hAnsi="Arial" w:cs="Arial"/>
        </w:rPr>
      </w:pPr>
      <w:r>
        <w:rPr>
          <w:rFonts w:cs="Arial" w:ascii="Arial" w:hAnsi="Arial"/>
        </w:rPr>
        <w:t>E a atualidade da Terra é dos mais fortes qua</w:t>
        <w:softHyphen/>
        <w:t>dros nesse gênero. Em todos os recantos, estabe</w:t>
        <w:softHyphen/>
        <w:t>lecem-se lutas e ruínas. Venenos mortíferos são inoculados pela política inconsciente nas massas populares. A baixada está repleta de nevoeiros tre</w:t>
        <w:softHyphen/>
        <w:t>mendos. Os lugares santos permanecem cheios de trevas abomináveis. Alguns homens caminham ao sinistro clarão de incêndios. Aduba-se o chão com sangue e lágrimas, para a semeadura do porvir.</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É chegado o instante de se retirarem os que permanecem na Judéia para os “montes” das idéias superiores. É indispensável manter-se o discípulo do bem nas alturas espirituais, sem abandonar a coope</w:t>
        <w:softHyphen/>
        <w:t>ração elevada que o Senhor exemplificou na Terra; que aí consolide a sua posição de colaborador fiel, invencível na paz e na esperança, convicto de que, após a passagem dos homens da perturbação, porta</w:t>
        <w:softHyphen/>
        <w:t>dores de destroços e lágrimas, são os filhos do trabalho que semeiam a alegria, de novo, e recons</w:t>
        <w:softHyphen/>
        <w:t>troem o edifício da vida.</w:t>
      </w:r>
      <w:r>
        <w:br w:type="page"/>
      </w:r>
    </w:p>
    <w:p>
      <w:pPr>
        <w:pStyle w:val="Normal"/>
        <w:widowControl w:val="false"/>
        <w:tabs>
          <w:tab w:val="clear" w:pos="708"/>
          <w:tab w:val="left" w:pos="470" w:leader="none"/>
        </w:tabs>
        <w:autoSpaceDE w:val="false"/>
        <w:jc w:val="center"/>
        <w:rPr>
          <w:rFonts w:ascii="Arial" w:hAnsi="Arial" w:cs="Arial"/>
          <w:b/>
          <w:b/>
          <w:bCs/>
          <w:sz w:val="32"/>
          <w:szCs w:val="32"/>
          <w:lang w:val="pt-PT"/>
        </w:rPr>
      </w:pPr>
      <w:r>
        <w:rPr>
          <w:rFonts w:cs="Arial" w:ascii="Arial" w:hAnsi="Arial"/>
          <w:b/>
          <w:bCs/>
          <w:sz w:val="32"/>
          <w:szCs w:val="32"/>
          <w:lang w:val="pt-PT"/>
        </w:rPr>
        <w:t>141</w:t>
      </w:r>
    </w:p>
    <w:p>
      <w:pPr>
        <w:pStyle w:val="Heading1"/>
        <w:rPr>
          <w:rFonts w:ascii="Arial" w:hAnsi="Arial" w:cs="Arial"/>
        </w:rPr>
      </w:pPr>
      <w:r>
        <w:rPr>
          <w:rFonts w:cs="Arial" w:ascii="Arial" w:hAnsi="Arial"/>
        </w:rPr>
        <w:t>PIOR PARA ELES</w:t>
      </w:r>
    </w:p>
    <w:p>
      <w:pPr>
        <w:pStyle w:val="Normal"/>
        <w:widowControl w:val="false"/>
        <w:tabs>
          <w:tab w:val="clear" w:pos="708"/>
          <w:tab w:val="left" w:pos="890"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890"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ntão começou a dizer-lhes: Hoje se cumpriu esta Escritura em vossos ouvidos.” — (LUCAS, capítulo 4, versículo 21.)</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Tomando lugar junto dos habitantes de Nazaré, exclamou Jesus, após ler algumas promessas de Isaias: “Hoje se cumpriu esta Escritura em vossos ou</w:t>
        <w:softHyphen/>
        <w:t>vidos.”</w:t>
      </w:r>
    </w:p>
    <w:p>
      <w:pPr>
        <w:pStyle w:val="Normal"/>
        <w:widowControl w:val="false"/>
        <w:tabs>
          <w:tab w:val="clear" w:pos="708"/>
          <w:tab w:val="left" w:pos="470" w:leader="none"/>
        </w:tabs>
        <w:autoSpaceDE w:val="false"/>
        <w:ind w:firstLine="470"/>
        <w:jc w:val="both"/>
        <w:rPr>
          <w:rFonts w:ascii="Arial" w:hAnsi="Arial" w:cs="Arial"/>
        </w:rPr>
      </w:pPr>
      <w:r>
        <w:rPr>
          <w:rFonts w:cs="Arial" w:ascii="Arial" w:hAnsi="Arial"/>
        </w:rPr>
        <w:t>Os agrupamentos religiosos são procurados, qua</w:t>
        <w:softHyphen/>
        <w:t>se sempre, por investigadores curiosos que, à primeira vista, parecem vagabundos itinerantes; todavia, é for</w:t>
        <w:softHyphen/>
        <w:t>çoso reconhecer que há sempre ascendentes espiri</w:t>
        <w:softHyphen/>
        <w:t>tuais compelindo-lhes o espírito ao exame e à consul</w:t>
        <w:softHyphen/>
        <w:t>ta; eles próprios não saberiam definir essa convocação sutil e silenciosa que os obriga a ouvir, por vezes, grandes preleções, longas palestras, exposições e elucidações que, aparentemente, não os interessam.</w:t>
      </w:r>
    </w:p>
    <w:p>
      <w:pPr>
        <w:pStyle w:val="Normal"/>
        <w:widowControl w:val="false"/>
        <w:tabs>
          <w:tab w:val="clear" w:pos="708"/>
          <w:tab w:val="left" w:pos="470" w:leader="none"/>
        </w:tabs>
        <w:autoSpaceDE w:val="false"/>
        <w:ind w:firstLine="470"/>
        <w:jc w:val="both"/>
        <w:rPr>
          <w:rFonts w:ascii="Arial" w:hAnsi="Arial" w:cs="Arial"/>
        </w:rPr>
      </w:pPr>
      <w:r>
        <w:rPr>
          <w:rFonts w:cs="Arial" w:ascii="Arial" w:hAnsi="Arial"/>
        </w:rPr>
        <w:t>Em várias circunstâncias, afirmam tolerar o as</w:t>
        <w:softHyphen/>
        <w:t>sunto, em vista do código de gentileza e do respeito mútuo; entretanto, não é assim. Existe algo mais forte, além das boas maneiras que os compelem a ouvir. É que soou o momento da revelação espiritual para ele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Muitos continuam indiferentes, irônicos, recalci</w:t>
        <w:softHyphen/>
        <w:t>trantes, mas a responsabilidade do conhecimento já lhes pesa nos ombros e, se pudessem sentir a verdade com mais clareza, albergariam a carinhosa admoes</w:t>
        <w:softHyphen/>
        <w:t>tação do Mestre no íntimo da alma: “Hoje se cumpre esta Escritura em vossos ouvidos.”</w:t>
      </w:r>
    </w:p>
    <w:p>
      <w:pPr>
        <w:pStyle w:val="TextBodyIndent"/>
        <w:rPr>
          <w:rFonts w:ascii="Arial" w:hAnsi="Arial" w:cs="Arial"/>
        </w:rPr>
      </w:pPr>
      <w:r>
        <w:rPr>
          <w:rFonts w:cs="Arial" w:ascii="Arial" w:hAnsi="Arial"/>
        </w:rPr>
        <w:t>A misericórdia foi dispensada. Deu Jesus alguma coisa de sua bondade infinita. Cumpriu-se a divina palavra. Se os interessados não se beneficiarem com ela, pior para eles.</w:t>
      </w:r>
      <w:r>
        <w:br w:type="page"/>
      </w:r>
    </w:p>
    <w:p>
      <w:pPr>
        <w:pStyle w:val="Normal"/>
        <w:widowControl w:val="false"/>
        <w:tabs>
          <w:tab w:val="clear" w:pos="708"/>
          <w:tab w:val="left" w:pos="447" w:leader="none"/>
        </w:tabs>
        <w:autoSpaceDE w:val="false"/>
        <w:jc w:val="center"/>
        <w:rPr>
          <w:rFonts w:ascii="Arial" w:hAnsi="Arial" w:cs="Arial"/>
          <w:b/>
          <w:b/>
          <w:bCs/>
          <w:sz w:val="32"/>
          <w:szCs w:val="32"/>
          <w:lang w:val="pt-PT"/>
        </w:rPr>
      </w:pPr>
      <w:r>
        <w:rPr>
          <w:rFonts w:cs="Arial" w:ascii="Arial" w:hAnsi="Arial"/>
          <w:b/>
          <w:bCs/>
          <w:sz w:val="32"/>
          <w:szCs w:val="32"/>
          <w:lang w:val="pt-PT"/>
        </w:rPr>
        <w:t>142</w:t>
      </w:r>
    </w:p>
    <w:p>
      <w:pPr>
        <w:pStyle w:val="Heading1"/>
        <w:rPr>
          <w:rFonts w:ascii="Arial" w:hAnsi="Arial" w:cs="Arial"/>
        </w:rPr>
      </w:pPr>
      <w:r>
        <w:rPr>
          <w:rFonts w:cs="Arial" w:ascii="Arial" w:hAnsi="Arial"/>
        </w:rPr>
        <w:t>UM SÓ SENHOR</w:t>
      </w:r>
    </w:p>
    <w:p>
      <w:pPr>
        <w:pStyle w:val="Normal"/>
        <w:widowControl w:val="false"/>
        <w:tabs>
          <w:tab w:val="clear" w:pos="708"/>
          <w:tab w:val="left" w:pos="2403"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403"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Nenhum servo pode servir a dois senhores.” — Jesus. (LUCAS, capítulo 16, versículo 13.)</w:t>
      </w:r>
    </w:p>
    <w:p>
      <w:pPr>
        <w:pStyle w:val="Normal"/>
        <w:widowControl w:val="false"/>
        <w:tabs>
          <w:tab w:val="clear" w:pos="708"/>
          <w:tab w:val="left" w:pos="208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Se os cristãos de todos os tempos encontraram dolorosas situações de perplexidade nas estradas do mundo, é que, depois dos apóstolos e dos mártires, a maioria tem cooperado na divulgação de falsos sentimentos, com respeito ao Senhor a que devem servir.</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Como o Reino do Cristo ainda não é da Terra, não se pode satisfazer a Jesus e ao mundo, a um só tempo. O vício e o dever não se aliam na marcha diári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Que dizer de um homem que pretenda dirigir dois centros de atividade antagônica, em simultâneo esforç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Cristo é a linha central de nossas cogitações.</w:t>
      </w:r>
    </w:p>
    <w:p>
      <w:pPr>
        <w:pStyle w:val="TextBodyIndent"/>
        <w:rPr>
          <w:rFonts w:ascii="Arial" w:hAnsi="Arial" w:cs="Arial"/>
        </w:rPr>
      </w:pPr>
      <w:r>
        <w:rPr>
          <w:rFonts w:cs="Arial" w:ascii="Arial" w:hAnsi="Arial"/>
        </w:rPr>
        <w:t>Ele é o Senhor único, depois de Deus, para os filhos da Terra, com direitos inalienáveis, porqüanto é a nossa luz do primeiro dia evolutivo e adquiriu-nos para a redenção com os sacrifícios de seu amor.</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Somos servos dEle. Precisamos atender-lhe aos interesses sublimes, com humildade. E, para isso, é necessário não fugir do mundo, nem das responsa</w:t>
        <w:softHyphen/>
        <w:t>bilidades que nos cercam, mas, sim, transformar a parte de serviço confiada ao nosso esforço, nos círculos de luta, em célula de trabalho do Crist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 tarefa primordial do discípulo é, portanto, com</w:t>
        <w:softHyphen/>
        <w:t>preender o caráter transitório da existência carnal, consagrar-se ao Mestre como centro da vida e ofe</w:t>
        <w:softHyphen/>
        <w:t>recer aos semelhantes os seus divinos benefícios.</w:t>
      </w:r>
      <w:r>
        <w:br w:type="page"/>
      </w:r>
    </w:p>
    <w:p>
      <w:pPr>
        <w:pStyle w:val="Normal"/>
        <w:widowControl w:val="false"/>
        <w:tabs>
          <w:tab w:val="clear" w:pos="708"/>
          <w:tab w:val="left" w:pos="442" w:leader="none"/>
        </w:tabs>
        <w:autoSpaceDE w:val="false"/>
        <w:jc w:val="center"/>
        <w:rPr>
          <w:rFonts w:ascii="Arial" w:hAnsi="Arial" w:cs="Arial"/>
          <w:b/>
          <w:b/>
          <w:bCs/>
          <w:sz w:val="32"/>
          <w:szCs w:val="32"/>
          <w:lang w:val="pt-PT"/>
        </w:rPr>
      </w:pPr>
      <w:r>
        <w:rPr>
          <w:rFonts w:cs="Arial" w:ascii="Arial" w:hAnsi="Arial"/>
          <w:b/>
          <w:bCs/>
          <w:sz w:val="32"/>
          <w:szCs w:val="32"/>
          <w:lang w:val="pt-PT"/>
        </w:rPr>
        <w:t>143</w:t>
      </w:r>
    </w:p>
    <w:p>
      <w:pPr>
        <w:pStyle w:val="Heading1"/>
        <w:rPr>
          <w:rFonts w:ascii="Arial" w:hAnsi="Arial" w:cs="Arial"/>
        </w:rPr>
      </w:pPr>
      <w:r>
        <w:rPr>
          <w:rFonts w:cs="Arial" w:ascii="Arial" w:hAnsi="Arial"/>
        </w:rPr>
        <w:t>LEGIÃO DO MAL</w:t>
      </w:r>
    </w:p>
    <w:p>
      <w:pPr>
        <w:pStyle w:val="Normal"/>
        <w:widowControl w:val="false"/>
        <w:tabs>
          <w:tab w:val="clear" w:pos="708"/>
          <w:tab w:val="left" w:pos="2069" w:leader="none"/>
          <w:tab w:val="left" w:pos="2437"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69" w:leader="none"/>
          <w:tab w:val="left" w:pos="2437"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perguntou-lhe: Qual é o teu nome? — Ao que ele respondeu: Legião é o meu nome, porque somos muitos.” — (MARCOS, capítulo 5, versículo 9.)</w:t>
      </w:r>
    </w:p>
    <w:p>
      <w:pPr>
        <w:pStyle w:val="Normal"/>
        <w:widowControl w:val="false"/>
        <w:tabs>
          <w:tab w:val="clear" w:pos="708"/>
          <w:tab w:val="left" w:pos="206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 Mestre legou inolvidável lição aos discípulos nesta passagem dos Evangelh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Dispensador do bem e da paz, aproxima-se Jesus do Espírito perverso que o recebe em desesperaçã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 Cristo não se impacienta e indaga carinhosa</w:t>
        <w:softHyphen/>
        <w:t>mente de seu nome, respondendo-lhe o interpelad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Chamo-me Legião, porque somos muit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s aprendizes que o seguiam não souberam interpretar a cena, em toda a sua expressão simbólic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 até hoje pergunta-se pelo conteúdo da ocor</w:t>
        <w:softHyphen/>
        <w:t>rência com justificável estranhez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É que o Senhor desejava transmitir imortal en</w:t>
        <w:softHyphen/>
        <w:t>sinamento aos companheiros de tarefa redentora.</w:t>
      </w:r>
    </w:p>
    <w:p>
      <w:pPr>
        <w:pStyle w:val="TextBodyIndent"/>
        <w:rPr>
          <w:rFonts w:ascii="Arial" w:hAnsi="Arial" w:cs="Arial"/>
        </w:rPr>
      </w:pPr>
      <w:r>
        <w:rPr>
          <w:rFonts w:cs="Arial" w:ascii="Arial" w:hAnsi="Arial"/>
        </w:rPr>
        <w:t>A frente do Espírito delinqüente e perturbado, Ele era apenas um; o interlocutor, entretanto, deno</w:t>
        <w:softHyphen/>
        <w:t>minava-se “Legião”, representava maioria esmaga</w:t>
        <w:softHyphen/>
        <w:t>dora, personificava a massa vastíssima das intenções inferiores e criminosas. Revelava o Mestre que, por indeterminado tempo, o bem estaria em proporção diminuta comparado ao mal em aludes arrasadore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Se te encontras, pois, a serviço do Cristo na Terra, não te esqueças de perseverar no bem, dentro de todas as horas da vida, convicto de que o mal se faz sentir em derredor, à maneira de legião amea</w:t>
        <w:softHyphen/>
        <w:t>çadora, exigindo funda serenidade e grande confiança no Cristo, com trabalho e vigilância, até à vitória final.</w:t>
      </w:r>
      <w:r>
        <w:br w:type="page"/>
      </w:r>
    </w:p>
    <w:p>
      <w:pPr>
        <w:pStyle w:val="Normal"/>
        <w:widowControl w:val="false"/>
        <w:tabs>
          <w:tab w:val="clear" w:pos="708"/>
          <w:tab w:val="left" w:pos="436" w:leader="none"/>
        </w:tabs>
        <w:autoSpaceDE w:val="false"/>
        <w:jc w:val="center"/>
        <w:rPr>
          <w:rFonts w:ascii="Arial" w:hAnsi="Arial" w:cs="Arial"/>
          <w:b/>
          <w:b/>
          <w:bCs/>
          <w:sz w:val="32"/>
          <w:szCs w:val="32"/>
          <w:lang w:val="pt-PT"/>
        </w:rPr>
      </w:pPr>
      <w:r>
        <w:rPr>
          <w:rFonts w:cs="Arial" w:ascii="Arial" w:hAnsi="Arial"/>
          <w:b/>
          <w:bCs/>
          <w:sz w:val="32"/>
          <w:szCs w:val="32"/>
          <w:lang w:val="pt-PT"/>
        </w:rPr>
        <w:t>144</w:t>
      </w:r>
    </w:p>
    <w:p>
      <w:pPr>
        <w:pStyle w:val="Normal"/>
        <w:widowControl w:val="false"/>
        <w:tabs>
          <w:tab w:val="clear" w:pos="708"/>
          <w:tab w:val="left" w:pos="436" w:leader="none"/>
        </w:tabs>
        <w:autoSpaceDE w:val="false"/>
        <w:jc w:val="center"/>
        <w:rPr>
          <w:rFonts w:ascii="Arial" w:hAnsi="Arial" w:cs="Arial"/>
          <w:b/>
          <w:b/>
          <w:bCs/>
          <w:lang w:val="pt-PT"/>
        </w:rPr>
      </w:pPr>
      <w:r>
        <w:rPr>
          <w:rFonts w:cs="Arial" w:ascii="Arial" w:hAnsi="Arial"/>
          <w:b/>
          <w:bCs/>
          <w:sz w:val="32"/>
          <w:szCs w:val="32"/>
          <w:lang w:val="pt-PT"/>
        </w:rPr>
        <w:t>QUE TEMOS COM O CRISTO?</w:t>
      </w:r>
    </w:p>
    <w:p>
      <w:pPr>
        <w:pStyle w:val="Normal"/>
        <w:widowControl w:val="false"/>
        <w:tabs>
          <w:tab w:val="clear" w:pos="708"/>
          <w:tab w:val="left" w:pos="436" w:leader="none"/>
        </w:tabs>
        <w:autoSpaceDE w:val="false"/>
        <w:jc w:val="both"/>
        <w:rPr>
          <w:rFonts w:ascii="Arial" w:hAnsi="Arial" w:cs="Arial"/>
          <w:b/>
          <w:b/>
          <w:bCs/>
          <w:lang w:val="pt-PT"/>
        </w:rPr>
      </w:pPr>
      <w:r>
        <w:rPr>
          <w:rFonts w:cs="Arial" w:ascii="Arial" w:hAnsi="Arial"/>
          <w:b/>
          <w:bCs/>
          <w:lang w:val="pt-PT"/>
        </w:rPr>
      </w:r>
    </w:p>
    <w:p>
      <w:pPr>
        <w:pStyle w:val="Recuodecorpodetexto2"/>
        <w:rPr>
          <w:rFonts w:ascii="Arial" w:hAnsi="Arial" w:cs="Arial"/>
          <w:b/>
          <w:b/>
          <w:bCs/>
        </w:rPr>
      </w:pPr>
      <w:r>
        <w:rPr>
          <w:rFonts w:cs="Arial" w:ascii="Arial" w:hAnsi="Arial"/>
          <w:b/>
          <w:bCs/>
        </w:rPr>
        <w:t>“</w:t>
      </w:r>
      <w:r>
        <w:rPr>
          <w:rFonts w:cs="Arial" w:ascii="Arial" w:hAnsi="Arial"/>
          <w:b/>
          <w:bCs/>
        </w:rPr>
        <w:t>Ah! que temos contigo, Jesus Nazareno? vieste destruir-nos? Bem sei quem és: o Santo de Deus.” — (MARCOS, capítulo 1, versículo 24.)</w:t>
      </w:r>
    </w:p>
    <w:p>
      <w:pPr>
        <w:pStyle w:val="Normal"/>
        <w:widowControl w:val="false"/>
        <w:tabs>
          <w:tab w:val="clear" w:pos="708"/>
          <w:tab w:val="left" w:pos="2074"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Grande erro supor que o Divino Mestre houvesse terminado o serviço ativo, no Calvário.</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Jesus continua caminhando em todas as direções do mundo; seu Evangelho redentor vai triunfando, palmo a palmo, no terreno dos corações.</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Semelhante circunstância deve ser lembrada porque também os Espíritos maléficos tentam repelir o Senhor diariamente.</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Refere-se o evangelista a entidades perversas que se assenhoreavam do corpo da criatura.</w:t>
      </w:r>
    </w:p>
    <w:p>
      <w:pPr>
        <w:pStyle w:val="Normal"/>
        <w:widowControl w:val="false"/>
        <w:tabs>
          <w:tab w:val="clear" w:pos="708"/>
          <w:tab w:val="left" w:pos="436" w:leader="none"/>
        </w:tabs>
        <w:autoSpaceDE w:val="false"/>
        <w:ind w:firstLine="436"/>
        <w:rPr>
          <w:rFonts w:ascii="Arial" w:hAnsi="Arial" w:cs="Arial"/>
        </w:rPr>
      </w:pPr>
      <w:r>
        <w:rPr>
          <w:rFonts w:cs="Arial" w:ascii="Arial" w:hAnsi="Arial"/>
        </w:rPr>
        <w:t>Entre</w:t>
        <w:softHyphen/>
        <w:t>tanto, essas inteligências infernais prosseguem do</w:t>
        <w:softHyphen/>
        <w:t>minando vastos organismos do mundo.</w:t>
      </w:r>
    </w:p>
    <w:p>
      <w:pPr>
        <w:pStyle w:val="Normal"/>
        <w:widowControl w:val="false"/>
        <w:tabs>
          <w:tab w:val="clear" w:pos="708"/>
          <w:tab w:val="left" w:pos="436" w:leader="none"/>
        </w:tabs>
        <w:autoSpaceDE w:val="false"/>
        <w:ind w:firstLine="436"/>
        <w:rPr>
          <w:rFonts w:ascii="Arial" w:hAnsi="Arial" w:cs="Arial"/>
        </w:rPr>
      </w:pPr>
      <w:r>
        <w:rPr>
          <w:rFonts w:cs="Arial" w:ascii="Arial" w:hAnsi="Arial"/>
        </w:rPr>
        <w:t>Na edificação da política, erguida para manter os princípios da ordem divina, surgem sob os nomes de discórdia e tirania; no comércio, formado para estabelecer a fraternidade, aparecem com os apelidos de ambição e egoísmo; nas religiões e nas ciências, organizações sagradas do progresso universal, aco</w:t>
        <w:softHyphen/>
        <w:t>dem pelas denominações de orgulho, vaidade, dog</w:t>
        <w:softHyphen/>
        <w:t>matismo e intolerância sectári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Não somente o corpo da criatura humana padece a obsessão de Espíritos perversos. Os agrupamentos e instituições dos homens sofrem muito mai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E quando Jesus se aproxima, através do Evan</w:t>
        <w:softHyphen/>
        <w:t>gelho, pessoas e organizações indagam com press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Que temos com o Cristo? que temos a ver com a vida espiritual?”</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É preciso permanecer vigilante à frente de tais sutilezas, porqüanto o adversário vai penetrando tam</w:t>
        <w:softHyphen/>
        <w:t>bém os círculos do Espiritismo evangélico, vestido nas túnicas brilhantes da falsa ciência.</w:t>
      </w:r>
      <w:r>
        <w:br w:type="page"/>
      </w:r>
    </w:p>
    <w:p>
      <w:pPr>
        <w:pStyle w:val="Normal"/>
        <w:widowControl w:val="false"/>
        <w:tabs>
          <w:tab w:val="clear" w:pos="708"/>
          <w:tab w:val="left" w:pos="759" w:leader="none"/>
        </w:tabs>
        <w:autoSpaceDE w:val="false"/>
        <w:jc w:val="center"/>
        <w:rPr>
          <w:rFonts w:ascii="Arial" w:hAnsi="Arial" w:cs="Arial"/>
          <w:b/>
          <w:b/>
          <w:bCs/>
          <w:sz w:val="32"/>
          <w:szCs w:val="32"/>
          <w:lang w:val="pt-PT"/>
        </w:rPr>
      </w:pPr>
      <w:r>
        <w:rPr>
          <w:rFonts w:cs="Arial" w:ascii="Arial" w:hAnsi="Arial"/>
          <w:b/>
          <w:bCs/>
          <w:sz w:val="32"/>
          <w:szCs w:val="32"/>
          <w:lang w:val="pt-PT"/>
        </w:rPr>
        <w:t>145</w:t>
      </w:r>
    </w:p>
    <w:p>
      <w:pPr>
        <w:pStyle w:val="Heading1"/>
        <w:rPr>
          <w:rFonts w:ascii="Arial" w:hAnsi="Arial" w:cs="Arial"/>
        </w:rPr>
      </w:pPr>
      <w:r>
        <w:rPr>
          <w:rFonts w:cs="Arial" w:ascii="Arial" w:hAnsi="Arial"/>
        </w:rPr>
        <w:t>DOUTRINAÇÕES</w:t>
      </w:r>
    </w:p>
    <w:p>
      <w:pPr>
        <w:pStyle w:val="Normal"/>
        <w:widowControl w:val="false"/>
        <w:tabs>
          <w:tab w:val="clear" w:pos="708"/>
          <w:tab w:val="left" w:pos="436" w:leader="none"/>
          <w:tab w:val="left" w:pos="799"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436" w:leader="none"/>
          <w:tab w:val="left" w:pos="799"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Mas não vos alegreis porque se vos sujeitem os espíritos; alegrai</w:t>
        <w:softHyphen/>
        <w:t>-vos, antes, por estarem os vossos nomes escritos nos céus.” — Jesus. (LUCAS, capítulo 10, versículo 20.)</w:t>
      </w:r>
    </w:p>
    <w:p>
      <w:pPr>
        <w:pStyle w:val="Normal"/>
        <w:widowControl w:val="false"/>
        <w:tabs>
          <w:tab w:val="clear" w:pos="708"/>
          <w:tab w:val="left" w:pos="436" w:leader="none"/>
        </w:tabs>
        <w:autoSpaceDE w:val="false"/>
        <w:rPr>
          <w:rFonts w:ascii="Arial" w:hAnsi="Arial" w:cs="Arial"/>
          <w:lang w:val="pt-PT"/>
        </w:rPr>
      </w:pPr>
      <w:r>
        <w:rPr>
          <w:rFonts w:cs="Arial" w:ascii="Arial" w:hAnsi="Arial"/>
          <w:lang w:val="pt-PT"/>
        </w:rPr>
        <w:tab/>
      </w:r>
    </w:p>
    <w:p>
      <w:pPr>
        <w:pStyle w:val="Normal"/>
        <w:widowControl w:val="false"/>
        <w:tabs>
          <w:tab w:val="clear" w:pos="708"/>
          <w:tab w:val="left" w:pos="436" w:leader="none"/>
        </w:tabs>
        <w:autoSpaceDE w:val="false"/>
        <w:rPr>
          <w:rFonts w:ascii="Arial" w:hAnsi="Arial" w:cs="Arial"/>
          <w:lang w:val="pt-PT"/>
        </w:rPr>
      </w:pPr>
      <w:r>
        <w:rPr>
          <w:rFonts w:cs="Arial" w:ascii="Arial" w:hAnsi="Arial"/>
          <w:lang w:val="pt-PT"/>
        </w:rPr>
        <w:tab/>
        <w:t>Freqüentemente encontramos novos discípulos do Evangelho exultando de contentamento, porque os Espíritos perturbados se lhes sujeitam.</w:t>
      </w:r>
    </w:p>
    <w:p>
      <w:pPr>
        <w:pStyle w:val="Normal"/>
        <w:widowControl w:val="false"/>
        <w:tabs>
          <w:tab w:val="clear" w:pos="708"/>
          <w:tab w:val="left" w:pos="436" w:leader="none"/>
        </w:tabs>
        <w:autoSpaceDE w:val="false"/>
        <w:rPr>
          <w:rFonts w:ascii="Arial" w:hAnsi="Arial" w:cs="Arial"/>
          <w:lang w:val="pt-PT"/>
        </w:rPr>
      </w:pPr>
      <w:r>
        <w:rPr>
          <w:rFonts w:cs="Arial" w:ascii="Arial" w:hAnsi="Arial"/>
          <w:lang w:val="pt-PT"/>
        </w:rPr>
        <w:tab/>
        <w:t>Narram, com alegria, os resultados de sessões empolgantes, nas quais doutrinaram, com êxito, en</w:t>
        <w:softHyphen/>
        <w:t>tidades muita vez ignorantes e perversas.</w:t>
      </w:r>
    </w:p>
    <w:p>
      <w:pPr>
        <w:pStyle w:val="Normal"/>
        <w:widowControl w:val="false"/>
        <w:tabs>
          <w:tab w:val="clear" w:pos="708"/>
          <w:tab w:val="left" w:pos="436" w:leader="none"/>
        </w:tabs>
        <w:autoSpaceDE w:val="false"/>
        <w:rPr>
          <w:rFonts w:ascii="Arial" w:hAnsi="Arial" w:cs="Arial"/>
        </w:rPr>
      </w:pPr>
      <w:r>
        <w:rPr>
          <w:rFonts w:cs="Arial" w:ascii="Arial" w:hAnsi="Arial"/>
        </w:rPr>
        <w:tab/>
        <w:t>Perdem-se muitos no emaranhado desses des</w:t>
        <w:softHyphen/>
        <w:t>lumbramentos e tocam a multiplicar os chamados “trabalhos práticos”, sequiosos por orientar, em con</w:t>
        <w:softHyphen/>
        <w:t>tactos mais diretos, os amigos inconscientes ou in</w:t>
        <w:softHyphen/>
        <w:t>felizes dos planos imediatos à esfera carnal.</w:t>
      </w:r>
    </w:p>
    <w:p>
      <w:pPr>
        <w:pStyle w:val="Normal"/>
        <w:widowControl w:val="false"/>
        <w:tabs>
          <w:tab w:val="clear" w:pos="708"/>
          <w:tab w:val="left" w:pos="436" w:leader="none"/>
        </w:tabs>
        <w:autoSpaceDE w:val="false"/>
        <w:rPr>
          <w:rFonts w:ascii="Arial" w:hAnsi="Arial" w:cs="Arial"/>
          <w:lang w:val="pt-PT"/>
        </w:rPr>
      </w:pPr>
      <w:r>
        <w:rPr>
          <w:rFonts w:eastAsia="Arial" w:cs="Arial" w:ascii="Arial" w:hAnsi="Arial"/>
        </w:rPr>
        <w:t xml:space="preserve">       </w:t>
      </w:r>
      <w:r>
        <w:rPr>
          <w:rFonts w:cs="Arial" w:ascii="Arial" w:hAnsi="Arial"/>
        </w:rPr>
        <w:t>Recomendou Jesus o remédio adequado a si</w:t>
        <w:softHyphen/>
        <w:t>tuações semelhantes, em que os aprendizes, quase sempre interessados em ensinar os outros, esquecem, pouco a pouco, de aprender em proveito própri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Que os doutrinadores sinceros se rejubilem, não por submeterem criaturas desencarnadas, em deses</w:t>
        <w:softHyphen/>
        <w:t>pero, convictos de que em tais circunstâncias o bem é ministrado, não propriamente por eles, em sua feição humana, mas por emissários de Jesus, caridosos e solícitos, que os utilizam à maneira de canais para a Misericórdia Divina; que esse regozijo nasça da oportunidade de servir ao bem, de consciência sin</w:t>
        <w:softHyphen/>
        <w:t>tonizada com o Mestre Divino, entre as certezas doces da fé, solidamente guardada no coração.</w:t>
      </w:r>
    </w:p>
    <w:p>
      <w:pPr>
        <w:pStyle w:val="Normal"/>
        <w:widowControl w:val="false"/>
        <w:tabs>
          <w:tab w:val="clear" w:pos="708"/>
          <w:tab w:val="left" w:pos="436" w:leader="none"/>
        </w:tabs>
        <w:autoSpaceDE w:val="false"/>
        <w:rPr>
          <w:rFonts w:ascii="Arial" w:hAnsi="Arial" w:cs="Arial"/>
          <w:lang w:val="pt-PT"/>
        </w:rPr>
      </w:pPr>
      <w:r>
        <w:rPr>
          <w:rFonts w:cs="Arial" w:ascii="Arial" w:hAnsi="Arial"/>
          <w:lang w:val="pt-PT"/>
        </w:rPr>
        <w:t>A palavra do Mestre aos companheiros é muito expressiva e pode beneficiar amplamente os discí</w:t>
        <w:softHyphen/>
        <w:t>pulos inquietos de hoje.</w:t>
      </w:r>
      <w:r>
        <w:br w:type="page"/>
      </w:r>
    </w:p>
    <w:p>
      <w:pPr>
        <w:pStyle w:val="Normal"/>
        <w:widowControl w:val="false"/>
        <w:tabs>
          <w:tab w:val="clear" w:pos="708"/>
          <w:tab w:val="left" w:pos="1593" w:leader="none"/>
        </w:tabs>
        <w:autoSpaceDE w:val="false"/>
        <w:jc w:val="center"/>
        <w:rPr>
          <w:rFonts w:ascii="Arial" w:hAnsi="Arial" w:cs="Arial"/>
          <w:b/>
          <w:b/>
          <w:bCs/>
          <w:sz w:val="32"/>
          <w:szCs w:val="32"/>
          <w:lang w:val="pt-PT"/>
        </w:rPr>
      </w:pPr>
      <w:r>
        <w:rPr>
          <w:rFonts w:cs="Arial" w:ascii="Arial" w:hAnsi="Arial"/>
          <w:b/>
          <w:bCs/>
          <w:sz w:val="32"/>
          <w:szCs w:val="32"/>
          <w:lang w:val="pt-PT"/>
        </w:rPr>
        <w:t>146</w:t>
      </w:r>
    </w:p>
    <w:p>
      <w:pPr>
        <w:pStyle w:val="Heading1"/>
        <w:rPr>
          <w:rFonts w:ascii="Arial" w:hAnsi="Arial" w:cs="Arial"/>
        </w:rPr>
      </w:pPr>
      <w:r>
        <w:rPr>
          <w:rFonts w:cs="Arial" w:ascii="Arial" w:hAnsi="Arial"/>
        </w:rPr>
        <w:t>NO TRATO COM O INVISÍVEL</w:t>
      </w:r>
    </w:p>
    <w:p>
      <w:pPr>
        <w:pStyle w:val="Normal"/>
        <w:widowControl w:val="false"/>
        <w:tabs>
          <w:tab w:val="clear" w:pos="708"/>
          <w:tab w:val="left" w:pos="1269" w:leader="none"/>
          <w:tab w:val="left" w:pos="1632"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1269" w:leader="none"/>
          <w:tab w:val="left" w:pos="1632"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chamando-os a si, disse-lhes por parábolas: Como pode Satanás expulsar Satanás?” — (MARCOS, capítulo 3, versículo 23.)</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sta passagem do Evangelho é sumamente es</w:t>
        <w:softHyphen/>
        <w:t>clarecedora para os companheiros da atualidade que, nas tarefas do Espiritismo cristão, se esforçam por auxiliar desencarnados infelizes a se equilibrarem no caminho redentor.</w:t>
      </w:r>
    </w:p>
    <w:p>
      <w:pPr>
        <w:pStyle w:val="Normal"/>
        <w:widowControl w:val="false"/>
        <w:tabs>
          <w:tab w:val="clear" w:pos="708"/>
          <w:tab w:val="left" w:pos="391" w:leader="none"/>
        </w:tabs>
        <w:autoSpaceDE w:val="false"/>
        <w:ind w:firstLine="391"/>
        <w:jc w:val="both"/>
        <w:rPr>
          <w:rFonts w:ascii="Arial" w:hAnsi="Arial" w:cs="Arial"/>
        </w:rPr>
      </w:pPr>
      <w:r>
        <w:rPr>
          <w:rFonts w:cs="Arial" w:ascii="Arial" w:hAnsi="Arial"/>
        </w:rPr>
        <w:t>Ninguém aguarde êxito imediato, ao procurar am</w:t>
        <w:softHyphen/>
        <w:t>parar os que se perderam na desorientação.</w:t>
      </w:r>
    </w:p>
    <w:p>
      <w:pPr>
        <w:pStyle w:val="Normal"/>
        <w:widowControl w:val="false"/>
        <w:tabs>
          <w:tab w:val="clear" w:pos="708"/>
          <w:tab w:val="left" w:pos="391" w:leader="none"/>
        </w:tabs>
        <w:autoSpaceDE w:val="false"/>
        <w:ind w:firstLine="391"/>
        <w:jc w:val="both"/>
        <w:rPr>
          <w:rFonts w:ascii="Arial" w:hAnsi="Arial" w:cs="Arial"/>
        </w:rPr>
      </w:pPr>
      <w:r>
        <w:rPr>
          <w:rFonts w:cs="Arial" w:ascii="Arial" w:hAnsi="Arial"/>
        </w:rPr>
        <w:t>É impossível dispensar a colaboração do tempo para que se esclareçam as personagens das tragédias humanas e, segundo sabemos, nem mesmo os após</w:t>
        <w:softHyphen/>
        <w:t>tolos conseguiram, de pronto, convencer as entidades perturbadas, quanto ao realismo de sua perigosa situação. Todavia, sem atitudes esterilizantes, muito pode fazer o discípulo no setor dessas atividades iluminativas. Na atualidade, companheiros devotados ao serviço ainda sofrem a perseguição dos adversá</w:t>
        <w:softHyphen/>
        <w:t>rios da luz, que lhes atribuem sombrio pacto com poderes perversos. O sectarismo religioso cognomi</w:t>
        <w:softHyphen/>
        <w:t>na-os sequazes de Satanás, impondo-lhes torturas e humilhaçõe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No entanto, as mesmas objurgatórias e recrimi</w:t>
        <w:softHyphen/>
        <w:t>nações descabidas foram atiradas ao Mestre Divino pelo sacerdócio organizado de seu tempo. Atendendo aos enfermos e obsidiados, entregues a destrutivas forças da sombra, recebeu Jesus o título de feiticei</w:t>
        <w:softHyphen/>
        <w:t>ro, filho de Belzebu. Isso constitui significativa re</w:t>
        <w:softHyphen/>
        <w:t>cordação que, naturalmente, infundirá muito conforto aos discípulos novos.</w:t>
      </w:r>
      <w:r>
        <w:br w:type="page"/>
      </w:r>
    </w:p>
    <w:p>
      <w:pPr>
        <w:pStyle w:val="Normal"/>
        <w:widowControl w:val="false"/>
        <w:tabs>
          <w:tab w:val="clear" w:pos="708"/>
          <w:tab w:val="left" w:pos="493" w:leader="none"/>
        </w:tabs>
        <w:autoSpaceDE w:val="false"/>
        <w:jc w:val="center"/>
        <w:rPr>
          <w:rFonts w:ascii="Arial" w:hAnsi="Arial" w:cs="Arial"/>
          <w:b/>
          <w:b/>
          <w:bCs/>
          <w:sz w:val="32"/>
          <w:szCs w:val="32"/>
          <w:lang w:val="pt-PT"/>
        </w:rPr>
      </w:pPr>
      <w:r>
        <w:rPr>
          <w:rFonts w:cs="Arial" w:ascii="Arial" w:hAnsi="Arial"/>
          <w:b/>
          <w:bCs/>
          <w:sz w:val="32"/>
          <w:szCs w:val="32"/>
          <w:lang w:val="pt-PT"/>
        </w:rPr>
        <w:t>147</w:t>
      </w:r>
    </w:p>
    <w:p>
      <w:pPr>
        <w:pStyle w:val="Normal"/>
        <w:widowControl w:val="false"/>
        <w:tabs>
          <w:tab w:val="clear" w:pos="708"/>
          <w:tab w:val="left" w:pos="204" w:leader="none"/>
        </w:tabs>
        <w:autoSpaceDE w:val="false"/>
        <w:jc w:val="center"/>
        <w:rPr>
          <w:rFonts w:ascii="Arial" w:hAnsi="Arial" w:cs="Arial"/>
          <w:b/>
          <w:b/>
          <w:bCs/>
          <w:lang w:val="pt-PT"/>
        </w:rPr>
      </w:pPr>
      <w:r>
        <w:rPr>
          <w:rFonts w:cs="Arial" w:ascii="Arial" w:hAnsi="Arial"/>
          <w:b/>
          <w:bCs/>
          <w:sz w:val="32"/>
          <w:szCs w:val="32"/>
          <w:lang w:val="pt-PT"/>
        </w:rPr>
        <w:t>UM DESAFIO</w:t>
      </w:r>
    </w:p>
    <w:p>
      <w:pPr>
        <w:pStyle w:val="Normal"/>
        <w:widowControl w:val="false"/>
        <w:tabs>
          <w:tab w:val="clear" w:pos="708"/>
          <w:tab w:val="left" w:pos="289" w:leader="none"/>
          <w:tab w:val="left" w:pos="623"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89" w:leader="none"/>
          <w:tab w:val="left" w:pos="623"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agora por que te deténs?” — (ATOS, capítulo 22, versículo 16.)</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Relatando à multidão sua inesquecível experiên</w:t>
        <w:softHyphen/>
        <w:t>cia às portas de Damasco, o Apóstolo dos gentios conta que, em face da perplexidade que o defron</w:t>
        <w:softHyphen/>
        <w:t>tara, perguntou-lhe Ananias, em advertência fratern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E agora por que te detén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interrogação merece meditada por todos os que já receberam convites, apelos, dádivas ou socor</w:t>
        <w:softHyphen/>
        <w:t>ros do plano espiritual.</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Inumeráveis beneficiários do Evangelho prendem-se a obstáculos de toda sorte na província nebulosa da queixa.</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Se felicitados pela luz da fé, lastimam não haver conhecido a verdade na juventude ou nos dias de abastança; contudo, na idade madura ou na dificulda</w:t>
        <w:softHyphen/>
        <w:t>de material, sustentam as mesmas tendências infe</w:t>
        <w:softHyphen/>
        <w:t>riores Nas palavras, exteriorizam sempre grande boa-vontade; entretanto, quando chamados ao serviço ativo, queixam-se imediatamente da falta de dinheiro, de saúde, de tempo, de forças.</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São operários contraditórios que, ao tempo do equilíbrio orgânico, exigem repouso e, na época de enfermidade corporal, alegam saudades do serviço.</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É indispensável combater essas expressões des</w:t>
        <w:softHyphen/>
        <w:t>trutivas da personalidad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m qualquer posição e em qualquer tempo, es</w:t>
        <w:softHyphen/>
        <w:t>tamos cercados pelas possibilidades de serviço com o Salvador. E, para todos nós, que recebemos as dádivas divinas, de mil modos diversos, foi pronun</w:t>
        <w:softHyphen/>
        <w:t>ciado o sublime desafio: “E agora por que te deténs?”</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148</w:t>
      </w:r>
    </w:p>
    <w:p>
      <w:pPr>
        <w:pStyle w:val="Normal"/>
        <w:widowControl w:val="false"/>
        <w:tabs>
          <w:tab w:val="clear" w:pos="708"/>
          <w:tab w:val="left" w:pos="204" w:leader="none"/>
        </w:tabs>
        <w:autoSpaceDE w:val="false"/>
        <w:jc w:val="center"/>
        <w:rPr>
          <w:rFonts w:ascii="Arial" w:hAnsi="Arial" w:cs="Arial"/>
          <w:b/>
          <w:b/>
          <w:bCs/>
          <w:lang w:val="pt-PT"/>
        </w:rPr>
      </w:pPr>
      <w:r>
        <w:rPr>
          <w:rFonts w:cs="Arial" w:ascii="Arial" w:hAnsi="Arial"/>
          <w:b/>
          <w:bCs/>
          <w:sz w:val="32"/>
          <w:szCs w:val="32"/>
          <w:lang w:val="pt-PT"/>
        </w:rPr>
        <w:t>CUIDADO DE SI</w:t>
      </w:r>
    </w:p>
    <w:p>
      <w:pPr>
        <w:pStyle w:val="Normal"/>
        <w:widowControl w:val="false"/>
        <w:tabs>
          <w:tab w:val="clear" w:pos="708"/>
          <w:tab w:val="left" w:pos="430" w:leader="none"/>
          <w:tab w:val="left" w:pos="805"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30" w:leader="none"/>
          <w:tab w:val="left" w:pos="805"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Tem cuidado de ti mesmo e da doutrina: persevera nestas coisas; porque, fazendo Isto, te salvarás, tanto a ti mesmo como aos que te ouvem.” — Paulo. (1ª EPÍSTOLA A TIMÓTEO, capítulo 4, versículo 16.)</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Em toda parte há pelotões do exército dos pessi</w:t>
        <w:softHyphen/>
        <w:t>mistas, de braços cruzados, em desalento.</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Não compreendem o trabalho e a confiança, a serenidade e a fé viva, e costumam adotar frases de grande efeito, condenando situações e criaturas.</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As vezes, esses soldados negativos são pessoas que assumiram a responsabilidade de orientar.</w:t>
      </w:r>
    </w:p>
    <w:p>
      <w:pPr>
        <w:pStyle w:val="Normal"/>
        <w:widowControl w:val="false"/>
        <w:tabs>
          <w:tab w:val="clear" w:pos="708"/>
          <w:tab w:val="left" w:pos="447" w:leader="none"/>
        </w:tabs>
        <w:autoSpaceDE w:val="false"/>
        <w:ind w:firstLine="447"/>
        <w:rPr>
          <w:rFonts w:ascii="Arial" w:hAnsi="Arial" w:cs="Arial"/>
        </w:rPr>
      </w:pPr>
      <w:r>
        <w:rPr>
          <w:rFonts w:cs="Arial" w:ascii="Arial" w:hAnsi="Arial"/>
        </w:rPr>
        <w:t>Todavia, embora a importância de suas atribui</w:t>
        <w:softHyphen/>
        <w:t>ções, permanecem enganados.</w:t>
      </w:r>
    </w:p>
    <w:p>
      <w:pPr>
        <w:pStyle w:val="Normal"/>
        <w:widowControl w:val="false"/>
        <w:tabs>
          <w:tab w:val="clear" w:pos="708"/>
          <w:tab w:val="left" w:pos="447" w:leader="none"/>
        </w:tabs>
        <w:autoSpaceDE w:val="false"/>
        <w:ind w:firstLine="447"/>
        <w:rPr>
          <w:rFonts w:ascii="Arial" w:hAnsi="Arial" w:cs="Arial"/>
        </w:rPr>
      </w:pPr>
      <w:r>
        <w:rPr>
          <w:rFonts w:cs="Arial" w:ascii="Arial" w:hAnsi="Arial"/>
        </w:rPr>
        <w:t>As dificuldades terrestres efetivamente são enor</w:t>
        <w:softHyphen/>
        <w:t>mes e os seus obstáculos reclamam grande esforço das almas nobres em trânsito no planeta, mas é im</w:t>
        <w:softHyphen/>
        <w:t>prescindível não perder cada discípulo o cuidado con</w:t>
        <w:softHyphen/>
        <w:t>sigo próprio. É indispensável vigiar o campo interno, valorizar as disciplinas e aceitá-las, bem como exami</w:t>
        <w:softHyphen/>
        <w:t>nar as necessidades do coração. Esse procedimento conduz o espírito a horizontes mais vastos, efetuando imensa amplitude de compreensão, dentro da qual abrigamos, no íntimo, santo respeito por todos os círculos evolutivos, dilatando, assim, o patrimônio da esperança construtiva e do otimismo renovador.</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Ter cuidado consigo mesmo é trabalhar na sal</w:t>
        <w:softHyphen/>
        <w:t>vação própria e na redenção alheia. Esse o caminho lógico para a aquisição de valores eternos.</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Circunscrever-se o aprendiz aos excessos teóri</w:t>
        <w:softHyphen/>
        <w:t>cos, furtando-se às edificações do serviço, é des</w:t>
        <w:softHyphen/>
        <w:t>cansar nas margens do trabalho, situando-se, pouco a pouco, no terreno ingrato da critica satânica sobre o que não foi objeto de sua atenção e de sua ex</w:t>
        <w:softHyphen/>
        <w:t>periência.</w:t>
      </w:r>
      <w:r>
        <w:br w:type="page"/>
      </w:r>
    </w:p>
    <w:p>
      <w:pPr>
        <w:pStyle w:val="Normal"/>
        <w:widowControl w:val="false"/>
        <w:tabs>
          <w:tab w:val="clear" w:pos="708"/>
          <w:tab w:val="left" w:pos="447" w:leader="none"/>
        </w:tabs>
        <w:autoSpaceDE w:val="false"/>
        <w:jc w:val="center"/>
        <w:rPr>
          <w:rFonts w:ascii="Arial" w:hAnsi="Arial" w:cs="Arial"/>
          <w:b/>
          <w:b/>
          <w:bCs/>
          <w:sz w:val="32"/>
          <w:szCs w:val="32"/>
          <w:lang w:val="pt-PT"/>
        </w:rPr>
      </w:pPr>
      <w:r>
        <w:rPr>
          <w:rFonts w:cs="Arial" w:ascii="Arial" w:hAnsi="Arial"/>
          <w:b/>
          <w:bCs/>
          <w:sz w:val="32"/>
          <w:szCs w:val="32"/>
          <w:lang w:val="pt-PT"/>
        </w:rPr>
        <w:t>149</w:t>
      </w:r>
    </w:p>
    <w:p>
      <w:pPr>
        <w:pStyle w:val="Normal"/>
        <w:widowControl w:val="false"/>
        <w:tabs>
          <w:tab w:val="clear" w:pos="708"/>
          <w:tab w:val="left" w:pos="447" w:leader="none"/>
        </w:tabs>
        <w:autoSpaceDE w:val="false"/>
        <w:jc w:val="center"/>
        <w:rPr>
          <w:rFonts w:ascii="Arial" w:hAnsi="Arial" w:cs="Arial"/>
          <w:b/>
          <w:b/>
          <w:bCs/>
          <w:lang w:val="pt-PT"/>
        </w:rPr>
      </w:pPr>
      <w:r>
        <w:rPr>
          <w:rFonts w:cs="Arial" w:ascii="Arial" w:hAnsi="Arial"/>
          <w:b/>
          <w:bCs/>
          <w:sz w:val="32"/>
          <w:szCs w:val="32"/>
          <w:lang w:val="pt-PT"/>
        </w:rPr>
        <w:t>PROPRIEDADE</w:t>
      </w:r>
    </w:p>
    <w:p>
      <w:pPr>
        <w:pStyle w:val="Normal"/>
        <w:widowControl w:val="false"/>
        <w:tabs>
          <w:tab w:val="clear" w:pos="708"/>
          <w:tab w:val="left" w:pos="2074" w:leader="none"/>
          <w:tab w:val="left" w:pos="2449"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74" w:leader="none"/>
          <w:tab w:val="left" w:pos="2449"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o mancebo, ouvindo esta pa</w:t>
        <w:softHyphen/>
        <w:t>lavra, retirou-se triste, porque possuía muitas propriedades.” — (MATEUS capítulo 19, versículo 22.)</w:t>
      </w:r>
    </w:p>
    <w:p>
      <w:pPr>
        <w:pStyle w:val="Normal"/>
        <w:widowControl w:val="false"/>
        <w:tabs>
          <w:tab w:val="clear" w:pos="708"/>
          <w:tab w:val="left" w:pos="2074" w:leader="none"/>
          <w:tab w:val="left" w:pos="244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 instinto de propriedade tem provocado grandes revoluções, ensangüentando os povos. Nas mais di</w:t>
        <w:softHyphen/>
        <w:t>versas regiões do planeta respiram homens inquietos pela posse material, ciosos de suas expressões tem</w:t>
        <w:softHyphen/>
        <w:t>porárias e dispostos a morrer em sua defes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Isso demonstra que o homem ainda não aprendeu a possuir.</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Com esta argumentação, não desejamos induzir a criatura a esquecer a formiga previdente, adotando por modelo a cigarra descuidosa. Apenas convida</w:t>
        <w:softHyphen/>
        <w:t>mos, a quem nos lê, a examinar a precariedade das posses efêmera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Cada conquista terrestre deveria ser aproveitada pela alma, como força de elevação.</w:t>
      </w:r>
    </w:p>
    <w:p>
      <w:pPr>
        <w:pStyle w:val="TextBodyIndent"/>
        <w:rPr>
          <w:rFonts w:ascii="Arial" w:hAnsi="Arial" w:cs="Arial"/>
        </w:rPr>
      </w:pPr>
      <w:r>
        <w:rPr>
          <w:rFonts w:cs="Arial" w:ascii="Arial" w:hAnsi="Arial"/>
        </w:rPr>
        <w:t>O</w:t>
        <w:tab/>
        <w:t>homem ganhará impulso santificante, com</w:t>
        <w:softHyphen/>
        <w:t>preendendo que só possui verdadeiramente aquilo que se encontra dentro dele, no conteúdo espiritual de sua vida. Tudo o que se relaciona com o exte</w:t>
        <w:softHyphen/>
        <w:t>rior — como sejam: criaturas, paisagens e bens tran</w:t>
        <w:softHyphen/>
        <w:t>sitórios — pertence a Deus, que lhos concederá de acordo com os seus mérit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ssa-realidade sentida e vivida constitui brilhan</w:t>
        <w:softHyphen/>
        <w:t>te luz no caminho, ensinando ao discípulo a sublime lei do uso, para que a propriedade não represente fonte de inquietações e tristeza, como aconteceu ao jovem dos ensinamentos de Jesus.</w:t>
      </w:r>
      <w:r>
        <w:br w:type="page"/>
      </w:r>
    </w:p>
    <w:p>
      <w:pPr>
        <w:pStyle w:val="Normal"/>
        <w:widowControl w:val="false"/>
        <w:tabs>
          <w:tab w:val="clear" w:pos="708"/>
          <w:tab w:val="left" w:pos="345" w:leader="none"/>
        </w:tabs>
        <w:autoSpaceDE w:val="false"/>
        <w:jc w:val="center"/>
        <w:rPr>
          <w:rFonts w:ascii="Arial" w:hAnsi="Arial" w:cs="Arial"/>
          <w:b/>
          <w:b/>
          <w:bCs/>
          <w:sz w:val="32"/>
          <w:szCs w:val="32"/>
          <w:lang w:val="pt-PT"/>
        </w:rPr>
      </w:pPr>
      <w:r>
        <w:rPr>
          <w:rFonts w:cs="Arial" w:ascii="Arial" w:hAnsi="Arial"/>
          <w:b/>
          <w:bCs/>
          <w:sz w:val="32"/>
          <w:szCs w:val="32"/>
          <w:lang w:val="pt-PT"/>
        </w:rPr>
        <w:t>150</w:t>
      </w:r>
    </w:p>
    <w:p>
      <w:pPr>
        <w:pStyle w:val="Heading1"/>
        <w:rPr>
          <w:rFonts w:ascii="Arial" w:hAnsi="Arial" w:cs="Arial"/>
        </w:rPr>
      </w:pPr>
      <w:r>
        <w:rPr>
          <w:rFonts w:cs="Arial" w:ascii="Arial" w:hAnsi="Arial"/>
        </w:rPr>
        <w:t>AGUILHÕES</w:t>
      </w:r>
    </w:p>
    <w:p>
      <w:pPr>
        <w:pStyle w:val="Normal"/>
        <w:widowControl w:val="false"/>
        <w:tabs>
          <w:tab w:val="clear" w:pos="708"/>
          <w:tab w:val="left" w:pos="204"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175" w:leader="none"/>
          <w:tab w:val="left" w:pos="544" w:leader="none"/>
        </w:tabs>
        <w:autoSpaceDE w:val="false"/>
        <w:ind w:left="175" w:firstLine="369"/>
        <w:rPr>
          <w:rFonts w:ascii="Arial" w:hAnsi="Arial" w:cs="Arial"/>
          <w:lang w:val="pt-PT"/>
        </w:rPr>
      </w:pPr>
      <w:r>
        <w:rPr>
          <w:rFonts w:cs="Arial" w:ascii="Arial" w:hAnsi="Arial"/>
          <w:b/>
          <w:bCs/>
          <w:lang w:val="pt-PT"/>
        </w:rPr>
        <w:t>“</w:t>
      </w:r>
      <w:r>
        <w:rPr>
          <w:rFonts w:cs="Arial" w:ascii="Arial" w:hAnsi="Arial"/>
          <w:b/>
          <w:bCs/>
          <w:lang w:val="pt-PT"/>
        </w:rPr>
        <w:t>Duro é para ti recalcitrar contra o aguilhão.” — Jesus. (ATOS, capítulo 9, versículo 5.)</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 caminho evolutivo está sempre repleto de aguilhõe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De outro modo, não enxergaríamos a porta re</w:t>
        <w:softHyphen/>
        <w:t>dentor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ntrega-se Deus aos filhos da Criação inteira, reparte com todos os tesouros de seu amor infinito, estimula-os a se elevarem, através de mil modos di</w:t>
        <w:softHyphen/>
        <w:t>ferentes; entretanto, existem círculos numerosos como a Terra, em que as criaturas não se apercebem dessas realidades gloriosas e paralisam a marcha, dormindo no leito da ilusã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Perante tal inércia, os mensageiros da Providên</w:t>
        <w:softHyphen/>
        <w:t>cia, aos quais se confiou a tarefa de iluminação dos que estacionam na sombra, promovem recursos para que se verifique o despertar.</w:t>
      </w:r>
    </w:p>
    <w:p>
      <w:pPr>
        <w:pStyle w:val="TextBodyIndent"/>
        <w:rPr>
          <w:rFonts w:ascii="Arial" w:hAnsi="Arial" w:cs="Arial"/>
        </w:rPr>
      </w:pPr>
      <w:r>
        <w:rPr>
          <w:rFonts w:cs="Arial" w:ascii="Arial" w:hAnsi="Arial"/>
        </w:rPr>
        <w:t>Cientes de que Deus dá tudo — a vida, os ca</w:t>
        <w:softHyphen/>
        <w:t>minhos, os bens infinitos, os gênios inspiradores e só pede às criaturas se lhe dirijam aos braços pa</w:t>
        <w:softHyphen/>
        <w:t>ternais — esses divinos emissários organizam os aguilhões, por amor aos seus tutelad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Nesse programa, criou Jesus os mais nobres in</w:t>
        <w:softHyphen/>
        <w:t>citamentos, para a esfera terrestre. A riqueza e a po</w:t>
        <w:softHyphen/>
        <w:t>breza, a fealdade e a formosura, o sofrimento e a luta são aguilhões ou oportunidades instituídos pelo Crísto, a benefício dos homen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Cada existência e cada pessoa tem a sua di</w:t>
        <w:softHyphen/>
        <w:t>ficuldade particular, simbolizando ensejo bendit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nalisa a tua vida, situa teus aguilhões e não te voltes contra ele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Se um espírito da grandeza de Paulo de Tarso não podia recalcitrar, imagina o que se pedirá do nosso esforço.</w:t>
      </w:r>
      <w:r>
        <w:br w:type="page"/>
      </w:r>
    </w:p>
    <w:p>
      <w:pPr>
        <w:pStyle w:val="Normal"/>
        <w:widowControl w:val="false"/>
        <w:tabs>
          <w:tab w:val="clear" w:pos="708"/>
          <w:tab w:val="left" w:pos="447" w:leader="none"/>
        </w:tabs>
        <w:autoSpaceDE w:val="false"/>
        <w:jc w:val="center"/>
        <w:rPr>
          <w:rFonts w:ascii="Arial" w:hAnsi="Arial" w:cs="Arial"/>
          <w:b/>
          <w:b/>
          <w:bCs/>
          <w:sz w:val="32"/>
          <w:szCs w:val="32"/>
          <w:lang w:val="pt-PT"/>
        </w:rPr>
      </w:pPr>
      <w:r>
        <w:rPr>
          <w:rFonts w:eastAsia="Arial" w:cs="Arial" w:ascii="Arial" w:hAnsi="Arial"/>
          <w:b/>
          <w:bCs/>
          <w:sz w:val="32"/>
          <w:szCs w:val="32"/>
          <w:lang w:val="pt-PT"/>
        </w:rPr>
        <w:t xml:space="preserve">    </w:t>
      </w:r>
      <w:r>
        <w:rPr>
          <w:rFonts w:cs="Arial" w:ascii="Arial" w:hAnsi="Arial"/>
          <w:b/>
          <w:bCs/>
          <w:sz w:val="32"/>
          <w:szCs w:val="32"/>
          <w:lang w:val="pt-PT"/>
        </w:rPr>
        <w:t>151</w:t>
      </w:r>
    </w:p>
    <w:p>
      <w:pPr>
        <w:pStyle w:val="Normal"/>
        <w:widowControl w:val="false"/>
        <w:tabs>
          <w:tab w:val="clear" w:pos="708"/>
          <w:tab w:val="left" w:pos="447" w:leader="none"/>
        </w:tabs>
        <w:autoSpaceDE w:val="false"/>
        <w:jc w:val="center"/>
        <w:rPr>
          <w:rFonts w:ascii="Arial" w:hAnsi="Arial" w:cs="Arial"/>
          <w:b/>
          <w:b/>
          <w:bCs/>
          <w:lang w:val="pt-PT"/>
        </w:rPr>
      </w:pPr>
      <w:r>
        <w:rPr>
          <w:rFonts w:cs="Arial" w:ascii="Arial" w:hAnsi="Arial"/>
          <w:b/>
          <w:bCs/>
          <w:sz w:val="32"/>
          <w:szCs w:val="32"/>
          <w:lang w:val="pt-PT"/>
        </w:rPr>
        <w:t>MOCIDADE</w:t>
      </w:r>
    </w:p>
    <w:p>
      <w:pPr>
        <w:pStyle w:val="Normal"/>
        <w:widowControl w:val="false"/>
        <w:tabs>
          <w:tab w:val="clear" w:pos="708"/>
          <w:tab w:val="left" w:pos="2080" w:leader="none"/>
          <w:tab w:val="left" w:pos="2443"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80" w:leader="none"/>
          <w:tab w:val="left" w:pos="2443"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Foge também dos desejos da mocidade; e segue a justiça, a fé, o amor e a paz com os que, de coração puro, invocam o Senhor.” — Paulo. (2ª EPÍSTOLA A TIMÓTEO, capítulo 2, versículo 22.)</w:t>
      </w:r>
    </w:p>
    <w:p>
      <w:pPr>
        <w:pStyle w:val="Normal"/>
        <w:widowControl w:val="false"/>
        <w:tabs>
          <w:tab w:val="clear" w:pos="708"/>
          <w:tab w:val="left" w:pos="2080" w:leader="none"/>
          <w:tab w:val="left" w:pos="244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Quase sempre os que se dirigem à mocidade lhe atribuem tamanhos poderes que os jovens ter</w:t>
        <w:softHyphen/>
        <w:t>minam em franca desorientação, enganados e dis</w:t>
        <w:softHyphen/>
        <w:t>traidos. Costuma-se esperar deles a salvaguarda de tud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Concordamos com as suas vastas possibilidades, mas não podemos esquecer que essa fase da exis</w:t>
        <w:softHyphen/>
        <w:t>tência terrestre é a que apresenta maior número de necessidades no capítulo da direçã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 moço poderá e fará muito se o espírito en</w:t>
        <w:softHyphen/>
        <w:t>velhecido na experiência não o desamparar no tra</w:t>
        <w:softHyphen/>
        <w:t>balho. Nada de novo conseguirá erigir, caso não se valha dos esforços que lhe precederam as atividades. Em tudo, dependerá de seus antecessores.</w:t>
      </w:r>
    </w:p>
    <w:p>
      <w:pPr>
        <w:pStyle w:val="TextBodyIndent"/>
        <w:rPr>
          <w:rFonts w:ascii="Arial" w:hAnsi="Arial" w:cs="Arial"/>
        </w:rPr>
      </w:pPr>
      <w:r>
        <w:rPr>
          <w:rFonts w:cs="Arial" w:ascii="Arial" w:hAnsi="Arial"/>
        </w:rPr>
        <w:t>A juventude pode ser comparada a esperançosa saída de um barco para viagem importante. A infân</w:t>
        <w:softHyphen/>
        <w:t>cia foi a preparação, a velhice será a chegada ao porto. Todas as fases requisitam as lições dos mari</w:t>
        <w:softHyphen/>
        <w:t>nheiros experientes, aprendendo-se a organizar e a terminar a viagem com o êxito desejável.</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É indispensável amparar convenientemente a mentalidade juvenil e que ninguém lhe ofereça pers</w:t>
        <w:softHyphen/>
        <w:t>pectivas de domínio ilusóri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em sempre os desejos dos mais moços cons</w:t>
        <w:softHyphen/>
        <w:t>tituem o índice da segurança no futur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 mocidade poderá fazer muito, mas que siga, em tudo, “a justiça, a fé, o amor e a paz com os que, de coração puro, invocam o Senhor”.</w:t>
      </w:r>
      <w:r>
        <w:br w:type="page"/>
      </w:r>
    </w:p>
    <w:p>
      <w:pPr>
        <w:pStyle w:val="Normal"/>
        <w:widowControl w:val="false"/>
        <w:tabs>
          <w:tab w:val="clear" w:pos="708"/>
          <w:tab w:val="left" w:pos="2375" w:leader="none"/>
        </w:tabs>
        <w:autoSpaceDE w:val="false"/>
        <w:jc w:val="center"/>
        <w:rPr>
          <w:rFonts w:ascii="Arial" w:hAnsi="Arial" w:cs="Arial"/>
          <w:b/>
          <w:b/>
          <w:bCs/>
          <w:sz w:val="32"/>
          <w:szCs w:val="32"/>
          <w:lang w:val="pt-PT"/>
        </w:rPr>
      </w:pPr>
      <w:r>
        <w:rPr>
          <w:rFonts w:cs="Arial" w:ascii="Arial" w:hAnsi="Arial"/>
          <w:b/>
          <w:bCs/>
          <w:sz w:val="32"/>
          <w:szCs w:val="32"/>
          <w:lang w:val="pt-PT"/>
        </w:rPr>
        <w:t>152</w:t>
      </w:r>
    </w:p>
    <w:p>
      <w:pPr>
        <w:pStyle w:val="Normal"/>
        <w:widowControl w:val="false"/>
        <w:tabs>
          <w:tab w:val="clear" w:pos="708"/>
          <w:tab w:val="left" w:pos="2375" w:leader="none"/>
        </w:tabs>
        <w:autoSpaceDE w:val="false"/>
        <w:jc w:val="center"/>
        <w:rPr>
          <w:rFonts w:ascii="Arial" w:hAnsi="Arial" w:cs="Arial"/>
          <w:b/>
          <w:b/>
          <w:bCs/>
          <w:lang w:val="pt-PT"/>
        </w:rPr>
      </w:pPr>
      <w:r>
        <w:rPr>
          <w:rFonts w:cs="Arial" w:ascii="Arial" w:hAnsi="Arial"/>
          <w:b/>
          <w:bCs/>
          <w:sz w:val="32"/>
          <w:szCs w:val="32"/>
          <w:lang w:val="pt-PT"/>
        </w:rPr>
        <w:t>CIÊNCIA E AMOR</w:t>
      </w:r>
    </w:p>
    <w:p>
      <w:pPr>
        <w:pStyle w:val="Normal"/>
        <w:widowControl w:val="false"/>
        <w:tabs>
          <w:tab w:val="clear" w:pos="708"/>
          <w:tab w:val="left" w:pos="2460"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460"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A ciência incha, mas o amor edifica.” — Paulo. (1ª EPÍSTOLA AOS CORÍNTIOS, capítulo 8, versículo 1.)</w:t>
      </w:r>
    </w:p>
    <w:p>
      <w:pPr>
        <w:pStyle w:val="Normal"/>
        <w:widowControl w:val="false"/>
        <w:tabs>
          <w:tab w:val="clear" w:pos="708"/>
          <w:tab w:val="left" w:pos="2091"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ciência pode estar cheia de poder, mas só o amor beneficia. A ciência, em todas as épocas, con</w:t>
        <w:softHyphen/>
        <w:t>seguiu inúmeras expressões evolutivas. Vemo-la no mundo, exibindo realizações que pareciam quase inatingíveis. Máquinas enormes cruzam os ares e o fundo dos oceanos. A palavra é transmitida, sem fios, a longas distâncias. A imprensa difunde raciocínios mundiais. Mas, para essa mesma ciência pouco im</w:t>
        <w:softHyphen/>
        <w:t>porta que o homem lhe use os frutos para o bem ou para o mal. Não compreende o desinteresse, nem as finalidades santa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 amor, porém, aproxima-se de seus labores e retifica-os, conferindo-lhe a consciência do bem. En</w:t>
        <w:softHyphen/>
        <w:t>sina que cada máquina deve servir como utilidade divina, no caminho dos homens para Deus, que so</w:t>
        <w:softHyphen/>
        <w:t>mente se deveria transmitir a palavra edificante como dádiva do Altíssimo, que apenas seria justa a publi</w:t>
        <w:softHyphen/>
        <w:t>cação dos raciocínios elevados para o esforço reden</w:t>
        <w:softHyphen/>
        <w:t>tor das criatura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Se a ciência descobre explosivos, esclarece o amor quanto à utilização deles na abertura de es</w:t>
        <w:softHyphen/>
        <w:t>tradas que liguem os povos; se a primeira confecciona um livro, ensina o segundo como gravar a verdade consoladora. A ciência pode concretizar muitas obras úteis, mas só o amor institui as obras mais altas. Não duvidamos de que a primeira, bem interpretada, possa dotar o homem de um coração corajoso; entretanto, somente o segundo pode dar um coração iluminad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w:t>
        <w:tab/>
        <w:t>mundo permanece em obscuridade e sofri</w:t>
        <w:softHyphen/>
        <w:t>mento, porque a ciência foi assalariada pelo ódio, que aniquila e perverte, e só alcançará o porto de segurança quando se render plenamente ao amor de Jesus-Cristo.</w:t>
      </w:r>
      <w:r>
        <w:br w:type="page"/>
      </w:r>
    </w:p>
    <w:p>
      <w:pPr>
        <w:pStyle w:val="Normal"/>
        <w:widowControl w:val="false"/>
        <w:tabs>
          <w:tab w:val="clear" w:pos="708"/>
          <w:tab w:val="left" w:pos="2409" w:leader="none"/>
        </w:tabs>
        <w:autoSpaceDE w:val="false"/>
        <w:jc w:val="center"/>
        <w:rPr>
          <w:rFonts w:ascii="Arial" w:hAnsi="Arial" w:cs="Arial"/>
          <w:b/>
          <w:b/>
          <w:bCs/>
          <w:sz w:val="32"/>
          <w:szCs w:val="32"/>
          <w:lang w:val="pt-PT"/>
        </w:rPr>
      </w:pPr>
      <w:r>
        <w:rPr>
          <w:rFonts w:eastAsia="Arial" w:cs="Arial" w:ascii="Arial" w:hAnsi="Arial"/>
          <w:b/>
          <w:bCs/>
          <w:sz w:val="32"/>
          <w:szCs w:val="32"/>
          <w:lang w:val="pt-PT"/>
        </w:rPr>
        <w:t xml:space="preserve">    </w:t>
      </w:r>
      <w:r>
        <w:rPr>
          <w:rFonts w:cs="Arial" w:ascii="Arial" w:hAnsi="Arial"/>
          <w:b/>
          <w:bCs/>
          <w:sz w:val="32"/>
          <w:szCs w:val="32"/>
          <w:lang w:val="pt-PT"/>
        </w:rPr>
        <w:t>153</w:t>
      </w:r>
    </w:p>
    <w:p>
      <w:pPr>
        <w:pStyle w:val="Heading1"/>
        <w:rPr>
          <w:rFonts w:ascii="Arial" w:hAnsi="Arial" w:cs="Arial"/>
        </w:rPr>
      </w:pPr>
      <w:r>
        <w:rPr>
          <w:rFonts w:cs="Arial" w:ascii="Arial" w:hAnsi="Arial"/>
        </w:rPr>
        <w:t>PASSES</w:t>
      </w:r>
    </w:p>
    <w:p>
      <w:pPr>
        <w:pStyle w:val="Normal"/>
        <w:widowControl w:val="false"/>
        <w:tabs>
          <w:tab w:val="clear" w:pos="708"/>
          <w:tab w:val="left" w:pos="2443"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443"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rogava-lhe muito, dizendo: Minha filha está moribunda; rogo-te que venhas e lhe imponhas as mãos para que sare, e viva.” — (MARCOS, capítulo 5, versículo 23.)</w:t>
      </w:r>
    </w:p>
    <w:p>
      <w:pPr>
        <w:pStyle w:val="Normal"/>
        <w:widowControl w:val="false"/>
        <w:tabs>
          <w:tab w:val="clear" w:pos="708"/>
          <w:tab w:val="left" w:pos="208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Jesus impunha as mãos nos enfermos e transmi</w:t>
        <w:softHyphen/>
        <w:t>tia-lhes os bens da saúde. Seu amoroso poder conhe</w:t>
        <w:softHyphen/>
        <w:t>cia os menores desequilíbrios da Natureza e os re</w:t>
        <w:softHyphen/>
        <w:t>cursos para restaurar a harmonia indispensável.</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enhum ato do Divino Mestre é destituído de significação. Reconhecendo essa verdade, os após</w:t>
        <w:softHyphen/>
        <w:t>tolos passaram a impor as mãos fraternas em nome do Senhor e tornavam-se instrumentos da Divina Mi</w:t>
        <w:softHyphen/>
        <w:t>sericórdi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tualmente, no Cristianismo redivivo, temos, de novo, o movimento socorrista do plano invisível, atra</w:t>
        <w:softHyphen/>
        <w:t>vés da imposição das mãos. Os passes, como trans</w:t>
        <w:softHyphen/>
        <w:t>fusões de forças psíquicas, em que preciosas energias espirituais fluem dos mensageiros do Cristo para os doadores e beneficiários, representam a continuidade do esforço do Mestre para atenuar os sofrimentos do mundo.</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Seria audácia por parte dos discípulos novos a expectativa de resultados tão sublimes quanto os obtidos por Jesus junto aos paralíticos, perturbados e agonizantes.</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O Mestre sabe, enquanto nós outros estamos aprendendo a conhecer. É necessário, contudo, não desprezar-lhe a lição, continuando, por nossa vez, a obra de amor, através das mãos fraternas.</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Onde exista sincera atitude mental do bem, pode estender-se o serviço providencial de Jesu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ão importa a fórmula exterior. Cumpre-nos re</w:t>
        <w:softHyphen/>
        <w:t>conhecer que o bem pode e deve ser ministrado em seu nome.</w:t>
      </w:r>
      <w:r>
        <w:br w:type="page"/>
      </w:r>
    </w:p>
    <w:p>
      <w:pPr>
        <w:pStyle w:val="Normal"/>
        <w:widowControl w:val="false"/>
        <w:tabs>
          <w:tab w:val="clear" w:pos="708"/>
          <w:tab w:val="left" w:pos="532" w:leader="none"/>
        </w:tabs>
        <w:autoSpaceDE w:val="false"/>
        <w:jc w:val="center"/>
        <w:rPr>
          <w:rFonts w:ascii="Arial" w:hAnsi="Arial" w:cs="Arial"/>
          <w:b/>
          <w:b/>
          <w:bCs/>
          <w:sz w:val="32"/>
          <w:szCs w:val="32"/>
          <w:lang w:val="pt-PT"/>
        </w:rPr>
      </w:pPr>
      <w:r>
        <w:rPr>
          <w:rFonts w:cs="Arial" w:ascii="Arial" w:hAnsi="Arial"/>
          <w:b/>
          <w:bCs/>
          <w:sz w:val="32"/>
          <w:szCs w:val="32"/>
          <w:lang w:val="pt-PT"/>
        </w:rPr>
        <w:t>154</w:t>
      </w:r>
    </w:p>
    <w:p>
      <w:pPr>
        <w:pStyle w:val="Normal"/>
        <w:widowControl w:val="false"/>
        <w:tabs>
          <w:tab w:val="clear" w:pos="708"/>
          <w:tab w:val="left" w:pos="204" w:leader="none"/>
        </w:tabs>
        <w:autoSpaceDE w:val="false"/>
        <w:jc w:val="center"/>
        <w:rPr>
          <w:rFonts w:ascii="Arial" w:hAnsi="Arial" w:cs="Arial"/>
          <w:b/>
          <w:b/>
          <w:bCs/>
          <w:lang w:val="pt-PT"/>
        </w:rPr>
      </w:pPr>
      <w:r>
        <w:rPr>
          <w:rFonts w:cs="Arial" w:ascii="Arial" w:hAnsi="Arial"/>
          <w:b/>
          <w:bCs/>
          <w:sz w:val="32"/>
          <w:szCs w:val="32"/>
          <w:lang w:val="pt-PT"/>
        </w:rPr>
        <w:t>RENUNCIAR</w:t>
      </w:r>
    </w:p>
    <w:p>
      <w:pPr>
        <w:pStyle w:val="Normal"/>
        <w:widowControl w:val="false"/>
        <w:tabs>
          <w:tab w:val="clear" w:pos="708"/>
          <w:tab w:val="left" w:pos="226" w:leader="none"/>
          <w:tab w:val="left" w:pos="583"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26" w:leader="none"/>
          <w:tab w:val="left" w:pos="583"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todo aquele que tiver deixado casas, irmãos, irmãs, pai, mãe, mu</w:t>
        <w:softHyphen/>
        <w:t>lher, filhos ou terras, por amor do meu nome, receberá cem vezes tan</w:t>
        <w:softHyphen/>
        <w:t>to e herdará a vida eterna.” — Je</w:t>
        <w:softHyphen/>
        <w:t>sus (MATEUS, capítulo 19, versículo 29.)</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este versículo do Evangelho de Mateus, o Mes</w:t>
        <w:softHyphen/>
        <w:t>tre Divino nos induz ao dever de renunciar aos bens do mundo para alcançar a vida eterna. Há necessi</w:t>
        <w:softHyphen/>
        <w:t>dade, proclama o Messias, de abandonar pai e mãe, mulher e irmãos do mundo. No entanto, é necessário esclarecer como renunciar.</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Jesus explica que o êxito pertencerá aos que assim procederem por amor de seu nom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primeira vista, o alvitre divino parece contra-sens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Como olvidar os sagrados deveres da existência, se o Cristo veio até nós para santificá-l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s dis</w:t>
        <w:softHyphen/>
        <w:t>cípulos precipitados não souberam atingir o sentido do texto, nos tempos mais antig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umerosos irmãos de ideal recolheram-se à sombra do claustro, esque</w:t>
        <w:softHyphen/>
        <w:t>cendo obrigações superiores e inadiáveis.</w:t>
      </w:r>
    </w:p>
    <w:p>
      <w:pPr>
        <w:pStyle w:val="Normal"/>
        <w:widowControl w:val="false"/>
        <w:tabs>
          <w:tab w:val="clear" w:pos="708"/>
          <w:tab w:val="left" w:pos="436" w:leader="none"/>
        </w:tabs>
        <w:autoSpaceDE w:val="false"/>
        <w:ind w:left="436" w:hanging="0"/>
        <w:rPr>
          <w:rFonts w:ascii="Arial" w:hAnsi="Arial" w:cs="Arial"/>
          <w:lang w:val="pt-PT"/>
        </w:rPr>
      </w:pPr>
      <w:r>
        <w:rPr>
          <w:rFonts w:cs="Arial" w:ascii="Arial" w:hAnsi="Arial"/>
          <w:lang w:val="pt-PT"/>
        </w:rPr>
        <w:t>Fácil, porém, reconhecer como o Cristo renunciou.</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os companheiros que o abandonaram aparece, glorioso, na ressurreição. Não obstante as hesitações dos amigos, divide com eles, no cenáculo, os júbilos eternos. Aos homens ingratos que o crucificaram oferece sublime roteiro de salvação com o Evangelho e nunca se descuidou um minuto das criatur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bservemos, portanto, o que representa renun</w:t>
        <w:softHyphen/>
        <w:t>ciar por amor ao Cristo. É perder as esperanças da Terra, conquistando as do Céu.</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Se os pais são incompreensíveis, se a compa</w:t>
        <w:softHyphen/>
        <w:t>nheira é ingrata, se os irmãos parecem cruéis, é preciso renunciar à alegria de tê-los melhores ou perfeitos, unindo-nos, ainda mais, a eles todos, a fim de trabalhar no aperfeiçoamento com Jesus.</w:t>
      </w:r>
    </w:p>
    <w:p>
      <w:pPr>
        <w:pStyle w:val="Normal"/>
        <w:widowControl w:val="false"/>
        <w:tabs>
          <w:tab w:val="clear" w:pos="708"/>
          <w:tab w:val="left" w:pos="442" w:leader="none"/>
        </w:tabs>
        <w:autoSpaceDE w:val="false"/>
        <w:ind w:firstLine="436"/>
        <w:jc w:val="both"/>
        <w:rPr>
          <w:rFonts w:ascii="Arial" w:hAnsi="Arial" w:cs="Arial"/>
          <w:lang w:val="pt-PT"/>
        </w:rPr>
      </w:pPr>
      <w:r>
        <w:rPr>
          <w:rFonts w:cs="Arial" w:ascii="Arial" w:hAnsi="Arial"/>
          <w:lang w:val="pt-PT"/>
        </w:rPr>
        <w:t>Acaso, não encontras compreensão no lar? os amigos e irmãos são indiferentes e rudes?</w:t>
      </w:r>
    </w:p>
    <w:p>
      <w:pPr>
        <w:pStyle w:val="Normal"/>
        <w:widowControl w:val="false"/>
        <w:tabs>
          <w:tab w:val="clear" w:pos="708"/>
          <w:tab w:val="left" w:pos="442" w:leader="none"/>
        </w:tabs>
        <w:autoSpaceDE w:val="false"/>
        <w:ind w:firstLine="436"/>
        <w:jc w:val="both"/>
        <w:rPr>
          <w:rFonts w:ascii="Arial" w:hAnsi="Arial" w:cs="Arial"/>
          <w:lang w:val="pt-PT"/>
        </w:rPr>
      </w:pPr>
      <w:r>
        <w:rPr>
          <w:rFonts w:cs="Arial" w:ascii="Arial" w:hAnsi="Arial"/>
          <w:lang w:val="pt-PT"/>
        </w:rPr>
        <w:t>Permanece ao lado deles, mesmo assim, esperando para mais tarde o júbilo de encontrar os que se afinam perfei</w:t>
        <w:softHyphen/>
        <w:t>tamente contigo. Somente desse modo renunciarás aos teus, fazendo-lhes todo o bem por dedicação ao Mestre, e, somente com semelhante renúncia, alcan</w:t>
        <w:softHyphen/>
        <w:t>çarás a vida eterna.</w:t>
      </w:r>
      <w:r>
        <w:br w:type="page"/>
      </w:r>
    </w:p>
    <w:p>
      <w:pPr>
        <w:pStyle w:val="Normal"/>
        <w:widowControl w:val="false"/>
        <w:tabs>
          <w:tab w:val="clear" w:pos="708"/>
          <w:tab w:val="left" w:pos="2437" w:leader="none"/>
        </w:tabs>
        <w:autoSpaceDE w:val="false"/>
        <w:jc w:val="center"/>
        <w:rPr>
          <w:rFonts w:ascii="Arial" w:hAnsi="Arial" w:cs="Arial"/>
          <w:b/>
          <w:b/>
          <w:bCs/>
          <w:sz w:val="32"/>
          <w:szCs w:val="32"/>
          <w:lang w:val="pt-PT"/>
        </w:rPr>
      </w:pPr>
      <w:r>
        <w:rPr>
          <w:rFonts w:cs="Arial" w:ascii="Arial" w:hAnsi="Arial"/>
          <w:b/>
          <w:bCs/>
          <w:sz w:val="32"/>
          <w:szCs w:val="32"/>
          <w:lang w:val="pt-PT"/>
        </w:rPr>
        <w:t>155</w:t>
      </w:r>
    </w:p>
    <w:p>
      <w:pPr>
        <w:pStyle w:val="Normal"/>
        <w:widowControl w:val="false"/>
        <w:tabs>
          <w:tab w:val="clear" w:pos="708"/>
          <w:tab w:val="left" w:pos="2437" w:leader="none"/>
        </w:tabs>
        <w:autoSpaceDE w:val="false"/>
        <w:jc w:val="center"/>
        <w:rPr>
          <w:rFonts w:ascii="Arial" w:hAnsi="Arial" w:cs="Arial"/>
          <w:b/>
          <w:b/>
          <w:bCs/>
          <w:lang w:val="pt-PT"/>
        </w:rPr>
      </w:pPr>
      <w:r>
        <w:rPr>
          <w:rFonts w:cs="Arial" w:ascii="Arial" w:hAnsi="Arial"/>
          <w:b/>
          <w:bCs/>
          <w:sz w:val="32"/>
          <w:szCs w:val="32"/>
          <w:lang w:val="pt-PT"/>
        </w:rPr>
        <w:t>ENTRE OS CRISTÃOS</w:t>
      </w:r>
    </w:p>
    <w:p>
      <w:pPr>
        <w:pStyle w:val="Normal"/>
        <w:widowControl w:val="false"/>
        <w:tabs>
          <w:tab w:val="clear" w:pos="708"/>
          <w:tab w:val="left" w:pos="2369"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369"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Mas entre vós não será assim.” — Jesus. (MARCOS, capítulo 10, versículo 43.)</w:t>
      </w:r>
    </w:p>
    <w:p>
      <w:pPr>
        <w:pStyle w:val="Normal"/>
        <w:widowControl w:val="false"/>
        <w:tabs>
          <w:tab w:val="clear" w:pos="708"/>
          <w:tab w:val="left" w:pos="2086" w:leader="none"/>
          <w:tab w:val="left" w:pos="236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Desde as eras mais remotas, trabalham os agru</w:t>
        <w:softHyphen/>
        <w:t>pamentos religiosos pela obtenção dos favores ce</w:t>
        <w:softHyphen/>
        <w:t>leste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os tempos mais antigos, recordava-se da Pro</w:t>
        <w:softHyphen/>
        <w:t>vidência tão-só nas ocasiões dolorosas e graves. Os crentes ofereciam sacrifícios pela felicidade do</w:t>
        <w:softHyphen/>
        <w:t>méstica, quando a enfermidade lhes invadia a casa; as multidões edificavam templos, em surgindo cala</w:t>
        <w:softHyphen/>
        <w:t>midades públic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Deus era compreendido apenas através dos dias felizes.</w:t>
      </w:r>
    </w:p>
    <w:p>
      <w:pPr>
        <w:pStyle w:val="Normal"/>
        <w:widowControl w:val="false"/>
        <w:tabs>
          <w:tab w:val="clear" w:pos="708"/>
          <w:tab w:val="left" w:pos="436" w:leader="none"/>
        </w:tabs>
        <w:autoSpaceDE w:val="false"/>
        <w:ind w:firstLine="436"/>
        <w:jc w:val="both"/>
        <w:rPr>
          <w:rFonts w:ascii="Arial" w:hAnsi="Arial" w:cs="Arial"/>
        </w:rPr>
      </w:pPr>
      <w:r>
        <w:rPr>
          <w:rFonts w:cs="Arial" w:ascii="Arial" w:hAnsi="Arial"/>
        </w:rPr>
        <w:t>A tempestade purificadora pertencia aos gênios perversos.</w:t>
      </w:r>
    </w:p>
    <w:p>
      <w:pPr>
        <w:pStyle w:val="Normal"/>
        <w:widowControl w:val="false"/>
        <w:tabs>
          <w:tab w:val="clear" w:pos="708"/>
          <w:tab w:val="left" w:pos="436" w:leader="none"/>
        </w:tabs>
        <w:autoSpaceDE w:val="false"/>
        <w:ind w:firstLine="436"/>
        <w:jc w:val="both"/>
        <w:rPr>
          <w:rFonts w:ascii="Arial" w:hAnsi="Arial" w:cs="Arial"/>
        </w:rPr>
      </w:pPr>
      <w:r>
        <w:rPr>
          <w:rFonts w:cs="Arial" w:ascii="Arial" w:hAnsi="Arial"/>
        </w:rPr>
        <w:t>Cristo, porém, inaugurou uma nova época. A hu</w:t>
        <w:softHyphen/>
        <w:t>mildade foi o seu caminho, o amor e o trabalho o seu exemplo, o martírio a sua palma de vitória. Deixou a compreensão de que, entre os seus discípulos, o princípio de fé jamais será o da conquista fácil de favores do céu, mas o de esforço ativo pela iluminação própria e pela execução dos desígnios de Deus, através das horas calmas ou tempestuosas da vid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 maior lição do Mestre dos Mestres é a de que ao invés de formularmos votos e sacrifícios convencionais, promessas e ações mecânicas, como a escapar dos deveres que nos competem, consti</w:t>
        <w:softHyphen/>
        <w:t>tui-nos obrigação primária entregarmo-nos, humildes, aos sábios imperativos da Providência, submetendo-nos à vontade justa e misericordiosa de Deus, para que sejamos aprimorados em suas mãos.</w:t>
      </w:r>
      <w:r>
        <w:br w:type="page"/>
      </w:r>
    </w:p>
    <w:p>
      <w:pPr>
        <w:pStyle w:val="Normal"/>
        <w:widowControl w:val="false"/>
        <w:tabs>
          <w:tab w:val="clear" w:pos="708"/>
          <w:tab w:val="left" w:pos="340" w:leader="none"/>
        </w:tabs>
        <w:autoSpaceDE w:val="false"/>
        <w:jc w:val="center"/>
        <w:rPr>
          <w:rFonts w:ascii="Arial" w:hAnsi="Arial" w:cs="Arial"/>
          <w:b/>
          <w:b/>
          <w:bCs/>
          <w:sz w:val="32"/>
          <w:szCs w:val="32"/>
          <w:lang w:val="pt-PT"/>
        </w:rPr>
      </w:pPr>
      <w:r>
        <w:rPr>
          <w:rFonts w:cs="Arial" w:ascii="Arial" w:hAnsi="Arial"/>
          <w:b/>
          <w:bCs/>
          <w:sz w:val="32"/>
          <w:szCs w:val="32"/>
          <w:lang w:val="pt-PT"/>
        </w:rPr>
        <w:t>156</w:t>
      </w:r>
    </w:p>
    <w:p>
      <w:pPr>
        <w:pStyle w:val="Normal"/>
        <w:widowControl w:val="false"/>
        <w:tabs>
          <w:tab w:val="clear" w:pos="708"/>
          <w:tab w:val="left" w:pos="204" w:leader="none"/>
        </w:tabs>
        <w:autoSpaceDE w:val="false"/>
        <w:jc w:val="center"/>
        <w:rPr>
          <w:rFonts w:ascii="Arial" w:hAnsi="Arial" w:cs="Arial"/>
          <w:b/>
          <w:b/>
          <w:bCs/>
          <w:lang w:val="pt-PT"/>
        </w:rPr>
      </w:pPr>
      <w:r>
        <w:rPr>
          <w:rFonts w:cs="Arial" w:ascii="Arial" w:hAnsi="Arial"/>
          <w:b/>
          <w:bCs/>
          <w:sz w:val="32"/>
          <w:szCs w:val="32"/>
          <w:lang w:val="pt-PT"/>
        </w:rPr>
        <w:t>INTUIÇÃO</w:t>
      </w:r>
    </w:p>
    <w:p>
      <w:pPr>
        <w:pStyle w:val="Normal"/>
        <w:widowControl w:val="false"/>
        <w:tabs>
          <w:tab w:val="clear" w:pos="708"/>
          <w:tab w:val="left" w:pos="204"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b/>
          <w:bCs/>
          <w:lang w:val="pt-PT"/>
        </w:rPr>
        <w:t>“</w:t>
      </w:r>
      <w:r>
        <w:rPr>
          <w:rFonts w:cs="Arial" w:ascii="Arial" w:hAnsi="Arial"/>
          <w:b/>
          <w:bCs/>
          <w:lang w:val="pt-PT"/>
        </w:rPr>
        <w:t>Porque a profecia jamais foi produzida por vontade de homem al</w:t>
        <w:softHyphen/>
        <w:t>gum, mas os homens santos de Deus falaram inspirados pelo Espírito San</w:t>
        <w:softHyphen/>
        <w:t>to.” — (2ª EPÍSTOLA A PEDRO, capítulo 1, versículo 21.)</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Todos os homens participam dos poderes da intuição, no divino tabernáculo da consciência, e to</w:t>
        <w:softHyphen/>
        <w:t>dos podem desenvolver suas possibilidades nesse sentido, no domínio da elevação espiritual.</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ão são fundamentalmente necessárias as grandes manifes</w:t>
        <w:softHyphen/>
        <w:t>tações fenomênicas da mediunidade para que se es</w:t>
        <w:softHyphen/>
        <w:t>tabeleçam movimentos de intercâmbio entre os planos visível e invisível.</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Todas as noções que dignificam a vida humana vieram da esfera superior. E essas idéias nobilitantes não se produziram por vontade de homem algum, por</w:t>
        <w:softHyphen/>
        <w:t>que os raciocínios propriamente terrestres sempre se inclinam para a materialidade em seu arraigado egoísmo.</w:t>
      </w:r>
    </w:p>
    <w:p>
      <w:pPr>
        <w:pStyle w:val="TextBodyIndent"/>
        <w:rPr>
          <w:rFonts w:ascii="Arial" w:hAnsi="Arial" w:cs="Arial"/>
        </w:rPr>
      </w:pPr>
      <w:r>
        <w:rPr>
          <w:rFonts w:cs="Arial" w:ascii="Arial" w:hAnsi="Arial"/>
        </w:rPr>
        <w:t>A revelação divina, significando o que a Huma</w:t>
        <w:softHyphen/>
        <w:t>nidade possui de melhor, é cooperação da espiritua</w:t>
        <w:softHyphen/>
        <w:t>lidade sublime, trazida às criaturas pelos colabora</w:t>
        <w:softHyphen/>
        <w:t>dores de Jesus, através da exemplificação, dos atos e das palavras dos homens retos que, a golpes de esforço próprio, quebram o círculo de vulgaridades que os rodeia, tornando-se instrumentos de renovação necessári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faculdade intuitiva é instituição universal. Através de seus recursos, recebe o homem terrestre as vibrações da vida mais alta, em contribuições reli</w:t>
        <w:softHyphen/>
        <w:t>giosas, filosóficas, artísticas e científicas, ampliando conquistas sentimentais e culturais, colaboração essa que se verifica sempre, não pela vontade da criatura, mas pela concessão de Deus.</w:t>
      </w:r>
      <w:r>
        <w:br w:type="page"/>
      </w:r>
    </w:p>
    <w:p>
      <w:pPr>
        <w:pStyle w:val="Normal"/>
        <w:widowControl w:val="false"/>
        <w:tabs>
          <w:tab w:val="clear" w:pos="708"/>
          <w:tab w:val="left" w:pos="1167" w:leader="none"/>
        </w:tabs>
        <w:autoSpaceDE w:val="false"/>
        <w:jc w:val="center"/>
        <w:rPr>
          <w:rFonts w:ascii="Arial" w:hAnsi="Arial" w:cs="Arial"/>
          <w:b/>
          <w:b/>
          <w:bCs/>
          <w:sz w:val="32"/>
          <w:szCs w:val="32"/>
          <w:lang w:val="pt-PT"/>
        </w:rPr>
      </w:pPr>
      <w:r>
        <w:rPr>
          <w:rFonts w:cs="Arial" w:ascii="Arial" w:hAnsi="Arial"/>
          <w:b/>
          <w:bCs/>
          <w:sz w:val="32"/>
          <w:szCs w:val="32"/>
          <w:lang w:val="pt-PT"/>
        </w:rPr>
        <w:t>157</w:t>
      </w:r>
    </w:p>
    <w:p>
      <w:pPr>
        <w:pStyle w:val="Normal"/>
        <w:widowControl w:val="false"/>
        <w:tabs>
          <w:tab w:val="clear" w:pos="708"/>
          <w:tab w:val="left" w:pos="204" w:leader="none"/>
        </w:tabs>
        <w:autoSpaceDE w:val="false"/>
        <w:jc w:val="center"/>
        <w:rPr>
          <w:rFonts w:ascii="Arial" w:hAnsi="Arial" w:cs="Arial"/>
          <w:b/>
          <w:b/>
          <w:bCs/>
          <w:lang w:val="pt-PT"/>
        </w:rPr>
      </w:pPr>
      <w:r>
        <w:rPr>
          <w:rFonts w:cs="Arial" w:ascii="Arial" w:hAnsi="Arial"/>
          <w:b/>
          <w:bCs/>
          <w:sz w:val="32"/>
          <w:szCs w:val="32"/>
          <w:lang w:val="pt-PT"/>
        </w:rPr>
        <w:t>FAZE ISSO E VIVERÁS</w:t>
      </w:r>
    </w:p>
    <w:p>
      <w:pPr>
        <w:pStyle w:val="Normal"/>
        <w:widowControl w:val="false"/>
        <w:tabs>
          <w:tab w:val="clear" w:pos="708"/>
          <w:tab w:val="left" w:pos="827" w:leader="none"/>
          <w:tab w:val="left" w:pos="1190"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827" w:leader="none"/>
          <w:tab w:val="left" w:pos="1190"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disse-lhe: Respondeste bem; faze isso, e viverás.” — (LUCAS, capítulo 10, versículo 28.)</w:t>
      </w:r>
    </w:p>
    <w:p>
      <w:pPr>
        <w:pStyle w:val="Normal"/>
        <w:widowControl w:val="false"/>
        <w:tabs>
          <w:tab w:val="clear" w:pos="708"/>
          <w:tab w:val="left" w:pos="402" w:leader="none"/>
          <w:tab w:val="left" w:pos="816" w:leader="none"/>
          <w:tab w:val="left" w:pos="1082" w:leader="none"/>
        </w:tabs>
        <w:autoSpaceDE w:val="false"/>
        <w:ind w:left="402" w:firstLine="414"/>
        <w:rPr>
          <w:rFonts w:ascii="Arial" w:hAnsi="Arial" w:cs="Arial"/>
          <w:lang w:val="pt-PT"/>
        </w:rPr>
      </w:pPr>
      <w:r>
        <w:rPr>
          <w:rFonts w:cs="Arial" w:ascii="Arial" w:hAnsi="Arial"/>
          <w:lang w:val="pt-PT"/>
        </w:rPr>
      </w:r>
    </w:p>
    <w:p>
      <w:pPr>
        <w:pStyle w:val="Normal"/>
        <w:widowControl w:val="false"/>
        <w:tabs>
          <w:tab w:val="clear" w:pos="708"/>
          <w:tab w:val="left" w:pos="402" w:leader="none"/>
          <w:tab w:val="left" w:pos="816" w:leader="none"/>
          <w:tab w:val="left" w:pos="1082" w:leader="none"/>
        </w:tabs>
        <w:autoSpaceDE w:val="false"/>
        <w:rPr>
          <w:rFonts w:ascii="Arial" w:hAnsi="Arial" w:cs="Arial"/>
          <w:lang w:val="pt-PT"/>
        </w:rPr>
      </w:pPr>
      <w:r>
        <w:rPr>
          <w:rFonts w:cs="Arial" w:ascii="Arial" w:hAnsi="Arial"/>
          <w:lang w:val="pt-PT"/>
        </w:rPr>
        <w:tab/>
        <w:t xml:space="preserve"> O caso daquele doutor da Lei que interpelou o Mestre a respeito do que lhe competia fazer para herdar a vida eterna, reveste-se de grande interesse para quantos procuram a bênção do Cristo.</w:t>
      </w:r>
    </w:p>
    <w:p>
      <w:pPr>
        <w:pStyle w:val="Normal"/>
        <w:widowControl w:val="false"/>
        <w:tabs>
          <w:tab w:val="clear" w:pos="708"/>
          <w:tab w:val="left" w:pos="402" w:leader="none"/>
          <w:tab w:val="left" w:pos="816" w:leader="none"/>
          <w:tab w:val="left" w:pos="1082" w:leader="none"/>
        </w:tabs>
        <w:autoSpaceDE w:val="false"/>
        <w:rPr>
          <w:rFonts w:ascii="Arial" w:hAnsi="Arial" w:cs="Arial"/>
          <w:lang w:val="pt-PT"/>
        </w:rPr>
      </w:pPr>
      <w:r>
        <w:rPr>
          <w:rFonts w:cs="Arial" w:ascii="Arial" w:hAnsi="Arial"/>
          <w:lang w:val="pt-PT"/>
        </w:rPr>
        <w:tab/>
        <w:t xml:space="preserve"> A palavra de Lucas é altamente elucidativa.</w:t>
      </w:r>
    </w:p>
    <w:p>
      <w:pPr>
        <w:pStyle w:val="Normal"/>
        <w:widowControl w:val="false"/>
        <w:tabs>
          <w:tab w:val="clear" w:pos="708"/>
          <w:tab w:val="left" w:pos="81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ão se surpreende Jesus com a pergunta, e, conhecendo a elevada condição intelectual do con</w:t>
        <w:softHyphen/>
        <w:t>sulente, indaga acerca da sua concepção da Lei e fá-lo sentir que a resposta à interrogação já se achava nele mesmo, insculpida na tábua mental de seus conhecimentos.</w:t>
      </w:r>
    </w:p>
    <w:p>
      <w:pPr>
        <w:pStyle w:val="Normal"/>
        <w:widowControl w:val="false"/>
        <w:tabs>
          <w:tab w:val="clear" w:pos="708"/>
          <w:tab w:val="left" w:pos="81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Respondeste bem, diz o Mestre. E acrescenta:</w:t>
      </w:r>
    </w:p>
    <w:p>
      <w:pPr>
        <w:pStyle w:val="Normal"/>
        <w:widowControl w:val="false"/>
        <w:tabs>
          <w:tab w:val="clear" w:pos="708"/>
          <w:tab w:val="left" w:pos="37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Faze isso, e viverá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emelhante afirmação destaca-se singularmente, porque o Cristo se dirigia a um homem em plena força de ação vital, declarando entretanto: Faze isso, e viverá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É que o viver não se circunscreve ao movimento do corpo, nem à exibição de certos títulos conven</w:t>
        <w:softHyphen/>
        <w:t>cionais. Estende-se a vida a esferas mais altas, a Outros campos de realização superior com a espiri</w:t>
        <w:softHyphen/>
        <w:t>tualidade sublime.</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 mesma cena evangélica diariamente se repete em muitos setores. Grande número de aprendizes, plenamente integrados no conhecimento do dever que lhes compete, tocam a pedir orientação dos Men</w:t>
        <w:softHyphen/>
        <w:t>sageiros Divinos, quanto à melhor maneira de agir na Terra... a resposta, porém, está neles mesmos, em seus corações que temem a responsabilidade, a decisão e o serviço ásper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Se já foste banhado pela claridade da fé viva, se foste beneficiado pelos princípios da salvação, executa o que aprendeste do nosso Divino Mestre: Faze isso, e viverás.</w:t>
      </w:r>
      <w:r>
        <w:br w:type="page"/>
      </w:r>
    </w:p>
    <w:p>
      <w:pPr>
        <w:pStyle w:val="Normal"/>
        <w:widowControl w:val="false"/>
        <w:tabs>
          <w:tab w:val="clear" w:pos="708"/>
          <w:tab w:val="left" w:pos="2420" w:leader="none"/>
        </w:tabs>
        <w:autoSpaceDE w:val="false"/>
        <w:jc w:val="center"/>
        <w:rPr>
          <w:rFonts w:ascii="Arial" w:hAnsi="Arial" w:cs="Arial"/>
          <w:b/>
          <w:b/>
          <w:bCs/>
          <w:sz w:val="32"/>
          <w:szCs w:val="32"/>
          <w:lang w:val="pt-PT"/>
        </w:rPr>
      </w:pPr>
      <w:r>
        <w:rPr>
          <w:rFonts w:eastAsia="Arial" w:cs="Arial" w:ascii="Arial" w:hAnsi="Arial"/>
          <w:b/>
          <w:bCs/>
          <w:sz w:val="32"/>
          <w:szCs w:val="32"/>
          <w:lang w:val="pt-PT"/>
        </w:rPr>
        <w:t xml:space="preserve">    </w:t>
      </w:r>
      <w:r>
        <w:rPr>
          <w:rFonts w:cs="Arial" w:ascii="Arial" w:hAnsi="Arial"/>
          <w:b/>
          <w:bCs/>
          <w:sz w:val="32"/>
          <w:szCs w:val="32"/>
          <w:lang w:val="pt-PT"/>
        </w:rPr>
        <w:t>158</w:t>
      </w:r>
    </w:p>
    <w:p>
      <w:pPr>
        <w:pStyle w:val="Normal"/>
        <w:widowControl w:val="false"/>
        <w:tabs>
          <w:tab w:val="clear" w:pos="708"/>
          <w:tab w:val="left" w:pos="2420" w:leader="none"/>
        </w:tabs>
        <w:autoSpaceDE w:val="false"/>
        <w:jc w:val="center"/>
        <w:rPr>
          <w:rFonts w:ascii="Arial" w:hAnsi="Arial" w:cs="Arial"/>
          <w:b/>
          <w:b/>
          <w:bCs/>
          <w:lang w:val="pt-PT"/>
        </w:rPr>
      </w:pPr>
      <w:r>
        <w:rPr>
          <w:rFonts w:cs="Arial" w:ascii="Arial" w:hAnsi="Arial"/>
          <w:b/>
          <w:bCs/>
          <w:sz w:val="32"/>
          <w:szCs w:val="32"/>
          <w:lang w:val="pt-PT"/>
        </w:rPr>
        <w:t>BATISMO</w:t>
      </w:r>
    </w:p>
    <w:p>
      <w:pPr>
        <w:pStyle w:val="Normal"/>
        <w:widowControl w:val="false"/>
        <w:tabs>
          <w:tab w:val="clear" w:pos="708"/>
          <w:tab w:val="left" w:pos="2097" w:leader="none"/>
          <w:tab w:val="left" w:pos="2449"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97" w:leader="none"/>
          <w:tab w:val="left" w:pos="2449"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os que ouviram foram batiza</w:t>
        <w:softHyphen/>
        <w:t>dos em nome do Senhor Jesus.” — ATOS, capítulo 19, versículo 5.)</w:t>
      </w:r>
    </w:p>
    <w:p>
      <w:pPr>
        <w:pStyle w:val="Normal"/>
        <w:widowControl w:val="false"/>
        <w:tabs>
          <w:tab w:val="clear" w:pos="708"/>
          <w:tab w:val="left" w:pos="2097" w:leader="none"/>
          <w:tab w:val="left" w:pos="244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Nos vários departamentos da atividade cristã, em todos os tempos, surgem controvérsias relativamente aos problemas do batismo na fé.</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O sacerdócio criou, para isso, cerimoniais e sa</w:t>
        <w:softHyphen/>
        <w:t>cramentos. Há batismos de recém-natos, na Igreja Romana; em outros centros evangélicos, há batismo de pessoas adultas. No entanto, o crente poderia analisar devidamente o assunto, extraindo melhores ilações com a ascendência da lógica. A renovação espiritual não se verificará tão-só com o fato de se aplicar mais água ou menos água ou com a circuns</w:t>
        <w:softHyphen/>
        <w:t>tância de processar-se a solenidade exterior nessa ou naquela idade física do candidat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Determinadas cerimônias materiais, nesse sen</w:t>
        <w:softHyphen/>
        <w:t>tido, eram compreensíveis nas épocas recuadas em que foram empregadas.</w:t>
      </w:r>
    </w:p>
    <w:p>
      <w:pPr>
        <w:pStyle w:val="TextBodyIndent"/>
        <w:rPr>
          <w:rFonts w:ascii="Arial" w:hAnsi="Arial" w:cs="Arial"/>
        </w:rPr>
      </w:pPr>
      <w:r>
        <w:rPr>
          <w:rFonts w:cs="Arial" w:ascii="Arial" w:hAnsi="Arial"/>
        </w:rPr>
        <w:t>Sabemos que o curso primário, na instrução in</w:t>
        <w:softHyphen/>
        <w:t>fantil, necessita de colaboração de figuras para que a memória da criança atravesse os umbrais do co</w:t>
        <w:softHyphen/>
        <w:t>nhecimento.</w:t>
      </w:r>
    </w:p>
    <w:p>
      <w:pPr>
        <w:pStyle w:val="Normal"/>
        <w:widowControl w:val="false"/>
        <w:tabs>
          <w:tab w:val="clear" w:pos="708"/>
          <w:tab w:val="left" w:pos="453" w:leader="none"/>
          <w:tab w:val="left" w:pos="714" w:leader="none"/>
        </w:tabs>
        <w:autoSpaceDE w:val="false"/>
        <w:ind w:firstLine="453"/>
        <w:rPr>
          <w:rFonts w:ascii="Arial" w:hAnsi="Arial" w:cs="Arial"/>
          <w:lang w:val="pt-PT"/>
        </w:rPr>
      </w:pPr>
      <w:r>
        <w:rPr>
          <w:rFonts w:cs="Arial" w:ascii="Arial" w:hAnsi="Arial"/>
          <w:lang w:val="pt-PT"/>
        </w:rPr>
        <w:t>O</w:t>
        <w:tab/>
        <w:t>Evangelho, porém, nas suas luzes ocultas, faz imensa claridade sobre a questão do batismo.</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w:t>
      </w:r>
      <w:r>
        <w:rPr>
          <w:rFonts w:cs="Arial" w:ascii="Arial" w:hAnsi="Arial"/>
          <w:lang w:val="pt-PT"/>
        </w:rPr>
        <w:t>E os que ouviram foram batizados em nome de Jesu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í reside a sublime verdade. A bendita renovação da alma pertence àqueles que ouviram os ensina</w:t>
        <w:softHyphen/>
        <w:t>mentos do Mestre Divino, exercitando-lhes a prática. Muitos recebem notícias do Evangelho, todos os dias, mas somente os que ouvem estarão transformados.</w:t>
      </w:r>
      <w:r>
        <w:br w:type="page"/>
      </w:r>
    </w:p>
    <w:p>
      <w:pPr>
        <w:pStyle w:val="Normal"/>
        <w:widowControl w:val="false"/>
        <w:tabs>
          <w:tab w:val="clear" w:pos="708"/>
          <w:tab w:val="left" w:pos="867" w:leader="none"/>
        </w:tabs>
        <w:autoSpaceDE w:val="false"/>
        <w:jc w:val="center"/>
        <w:rPr>
          <w:rFonts w:ascii="Arial" w:hAnsi="Arial" w:cs="Arial"/>
          <w:b/>
          <w:b/>
          <w:bCs/>
          <w:sz w:val="32"/>
          <w:szCs w:val="32"/>
          <w:lang w:val="pt-PT"/>
        </w:rPr>
      </w:pPr>
      <w:r>
        <w:rPr>
          <w:rFonts w:cs="Arial" w:ascii="Arial" w:hAnsi="Arial"/>
          <w:b/>
          <w:bCs/>
          <w:sz w:val="32"/>
          <w:szCs w:val="32"/>
          <w:lang w:val="pt-PT"/>
        </w:rPr>
        <w:t>159</w:t>
      </w:r>
    </w:p>
    <w:p>
      <w:pPr>
        <w:pStyle w:val="Normal"/>
        <w:widowControl w:val="false"/>
        <w:tabs>
          <w:tab w:val="clear" w:pos="708"/>
          <w:tab w:val="left" w:pos="204" w:leader="none"/>
        </w:tabs>
        <w:autoSpaceDE w:val="false"/>
        <w:jc w:val="center"/>
        <w:rPr>
          <w:rFonts w:ascii="Arial" w:hAnsi="Arial" w:cs="Arial"/>
          <w:b/>
          <w:b/>
          <w:bCs/>
          <w:lang w:val="pt-PT"/>
        </w:rPr>
      </w:pPr>
      <w:r>
        <w:rPr>
          <w:rFonts w:cs="Arial" w:ascii="Arial" w:hAnsi="Arial"/>
          <w:b/>
          <w:bCs/>
          <w:sz w:val="32"/>
          <w:szCs w:val="32"/>
          <w:lang w:val="pt-PT"/>
        </w:rPr>
        <w:t>A QUEM SEGUES?</w:t>
      </w:r>
    </w:p>
    <w:p>
      <w:pPr>
        <w:pStyle w:val="Normal"/>
        <w:widowControl w:val="false"/>
        <w:tabs>
          <w:tab w:val="clear" w:pos="708"/>
          <w:tab w:val="left" w:pos="566" w:leader="none"/>
          <w:tab w:val="left" w:pos="929"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566" w:leader="none"/>
          <w:tab w:val="left" w:pos="929"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Mas vós não aprendestes assim a Cristo.” — Paulo. (EFÉSIOS, capítulo 4, versículo 20.)</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O homem, como é natural, encontrará diversas sugestões no caminho. Não somente do plano mate</w:t>
        <w:softHyphen/>
        <w:t>rial receberá certos alvitres tendentes a desviá-lo das realizações mais nobres. A esfera invisível, imediata ao circulo de suas cogitações, igualmente pode ofe</w:t>
        <w:softHyphen/>
        <w:t>recer-lhe determinadas perspectivas que se não coa</w:t>
        <w:softHyphen/>
        <w:t>dunam com os deveres elevados que a existência implica em si mesm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Na consideração desse problema, os discípulos sinceros compreendem a necessidade de sua centra</w:t>
        <w:softHyphen/>
        <w:t>lização em Jesus-Crist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Quando esse imperativo é esquecido, as maiores perturbações podem ocorrer.</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 xml:space="preserve">O aprendiz menos centralizado nos ensinos do Mestre acredita que pode servir a dois senhores e, por vezes, chega a admitir que é possível atender a </w:t>
      </w:r>
      <w:r>
        <w:rPr>
          <w:rFonts w:cs="Arial" w:ascii="Arial" w:hAnsi="Arial"/>
        </w:rPr>
        <w:t>todos os desvairamentos dos sentidos, sem prejudi</w:t>
        <w:softHyphen/>
        <w:t>car a paz de sua alma. Justificam-se, para isso, em doutrinas novas, filhas das novidades científicas do século; valem-se de certos filósofos improvisados que conferem demasiado valor aos instintos; mas, che</w:t>
        <w:softHyphen/>
        <w:t>gados a esse ponto, preparem-se para os grandes fracassos porque a necessidade de edificação espi</w:t>
        <w:softHyphen/>
        <w:t>ritual permanece viva e cada vez mais imperiosa. Poderão recorrer aos conceitos dos pretensos sábios do mundo, entretanto, Jesus não ensinou assim.</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160</w:t>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O VARÃO DA MACEDÔNIA</w:t>
      </w:r>
    </w:p>
    <w:p>
      <w:pPr>
        <w:pStyle w:val="Normal"/>
        <w:widowControl w:val="false"/>
        <w:tabs>
          <w:tab w:val="clear" w:pos="708"/>
          <w:tab w:val="left" w:pos="2046" w:leader="none"/>
          <w:tab w:val="left" w:pos="2364" w:leader="none"/>
        </w:tabs>
        <w:autoSpaceDE w:val="false"/>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2046" w:leader="none"/>
          <w:tab w:val="left" w:pos="2364"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Paulo teve de noite uma visão em que se apresentou, em pé, um varão da Macedônia e lhe rogou: Passa à Macedônia e ajuda-nos!” — (ATOS, capítulo 16, versículo 9.)</w:t>
      </w:r>
    </w:p>
    <w:p>
      <w:pPr>
        <w:pStyle w:val="Normal"/>
        <w:widowControl w:val="false"/>
        <w:tabs>
          <w:tab w:val="clear" w:pos="708"/>
          <w:tab w:val="left" w:pos="2046" w:leader="none"/>
          <w:tab w:val="left" w:pos="236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Além das atividades diárias na vida de relação, participam os homens de vasto movimento espiritual, cujas fases de intercâmbio nem sempre podem ser registradas pela memória vulgar.</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Não só os que demandam o sepulcro se comu</w:t>
        <w:softHyphen/>
        <w:t>nicam pelo processo das vibrações psíquicas.</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Os es</w:t>
        <w:softHyphen/>
        <w:t>píritos encarnados fazem o mesmo, em identidade de circunstâncias, desde que se achem aptos a seme</w:t>
        <w:softHyphen/>
        <w:t>lhantes realizações.</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Mais tarde, a generalidade das criaturas terres</w:t>
        <w:softHyphen/>
        <w:t>tres ampliará essas possibilidades, percebendo-lhes o admirável valor.</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Isso, aliás, não constitui novidade, pois, segundo vemos, Paulo de Tarso, em Tróade, recebe a visita espiritual de um varão da Macedônia, que lhe pede auxíli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 narração apostólica é muito clara. O amigo dos gentios tem uma visão em que lhe não surge uma figura angélica ou um mensageiro divino. Trata-se de um homem da Macedônia que o ex-doutor de Tarso identifica pelo vestuário e pelas palavras.</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É útil recordar semelhante ocorrência para que se consolide nos discípulos sinceros a certeza de que o Evangelho é portador de todos os ensinamentos essenciais e necessários, sem nos impor a necessi</w:t>
        <w:softHyphen/>
        <w:t>dade de recorrer a nomenclaturas difíceis, distantes da simplicidade com que o Mestre nos legou a carta de redenção, na qual nos pede atenção amorosa e não teorias complicadas.</w:t>
      </w:r>
      <w:r>
        <w:br w:type="page"/>
      </w:r>
    </w:p>
    <w:p>
      <w:pPr>
        <w:pStyle w:val="Normal"/>
        <w:widowControl w:val="false"/>
        <w:tabs>
          <w:tab w:val="clear" w:pos="708"/>
          <w:tab w:val="left" w:pos="2460" w:leader="none"/>
        </w:tabs>
        <w:autoSpaceDE w:val="false"/>
        <w:jc w:val="center"/>
        <w:rPr>
          <w:rFonts w:ascii="Arial" w:hAnsi="Arial" w:cs="Arial"/>
          <w:b/>
          <w:b/>
          <w:bCs/>
          <w:sz w:val="32"/>
          <w:szCs w:val="32"/>
          <w:lang w:val="pt-PT"/>
        </w:rPr>
      </w:pPr>
      <w:r>
        <w:rPr>
          <w:rFonts w:cs="Arial" w:ascii="Arial" w:hAnsi="Arial"/>
          <w:b/>
          <w:bCs/>
          <w:sz w:val="32"/>
          <w:szCs w:val="32"/>
          <w:lang w:val="pt-PT"/>
        </w:rPr>
        <w:t>161</w:t>
      </w:r>
    </w:p>
    <w:p>
      <w:pPr>
        <w:pStyle w:val="Normal"/>
        <w:widowControl w:val="false"/>
        <w:tabs>
          <w:tab w:val="clear" w:pos="708"/>
          <w:tab w:val="left" w:pos="2460" w:leader="none"/>
        </w:tabs>
        <w:autoSpaceDE w:val="false"/>
        <w:jc w:val="center"/>
        <w:rPr>
          <w:rFonts w:ascii="Arial" w:hAnsi="Arial" w:cs="Arial"/>
          <w:b/>
          <w:b/>
          <w:bCs/>
          <w:lang w:val="pt-PT"/>
        </w:rPr>
      </w:pPr>
      <w:r>
        <w:rPr>
          <w:rFonts w:cs="Arial" w:ascii="Arial" w:hAnsi="Arial"/>
          <w:b/>
          <w:bCs/>
          <w:sz w:val="32"/>
          <w:szCs w:val="32"/>
          <w:lang w:val="pt-PT"/>
        </w:rPr>
        <w:t>APROVEITEMOS</w:t>
      </w:r>
    </w:p>
    <w:p>
      <w:pPr>
        <w:pStyle w:val="Normal"/>
        <w:widowControl w:val="false"/>
        <w:tabs>
          <w:tab w:val="clear" w:pos="708"/>
          <w:tab w:val="left" w:pos="2069" w:leader="none"/>
          <w:tab w:val="left" w:pos="2432"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069" w:leader="none"/>
          <w:tab w:val="left" w:pos="2432"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destas coisas sois vós teste</w:t>
        <w:softHyphen/>
        <w:t>munhas.” — (LUCAS, capítulo 24, versículo 48.)</w:t>
      </w:r>
    </w:p>
    <w:p>
      <w:pPr>
        <w:pStyle w:val="Normal"/>
        <w:widowControl w:val="false"/>
        <w:tabs>
          <w:tab w:val="clear" w:pos="708"/>
          <w:tab w:val="left" w:pos="2069" w:leader="none"/>
          <w:tab w:val="left" w:pos="243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Jesus sempre aproveitou o mínimo para produ</w:t>
        <w:softHyphen/>
        <w:t>zir o máximo.</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Com três anos de apostolado acendeu luzes para milênios.</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Congregando pequena assembléia de doze com</w:t>
        <w:softHyphen/>
        <w:t>panheiros, renovou o mundo.</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Com uma pregação na montanha inspirou mi</w:t>
        <w:softHyphen/>
        <w:t>lhões de almas para a vida eterna.</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Converte a esmola de uma viúva em lição imperecível de solidariedade.</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Corrigindo alguns espíritos perturbados, transfor</w:t>
        <w:softHyphen/>
        <w:t>ma o sistema judiciário da Terra, erigindo o “amai-vos uns aos outros” para a felicidade humana.</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De cinco pães e dois peixes, retira o alimento para milhares de famintos.</w:t>
      </w:r>
    </w:p>
    <w:p>
      <w:pPr>
        <w:pStyle w:val="TextBodyIndent"/>
        <w:rPr>
          <w:rFonts w:ascii="Arial" w:hAnsi="Arial" w:cs="Arial"/>
        </w:rPr>
      </w:pPr>
      <w:r>
        <w:rPr>
          <w:rFonts w:cs="Arial" w:ascii="Arial" w:hAnsi="Arial"/>
        </w:rPr>
        <w:t>Da ação de um Zaqueu bem-intencionado, traça programa edificante para os mordomos da fortuna material.</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Da atitude de um fariseu orgulhoso, extrai a verdade que confunde os crentes menos sincer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Curando alguns doentes, institui a medicina es</w:t>
        <w:softHyphen/>
        <w:t>piritual para todos os centros da Terr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Faz dum grão de mostarda maravilhoso símbolo do Reino de Deu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De uma dracma perdida, forma ensinamento inesquecível sobre o amor espiritual.</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De uma cruz grosseira, grava a maior lição de Divindade na História.</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De tudo isso somos testemunhas em nossa con</w:t>
        <w:softHyphen/>
        <w:t>dição de beneficiários. Em razão de nosso conheci</w:t>
        <w:softHyphen/>
        <w:t>mento, convém ouvirmos a própria consciência. Que fazemos das bagatelas de nosso caminho? Estaremos aproveitando nossas oportunidades para fazer algo de bom?</w:t>
      </w:r>
      <w:r>
        <w:br w:type="page"/>
      </w:r>
    </w:p>
    <w:p>
      <w:pPr>
        <w:pStyle w:val="Normal"/>
        <w:widowControl w:val="false"/>
        <w:tabs>
          <w:tab w:val="clear" w:pos="708"/>
          <w:tab w:val="left" w:pos="447" w:leader="none"/>
        </w:tabs>
        <w:autoSpaceDE w:val="false"/>
        <w:jc w:val="center"/>
        <w:rPr>
          <w:rFonts w:ascii="Arial" w:hAnsi="Arial" w:cs="Arial"/>
          <w:b/>
          <w:b/>
          <w:bCs/>
          <w:sz w:val="32"/>
          <w:szCs w:val="32"/>
          <w:lang w:val="pt-PT"/>
        </w:rPr>
      </w:pPr>
      <w:r>
        <w:rPr>
          <w:rFonts w:cs="Arial" w:ascii="Arial" w:hAnsi="Arial"/>
          <w:b/>
          <w:bCs/>
          <w:sz w:val="32"/>
          <w:szCs w:val="32"/>
          <w:lang w:val="pt-PT"/>
        </w:rPr>
        <w:t>162</w:t>
      </w:r>
    </w:p>
    <w:p>
      <w:pPr>
        <w:pStyle w:val="Normal"/>
        <w:widowControl w:val="false"/>
        <w:tabs>
          <w:tab w:val="clear" w:pos="708"/>
          <w:tab w:val="left" w:pos="447" w:leader="none"/>
        </w:tabs>
        <w:autoSpaceDE w:val="false"/>
        <w:jc w:val="center"/>
        <w:rPr>
          <w:rFonts w:ascii="Arial" w:hAnsi="Arial" w:cs="Arial"/>
          <w:b/>
          <w:b/>
          <w:bCs/>
          <w:lang w:val="pt-PT"/>
        </w:rPr>
      </w:pPr>
      <w:r>
        <w:rPr>
          <w:rFonts w:cs="Arial" w:ascii="Arial" w:hAnsi="Arial"/>
          <w:b/>
          <w:bCs/>
          <w:sz w:val="32"/>
          <w:szCs w:val="32"/>
          <w:lang w:val="pt-PT"/>
        </w:rPr>
        <w:t>ESPEREMOS</w:t>
      </w:r>
    </w:p>
    <w:p>
      <w:pPr>
        <w:pStyle w:val="Normal"/>
        <w:widowControl w:val="false"/>
        <w:tabs>
          <w:tab w:val="clear" w:pos="708"/>
          <w:tab w:val="left" w:pos="2057" w:leader="none"/>
          <w:tab w:val="left" w:pos="2420"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057" w:leader="none"/>
          <w:tab w:val="left" w:pos="2420"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Não esmagará a cana quebrada e não apagará o morrão que fumega, até que faça triunfar o juízo.” — (MATEUS, capítulo 12, versículo 20.)</w:t>
      </w:r>
    </w:p>
    <w:p>
      <w:pPr>
        <w:pStyle w:val="Normal"/>
        <w:widowControl w:val="false"/>
        <w:tabs>
          <w:tab w:val="clear" w:pos="708"/>
          <w:tab w:val="left" w:pos="2057" w:leader="none"/>
          <w:tab w:val="left" w:pos="2375"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Evita as sentenças definitivas, em face dos qua</w:t>
        <w:softHyphen/>
        <w:t>dros formados pelo mal.</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Da lama do pântano, o Supremo Senhor aproveita a fertilidade.</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Da pedra áspera, vale-se da solidez.</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Da areia seca, retira utilidades valiosas. Da substância amarga, extrai remédio salutar. O criminoso de hoje pode ser prestimoso com</w:t>
        <w:softHyphen/>
        <w:t>panheiro amanhã.</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O malfeitor, em certas circunstâncias, apresenta qualidades nobres, até então ignoradas, de que a vida se aproveita para gravar poemas de amor e luz.</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Deus não é autor de esmagamento.</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É Pai de misericórdia.</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Não destrói a cana quebrada, nem apaga o mor</w:t>
        <w:softHyphen/>
        <w:t>rão que fumega.</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Suas mãos reparam estragos, seu hálito divino recompõe e renova sempre.</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Não desprezes, pois, as luzes vacilantes e as virtudes imprecisas. Não abandones a terra panta</w:t>
        <w:softHyphen/>
        <w:t>nosa, nem desampares o arvoredo sufocado pela erva daninha.</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Trabalha pelo bem e ajuda incessantemente.</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Se Deus, Senhor Absoluto da Eternidade, espera com paciência, por que motivo, nós outros, servos imperfeitos do trabalho relativo, não poderemos es</w:t>
        <w:softHyphen/>
        <w:t>perar?</w:t>
      </w:r>
      <w:r>
        <w:br w:type="page"/>
      </w:r>
    </w:p>
    <w:p>
      <w:pPr>
        <w:pStyle w:val="Normal"/>
        <w:widowControl w:val="false"/>
        <w:tabs>
          <w:tab w:val="clear" w:pos="708"/>
          <w:tab w:val="left" w:pos="2426" w:leader="none"/>
        </w:tabs>
        <w:autoSpaceDE w:val="false"/>
        <w:jc w:val="center"/>
        <w:rPr>
          <w:rFonts w:ascii="Arial" w:hAnsi="Arial" w:cs="Arial"/>
          <w:b/>
          <w:b/>
          <w:bCs/>
          <w:sz w:val="32"/>
          <w:szCs w:val="32"/>
          <w:lang w:val="pt-PT"/>
        </w:rPr>
      </w:pPr>
      <w:r>
        <w:rPr>
          <w:rFonts w:cs="Arial" w:ascii="Arial" w:hAnsi="Arial"/>
          <w:b/>
          <w:bCs/>
          <w:sz w:val="32"/>
          <w:szCs w:val="32"/>
          <w:lang w:val="pt-PT"/>
        </w:rPr>
        <w:t>163</w:t>
      </w:r>
    </w:p>
    <w:p>
      <w:pPr>
        <w:pStyle w:val="Heading1"/>
        <w:rPr>
          <w:rFonts w:ascii="Arial" w:hAnsi="Arial" w:cs="Arial"/>
          <w:sz w:val="24"/>
          <w:szCs w:val="24"/>
        </w:rPr>
      </w:pPr>
      <w:r>
        <w:rPr>
          <w:rFonts w:cs="Arial" w:ascii="Arial" w:hAnsi="Arial"/>
        </w:rPr>
        <w:t>NÃO CRER</w:t>
      </w:r>
    </w:p>
    <w:p>
      <w:pPr>
        <w:pStyle w:val="Normal"/>
        <w:widowControl w:val="false"/>
        <w:tabs>
          <w:tab w:val="clear" w:pos="708"/>
          <w:tab w:val="left" w:pos="2063" w:leader="none"/>
          <w:tab w:val="left" w:pos="2432" w:leader="none"/>
        </w:tabs>
        <w:autoSpaceDE w:val="false"/>
        <w:jc w:val="both"/>
        <w:rPr>
          <w:rFonts w:ascii="Arial" w:hAnsi="Arial" w:cs="Arial"/>
          <w:b/>
          <w:b/>
          <w:bCs/>
          <w:sz w:val="24"/>
          <w:szCs w:val="24"/>
          <w:lang w:val="pt-PT"/>
        </w:rPr>
      </w:pPr>
      <w:r>
        <w:rPr>
          <w:rFonts w:cs="Arial" w:ascii="Arial" w:hAnsi="Arial"/>
          <w:b/>
          <w:bCs/>
          <w:sz w:val="24"/>
          <w:szCs w:val="24"/>
          <w:lang w:val="pt-PT"/>
        </w:rPr>
      </w:r>
    </w:p>
    <w:p>
      <w:pPr>
        <w:pStyle w:val="Normal"/>
        <w:widowControl w:val="false"/>
        <w:tabs>
          <w:tab w:val="clear" w:pos="708"/>
          <w:tab w:val="left" w:pos="2063" w:leader="none"/>
          <w:tab w:val="left" w:pos="2432"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Mas quem não crer será condenado.” — Jesus. (MARCOS, capítulo 16, versículo 16.)</w:t>
      </w:r>
    </w:p>
    <w:p>
      <w:pPr>
        <w:pStyle w:val="Normal"/>
        <w:widowControl w:val="false"/>
        <w:tabs>
          <w:tab w:val="clear" w:pos="708"/>
          <w:tab w:val="left" w:pos="2063" w:leader="none"/>
          <w:tab w:val="left" w:pos="243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s que não crêem são os que ficam. Para eles, todas as expressões da vida se reduzem a sensações finitas, destinadas à escura voragem da mort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s que alçam o coração para a vida mais alta estão salvos. Seus dias de trabalho são degraus de infinita escada de luz. A custa de valoroso esforço e pesada luta, distanciam-se dos semelhantes e, ape</w:t>
        <w:softHyphen/>
        <w:t>sar de reconhecerem a própria imperfeição, classi</w:t>
        <w:softHyphen/>
        <w:t>ficam a paisagem em torno e identificam os caminhos evolutivos. Tomados de bom ânimo, sentem-se na tarefa laboriosa de ascensão à montanha do amor e da sabedori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No entanto, os que não crêem, limitam os pró</w:t>
        <w:softHyphen/>
        <w:t>prios horizontes e nada enxergam senão com os olhos destinados ao sepulcro, adormecidos quanto à refle</w:t>
        <w:softHyphen/>
        <w:t>xão e ao discernimento.</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firmou Jesus que eles se encontram condenad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 primeira vista, semelhante declaração parece em desacordo com a magnanimidade do Mestr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Condenados a que e por quem?</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 justiça de Deus conjuga-se à misericórdia e o inferno sem-fim é imagem dogmátic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Todavia, é imperioso reconhecer que quantos não crêem, na grandeza do próprio destino, senten</w:t>
        <w:softHyphen/>
        <w:t>ciam a si mesmos às mais baixas esferas da vida. Pelo hábito de apenas admitirem o visível, permane</w:t>
        <w:softHyphen/>
        <w:t>cerão beijando o pó, em razão da voluntária incapa</w:t>
        <w:softHyphen/>
        <w:t>cidade de acesso aos planos superiores, enquanto os outros caminham para a certeza da vida imortal.</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 crença é lâmpada amiga, cujo clarão é man</w:t>
        <w:softHyphen/>
        <w:t>tido pelo infinito sol da fé. O vento da negação e da dúvida jamais consegue apagá-l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 descrença, contudo, só conhece a vida pelas sombras que os seus movimentos projetam e nada entende além da noite e do pântano a que se con</w:t>
        <w:softHyphen/>
        <w:t>dena por deliberação própria.</w:t>
      </w:r>
      <w:r>
        <w:br w:type="page"/>
      </w:r>
    </w:p>
    <w:p>
      <w:pPr>
        <w:pStyle w:val="Normal"/>
        <w:widowControl w:val="false"/>
        <w:tabs>
          <w:tab w:val="clear" w:pos="708"/>
          <w:tab w:val="left" w:pos="2466" w:leader="none"/>
        </w:tabs>
        <w:autoSpaceDE w:val="false"/>
        <w:jc w:val="center"/>
        <w:rPr>
          <w:rFonts w:ascii="Arial" w:hAnsi="Arial" w:cs="Arial"/>
          <w:b/>
          <w:b/>
          <w:bCs/>
          <w:sz w:val="32"/>
          <w:szCs w:val="32"/>
          <w:lang w:val="pt-PT"/>
        </w:rPr>
      </w:pPr>
      <w:r>
        <w:rPr>
          <w:rFonts w:cs="Arial" w:ascii="Arial" w:hAnsi="Arial"/>
          <w:b/>
          <w:bCs/>
          <w:sz w:val="32"/>
          <w:szCs w:val="32"/>
          <w:lang w:val="pt-PT"/>
        </w:rPr>
        <w:t>164</w:t>
      </w:r>
    </w:p>
    <w:p>
      <w:pPr>
        <w:pStyle w:val="Normal"/>
        <w:widowControl w:val="false"/>
        <w:tabs>
          <w:tab w:val="clear" w:pos="708"/>
          <w:tab w:val="left" w:pos="2466" w:leader="none"/>
        </w:tabs>
        <w:autoSpaceDE w:val="false"/>
        <w:jc w:val="center"/>
        <w:rPr>
          <w:rFonts w:ascii="Arial" w:hAnsi="Arial" w:cs="Arial"/>
          <w:b/>
          <w:b/>
          <w:bCs/>
          <w:lang w:val="pt-PT"/>
        </w:rPr>
      </w:pPr>
      <w:r>
        <w:rPr>
          <w:rFonts w:cs="Arial" w:ascii="Arial" w:hAnsi="Arial"/>
          <w:b/>
          <w:bCs/>
          <w:sz w:val="32"/>
          <w:szCs w:val="32"/>
          <w:lang w:val="pt-PT"/>
        </w:rPr>
        <w:t>NÃO PERTURBEIS</w:t>
      </w:r>
    </w:p>
    <w:p>
      <w:pPr>
        <w:pStyle w:val="Normal"/>
        <w:widowControl w:val="false"/>
        <w:tabs>
          <w:tab w:val="clear" w:pos="708"/>
          <w:tab w:val="left" w:pos="2454"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454"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Portanto, o que Deus ajuntou não o separe o homem.” — Jesus. (MATEUS, capítulo 19, versículo 6.)</w:t>
      </w:r>
    </w:p>
    <w:p>
      <w:pPr>
        <w:pStyle w:val="Normal"/>
        <w:widowControl w:val="false"/>
        <w:tabs>
          <w:tab w:val="clear" w:pos="708"/>
          <w:tab w:val="left" w:pos="211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 palavra divina não se refere apenas aos casos do coração. Os laços afetivos caracterizam-se por alicerces sagrados e os compromissos conjugais ou domésticos sempre atendem a superiores desígnios. O homem não ludibriará os impositivos da lei, abusan</w:t>
        <w:softHyphen/>
        <w:t>do de facilidades materiais para lisonjear os sentidos. Quebrando a ordem que lhe rege os caminhos, desorganizará a própria existência. Os princípios equili</w:t>
        <w:softHyphen/>
        <w:t>brantes da vida surgirão sempre, corrigindo e restau</w:t>
        <w:softHyphen/>
        <w:t>rand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 advertência de Jesus, porém, apresenta para nós significação mais vast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Não separeis o que Deus ajuntou” corresponde também ao “não perturbeis o que Deus harmonizou”.</w:t>
      </w:r>
    </w:p>
    <w:p>
      <w:pPr>
        <w:pStyle w:val="TextBodyIndent"/>
        <w:rPr>
          <w:rFonts w:ascii="Arial" w:hAnsi="Arial" w:cs="Arial"/>
        </w:rPr>
      </w:pPr>
      <w:r>
        <w:rPr>
          <w:rFonts w:cs="Arial" w:ascii="Arial" w:hAnsi="Arial"/>
        </w:rPr>
        <w:t>Ninguém alegue desconhecimento do propósito divino, O dever, por mais duro, constitui sempre a Vontade do Senhor. E a consciência, sentinela vigi</w:t>
        <w:softHyphen/>
        <w:t>lante do Eterno, a menos que esteja o homem dor</w:t>
        <w:softHyphen/>
        <w:t>mindo no nível do bruto, permanece apta a discernir o que constitui “obrigação” e o que representa “fug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O Pai criou seres e reuniu-os. Criou igualmente situações e coisas, ajustando-as para o bem comum.</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Quem desarmoniza as obras divinas, prepare-se para a recomposição. Quem lesa o Pai, algema o próprio “eu” aos resultados de sua ação infeliz e, por vezes, gasta séculos, desatando grilhõe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Na atualidade terrestre, esmagadora percenta</w:t>
        <w:softHyphen/>
        <w:t>gem dos homens constitui-se de milhões em serviço reparador, depois de haverem separado o que Deus ajuntou, perturbando, com o mal, o que a Providência estabelecera para o bem.</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Prestigiemos as organizações do Justo Juiz que a noção do dever identifica para nós em todos os quadros do mundo. Ás vezes, é possível perturbar-lhe as obras com sorrisos, mas seremos invariavelmente forçados a repará-las com suor e lágrimas.</w:t>
      </w:r>
      <w:r>
        <w:br w:type="page"/>
      </w:r>
    </w:p>
    <w:p>
      <w:pPr>
        <w:pStyle w:val="Normal"/>
        <w:widowControl w:val="false"/>
        <w:tabs>
          <w:tab w:val="clear" w:pos="708"/>
          <w:tab w:val="left" w:pos="453" w:leader="none"/>
        </w:tabs>
        <w:autoSpaceDE w:val="false"/>
        <w:jc w:val="center"/>
        <w:rPr>
          <w:rFonts w:ascii="Arial" w:hAnsi="Arial" w:cs="Arial"/>
          <w:b/>
          <w:b/>
          <w:bCs/>
          <w:sz w:val="32"/>
          <w:szCs w:val="32"/>
          <w:lang w:val="pt-PT"/>
        </w:rPr>
      </w:pPr>
      <w:r>
        <w:rPr>
          <w:rFonts w:cs="Arial" w:ascii="Arial" w:hAnsi="Arial"/>
          <w:b/>
          <w:bCs/>
          <w:sz w:val="32"/>
          <w:szCs w:val="32"/>
          <w:lang w:val="pt-PT"/>
        </w:rPr>
        <w:t>165</w:t>
      </w:r>
    </w:p>
    <w:p>
      <w:pPr>
        <w:pStyle w:val="Normal"/>
        <w:widowControl w:val="false"/>
        <w:tabs>
          <w:tab w:val="clear" w:pos="708"/>
          <w:tab w:val="left" w:pos="453" w:leader="none"/>
        </w:tabs>
        <w:autoSpaceDE w:val="false"/>
        <w:jc w:val="center"/>
        <w:rPr>
          <w:rFonts w:ascii="Arial" w:hAnsi="Arial" w:cs="Arial"/>
          <w:b/>
          <w:b/>
          <w:bCs/>
          <w:lang w:val="pt-PT"/>
        </w:rPr>
      </w:pPr>
      <w:r>
        <w:rPr>
          <w:rFonts w:cs="Arial" w:ascii="Arial" w:hAnsi="Arial"/>
          <w:b/>
          <w:bCs/>
          <w:sz w:val="32"/>
          <w:szCs w:val="32"/>
          <w:lang w:val="pt-PT"/>
        </w:rPr>
        <w:t>BENS EXTERNOS</w:t>
      </w:r>
    </w:p>
    <w:p>
      <w:pPr>
        <w:pStyle w:val="Normal"/>
        <w:widowControl w:val="false"/>
        <w:tabs>
          <w:tab w:val="clear" w:pos="708"/>
          <w:tab w:val="left" w:pos="2063" w:leader="none"/>
          <w:tab w:val="left" w:pos="2432"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063" w:leader="none"/>
          <w:tab w:val="left" w:pos="2432"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A vida de um homem não consiste na abundância das coisas que possui.” — Jesus. (LUCAS, capítulo 12, versículo 15.)</w:t>
      </w:r>
    </w:p>
    <w:p>
      <w:pPr>
        <w:pStyle w:val="Normal"/>
        <w:widowControl w:val="false"/>
        <w:tabs>
          <w:tab w:val="clear" w:pos="708"/>
          <w:tab w:val="left" w:pos="2063"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w:t>
      </w:r>
      <w:r>
        <w:rPr>
          <w:rFonts w:cs="Arial" w:ascii="Arial" w:hAnsi="Arial"/>
          <w:lang w:val="pt-PT"/>
        </w:rPr>
        <w:t>A vida de um homem não consiste na abundân</w:t>
        <w:softHyphen/>
        <w:t>cia das coisas que possui.”</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A palavra do Mestre está cheia de oportunidade para quaisquer círculos de atividade humana, em to</w:t>
        <w:softHyphen/>
        <w:t>dos os tempos.</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Um homem poderá reter vasta porção de dinheiro. Porém, que fará dele?</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Poderá exercer extensa autoridade. Entretanto, como se comportará dentro dela?</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Poderá dispor de muitas propriedades. Todavia, de que modo utiliza os patrimônios provisórios?</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Terá muitos projetos elevados. Quantos edificou?</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Poderá guardar inúmeros ideais de perfeição. Mas estará atendendo aos nobres princípios de que é portador?</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Terá escrito milhares de páginas. Qual a subs</w:t>
        <w:softHyphen/>
        <w:t>tância de sua obr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Contará muitos anos de existência no corpo. No entanto, que fez do temp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Poderá contar com numerosos amigos. Como se conduz perante as afeições que o cercam?</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Nossa vida não consiste da riqueza numérica de coisas e graças, aquisições nominais e títulos exte</w:t>
        <w:softHyphen/>
        <w:t>riores. Nossa paz e felicidade dependem do uso que fizermos, onde nos encontramos hoje, aqui e agora, das oportunidades e dons, situações e favores, rece</w:t>
        <w:softHyphen/>
        <w:t>bidos do Altíssim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Não procures amontoar levianamente o que de</w:t>
        <w:softHyphen/>
        <w:t>téns por empréstimo. Mobiliza, com critério, os re</w:t>
        <w:softHyphen/>
        <w:t>cursos depositados em tuas mãos.</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O Senhor não te identificará pelos tesouros que ajuntaste, pelas bênçãos que retiveste, pelos anos que viveste no corpo físico. Reconhecer-te-á pelo emprego dos teus dons, pelo valor de tuas realizações e pelas obras que deixaste, em torno dos próprios pés.</w:t>
      </w:r>
      <w:r>
        <w:br w:type="page"/>
      </w:r>
    </w:p>
    <w:p>
      <w:pPr>
        <w:pStyle w:val="Normal"/>
        <w:widowControl w:val="false"/>
        <w:tabs>
          <w:tab w:val="clear" w:pos="708"/>
          <w:tab w:val="left" w:pos="447" w:leader="none"/>
        </w:tabs>
        <w:autoSpaceDE w:val="false"/>
        <w:jc w:val="center"/>
        <w:rPr>
          <w:rFonts w:ascii="Arial" w:hAnsi="Arial" w:cs="Arial"/>
          <w:b/>
          <w:b/>
          <w:bCs/>
          <w:sz w:val="32"/>
          <w:szCs w:val="32"/>
          <w:lang w:val="pt-PT"/>
        </w:rPr>
      </w:pPr>
      <w:r>
        <w:rPr>
          <w:rFonts w:cs="Arial" w:ascii="Arial" w:hAnsi="Arial"/>
          <w:b/>
          <w:bCs/>
          <w:sz w:val="32"/>
          <w:szCs w:val="32"/>
          <w:lang w:val="pt-PT"/>
        </w:rPr>
        <w:t>166</w:t>
      </w:r>
    </w:p>
    <w:p>
      <w:pPr>
        <w:pStyle w:val="Heading1"/>
        <w:rPr>
          <w:rFonts w:ascii="Arial" w:hAnsi="Arial" w:cs="Arial"/>
        </w:rPr>
      </w:pPr>
      <w:r>
        <w:rPr>
          <w:rFonts w:cs="Arial" w:ascii="Arial" w:hAnsi="Arial"/>
        </w:rPr>
        <w:t>POSSES DEFINITIVAS</w:t>
      </w:r>
    </w:p>
    <w:p>
      <w:pPr>
        <w:pStyle w:val="Normal"/>
        <w:widowControl w:val="false"/>
        <w:tabs>
          <w:tab w:val="clear" w:pos="708"/>
          <w:tab w:val="left" w:pos="2471"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471"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u vim para que tenham vida, e a tenham em abundância.” — Jesus. (JOÃO, capítulo 10, versículo 10.)</w:t>
      </w:r>
    </w:p>
    <w:p>
      <w:pPr>
        <w:pStyle w:val="Normal"/>
        <w:widowControl w:val="false"/>
        <w:tabs>
          <w:tab w:val="clear" w:pos="708"/>
          <w:tab w:val="left" w:pos="2120"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Se a paz da criatura não consiste na abundância do que possui na Terra, depende da abundância de valores definitivos de que a alma é possuída.</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Em razão disso, o Divino Mestre veio até nós para que sejamos portadores de vida transbordante, repleta de luz, amor e eternidade.</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Em favor de nós mesmos, jamais deveríamos esquecer os dons substanciais a serem amealhados em nosso próprio espírito.</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No jogo de forças exteriores jamais encontrare</w:t>
        <w:softHyphen/>
        <w:t>mos a iluminação necessária.</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Maravilhosa é a primavera terrena, mas o inverno virá depois dela.</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A mocidade do corpo é fase de embriagantes prazeres; no entanto, a velhice não tardará.</w:t>
      </w:r>
    </w:p>
    <w:p>
      <w:pPr>
        <w:pStyle w:val="TextBodyIndent"/>
        <w:rPr>
          <w:rFonts w:ascii="Arial" w:hAnsi="Arial" w:cs="Arial"/>
        </w:rPr>
      </w:pPr>
      <w:r>
        <w:rPr>
          <w:rFonts w:cs="Arial" w:ascii="Arial" w:hAnsi="Arial"/>
        </w:rPr>
        <w:t>O vaso físico mais íntegro e harmonioso experi</w:t>
        <w:softHyphen/>
        <w:t>mentará, um dia, a enfermidade ou a mort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Toda a manifestação de existência na Terra éprocesso de transformação permanent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É imprescindível construir o castelo interior, de onde possamos erguer sentimentos aos campos mais altos da vid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ncheu-nos Jesus de sua presença sublime, não para que possuamos facilidades efêmeras, mas para sermos possuídos pelas riquezas imperecíveis; não para que nos cerquemos de favores externos e, sim, para concentrarmos em nós as aquisições definitiva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Sejamos portadores da vida imortal.</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Não nos visitou o Cristo, como doador de bene</w:t>
        <w:softHyphen/>
        <w:t>fícios vulgares. Veio ligar-nos a lâmpada do coração à usina do Amor de Deus, convertendo-nos em luzes inextinguíveis.</w:t>
      </w:r>
      <w:r>
        <w:br w:type="page"/>
      </w:r>
    </w:p>
    <w:p>
      <w:pPr>
        <w:pStyle w:val="Normal"/>
        <w:widowControl w:val="false"/>
        <w:tabs>
          <w:tab w:val="clear" w:pos="708"/>
          <w:tab w:val="left" w:pos="447" w:leader="none"/>
        </w:tabs>
        <w:autoSpaceDE w:val="false"/>
        <w:jc w:val="center"/>
        <w:rPr>
          <w:rFonts w:ascii="Arial" w:hAnsi="Arial" w:cs="Arial"/>
          <w:b/>
          <w:b/>
          <w:bCs/>
          <w:sz w:val="32"/>
          <w:szCs w:val="32"/>
          <w:lang w:val="pt-PT"/>
        </w:rPr>
      </w:pPr>
      <w:r>
        <w:rPr>
          <w:rFonts w:cs="Arial" w:ascii="Arial" w:hAnsi="Arial"/>
          <w:b/>
          <w:bCs/>
          <w:sz w:val="32"/>
          <w:szCs w:val="32"/>
          <w:lang w:val="pt-PT"/>
        </w:rPr>
        <w:t>167</w:t>
      </w:r>
    </w:p>
    <w:p>
      <w:pPr>
        <w:pStyle w:val="Normal"/>
        <w:widowControl w:val="false"/>
        <w:tabs>
          <w:tab w:val="clear" w:pos="708"/>
          <w:tab w:val="left" w:pos="447" w:leader="none"/>
        </w:tabs>
        <w:autoSpaceDE w:val="false"/>
        <w:jc w:val="center"/>
        <w:rPr>
          <w:rFonts w:ascii="Arial" w:hAnsi="Arial" w:cs="Arial"/>
          <w:b/>
          <w:b/>
          <w:bCs/>
          <w:lang w:val="pt-PT"/>
        </w:rPr>
      </w:pPr>
      <w:r>
        <w:rPr>
          <w:rFonts w:cs="Arial" w:ascii="Arial" w:hAnsi="Arial"/>
          <w:b/>
          <w:bCs/>
          <w:sz w:val="32"/>
          <w:szCs w:val="32"/>
          <w:lang w:val="pt-PT"/>
        </w:rPr>
        <w:t>NA ORAÇÃO</w:t>
      </w:r>
    </w:p>
    <w:p>
      <w:pPr>
        <w:pStyle w:val="Normal"/>
        <w:widowControl w:val="false"/>
        <w:tabs>
          <w:tab w:val="clear" w:pos="708"/>
          <w:tab w:val="left" w:pos="2108" w:leader="none"/>
          <w:tab w:val="left" w:pos="2443"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108" w:leader="none"/>
          <w:tab w:val="left" w:pos="2443"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Senhor, ensina-nos a orar... — (LUCAS, capítulo 11, versículo 1.)</w:t>
      </w:r>
    </w:p>
    <w:p>
      <w:pPr>
        <w:pStyle w:val="Normal"/>
        <w:widowControl w:val="false"/>
        <w:tabs>
          <w:tab w:val="clear" w:pos="708"/>
          <w:tab w:val="left" w:pos="2108" w:leader="none"/>
          <w:tab w:val="left" w:pos="2443"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A prece, nos círculos do Cristianismo, caracte</w:t>
        <w:softHyphen/>
        <w:t>riza-se por gradação infinita em suas manifestações, porque existem crentes de todos os matizes nos vá</w:t>
        <w:softHyphen/>
        <w:t>rios cursos da fé.</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Os seguidores inquietos reclamam a realização de propósitos inconstantes.</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Os egoístas exigem a solução de caprichos in</w:t>
        <w:softHyphen/>
        <w:t>feriores.</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Os ignorantes do bem chegam a rogar o mal para o próximo.</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Os tristes pedem a solidão com ociosidade.</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Os desesperados suplicam a morte.</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Inúmeros beneficiários do Evangelho imploram isso ou aquilo, com alusão à boa marcha dos negó</w:t>
        <w:softHyphen/>
        <w:t>cios que lhes interessam a vida física. Em suma, buscam a fuga. Anelam somente a distância da di</w:t>
        <w:softHyphen/>
        <w:t>ficuldade, do trabalho, da luta digna.</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Jesus suporta, paciente, todas as fileiras de can</w:t>
        <w:softHyphen/>
        <w:t>didatos do seu serviço, de sua iluminação, estenden</w:t>
        <w:softHyphen/>
        <w:t>do-lhes mãos benignas, tolerando-lhes as queixas descabidas e as lágrimas inaceitáveis.</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Todavia, quando aceita alguém no discipulado definitivo, algo acontece no íntimo da alma contem</w:t>
        <w:softHyphen/>
        <w:t>plada pelo Senhor.</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Cessam as rogativas ruidosas. Acalmam-se os desejos tumultuários. Converte-se a oração em trabalho edificante. O discípulo nada reclama. E o Mestre, respon</w:t>
        <w:softHyphen/>
        <w:t>dendo-lhe às orações, modifica-lhe a vontade, todos os dias, alijando-lhe do pensamento os objetivos in</w:t>
        <w:softHyphen/>
        <w:t>feriores.</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O coração unido a Jesus é um servo alegre e silencioso.</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Disse-lhe o Mestre: Levanta-te e segue-me. E ele ergueu-se e seguiu.</w:t>
      </w:r>
      <w:r>
        <w:br w:type="page"/>
      </w:r>
    </w:p>
    <w:p>
      <w:pPr>
        <w:pStyle w:val="Normal"/>
        <w:widowControl w:val="false"/>
        <w:tabs>
          <w:tab w:val="clear" w:pos="708"/>
          <w:tab w:val="left" w:pos="2488" w:leader="none"/>
        </w:tabs>
        <w:autoSpaceDE w:val="false"/>
        <w:jc w:val="center"/>
        <w:rPr>
          <w:rFonts w:ascii="Arial" w:hAnsi="Arial" w:cs="Arial"/>
          <w:b/>
          <w:b/>
          <w:bCs/>
          <w:sz w:val="32"/>
          <w:szCs w:val="32"/>
          <w:lang w:val="pt-PT"/>
        </w:rPr>
      </w:pPr>
      <w:r>
        <w:rPr>
          <w:rFonts w:cs="Arial" w:ascii="Arial" w:hAnsi="Arial"/>
          <w:b/>
          <w:bCs/>
          <w:sz w:val="32"/>
          <w:szCs w:val="32"/>
          <w:lang w:val="pt-PT"/>
        </w:rPr>
        <w:t>168</w:t>
      </w:r>
    </w:p>
    <w:p>
      <w:pPr>
        <w:pStyle w:val="Normal"/>
        <w:widowControl w:val="false"/>
        <w:tabs>
          <w:tab w:val="clear" w:pos="708"/>
          <w:tab w:val="left" w:pos="2488" w:leader="none"/>
        </w:tabs>
        <w:autoSpaceDE w:val="false"/>
        <w:jc w:val="center"/>
        <w:rPr>
          <w:rFonts w:ascii="Arial" w:hAnsi="Arial" w:cs="Arial"/>
          <w:b/>
          <w:b/>
          <w:bCs/>
          <w:lang w:val="pt-PT"/>
        </w:rPr>
      </w:pPr>
      <w:r>
        <w:rPr>
          <w:rFonts w:cs="Arial" w:ascii="Arial" w:hAnsi="Arial"/>
          <w:b/>
          <w:bCs/>
          <w:sz w:val="32"/>
          <w:szCs w:val="32"/>
          <w:lang w:val="pt-PT"/>
        </w:rPr>
        <w:t>NA MEDITAÇÃO</w:t>
      </w:r>
    </w:p>
    <w:p>
      <w:pPr>
        <w:pStyle w:val="Normal"/>
        <w:widowControl w:val="false"/>
        <w:tabs>
          <w:tab w:val="clear" w:pos="708"/>
          <w:tab w:val="left" w:pos="2426"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426"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foram sós num barco para um lugar deserto.” — (MARCOS, capítulo 6, versículo 32.)</w:t>
      </w:r>
    </w:p>
    <w:p>
      <w:pPr>
        <w:pStyle w:val="Normal"/>
        <w:widowControl w:val="false"/>
        <w:tabs>
          <w:tab w:val="clear" w:pos="708"/>
          <w:tab w:val="left" w:pos="205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Tuas mãos permanecem extenuadas por fazer e desfazer.</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Teus olhos, naturalmente, estão cheios da an</w:t>
        <w:softHyphen/>
        <w:t>gústia recolhida nas perturbações ambiente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Doem-te os pés nas recapitulações dolorosa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Teus sentimentos vão e vêm, através de impulsos tumultuáríos, influenciados por mil pessoas diversa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Tens o coração atormentad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É natural. Nossa mente sofre sede de paz, como a terra seca tem necessidade de água fri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Vem a um lugar à parte, no país de ti mesmo, a fim de repousar um pouco. Esquece as fronteiras sociais, os controles domésticos, as incompreensões dos parentes, os assuntos difíceis, os problemas in</w:t>
        <w:softHyphen/>
        <w:t>quietantes, as idéias inferiore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Retira-te dos lugares comuns a que ainda te prendes.</w:t>
      </w:r>
    </w:p>
    <w:p>
      <w:pPr>
        <w:pStyle w:val="TextBodyIndent"/>
        <w:rPr>
          <w:rFonts w:ascii="Arial" w:hAnsi="Arial" w:cs="Arial"/>
        </w:rPr>
      </w:pPr>
      <w:r>
        <w:rPr>
          <w:rFonts w:cs="Arial" w:ascii="Arial" w:hAnsi="Arial"/>
        </w:rPr>
        <w:t>Concentra-te, por alguns minutos, em companhia do Cristo, no barco de teus pensamentos mais puros, sobre o mar das preocupações cotidianas...</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Ele te lavará a mente eivada de aflições.</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Balsamizará tuas úlceras.</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Dar-te-á salutares alvitres.</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Basta que te cales e sua voz falará no sublime silêncio.</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Oferece-lhe um coração valoroso na fé e na rea</w:t>
        <w:softHyphen/>
        <w:t>lização, e seus braços divinos farão o resto.</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Regressarás, então, aos círculos de luta, revi</w:t>
        <w:softHyphen/>
        <w:t>gorado, forte e feliz.</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Teu coração com Ele, a fim de agires, com êxito, no vale do serviç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le contigo, para escalares, sem cansaço, a montanha da luz.</w:t>
      </w:r>
      <w:r>
        <w:br w:type="page"/>
      </w:r>
    </w:p>
    <w:p>
      <w:pPr>
        <w:pStyle w:val="Normal"/>
        <w:widowControl w:val="false"/>
        <w:tabs>
          <w:tab w:val="clear" w:pos="708"/>
          <w:tab w:val="left" w:pos="2466" w:leader="none"/>
        </w:tabs>
        <w:autoSpaceDE w:val="false"/>
        <w:jc w:val="center"/>
        <w:rPr>
          <w:rFonts w:ascii="Arial" w:hAnsi="Arial" w:cs="Arial"/>
          <w:b/>
          <w:b/>
          <w:bCs/>
          <w:sz w:val="32"/>
          <w:szCs w:val="32"/>
          <w:lang w:val="pt-PT"/>
        </w:rPr>
      </w:pPr>
      <w:r>
        <w:rPr>
          <w:rFonts w:cs="Arial" w:ascii="Arial" w:hAnsi="Arial"/>
          <w:b/>
          <w:bCs/>
          <w:sz w:val="32"/>
          <w:szCs w:val="32"/>
          <w:lang w:val="pt-PT"/>
        </w:rPr>
        <w:t>169</w:t>
      </w:r>
    </w:p>
    <w:p>
      <w:pPr>
        <w:pStyle w:val="Heading1"/>
        <w:rPr>
          <w:rFonts w:ascii="Arial" w:hAnsi="Arial" w:cs="Arial"/>
        </w:rPr>
      </w:pPr>
      <w:r>
        <w:rPr>
          <w:rFonts w:cs="Arial" w:ascii="Arial" w:hAnsi="Arial"/>
        </w:rPr>
        <w:t>NO QUADRO REAL</w:t>
      </w:r>
    </w:p>
    <w:p>
      <w:pPr>
        <w:pStyle w:val="Normal"/>
        <w:widowControl w:val="false"/>
        <w:tabs>
          <w:tab w:val="clear" w:pos="708"/>
          <w:tab w:val="left" w:pos="2069" w:leader="none"/>
          <w:tab w:val="left" w:pos="2443"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069" w:leader="none"/>
          <w:tab w:val="left" w:pos="2443"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Dei-lhes a tua palavra, e o mun</w:t>
        <w:softHyphen/>
        <w:t>do os aborreceu, porque não são do mundo, assim como eu do mundo não sou.” — Jesus. (JOÃO, capítulo 17, versículo 14.)</w:t>
      </w:r>
    </w:p>
    <w:p>
      <w:pPr>
        <w:pStyle w:val="Normal"/>
        <w:widowControl w:val="false"/>
        <w:tabs>
          <w:tab w:val="clear" w:pos="708"/>
          <w:tab w:val="left" w:pos="2069" w:leader="none"/>
          <w:tab w:val="left" w:pos="2443"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Aprendizes do Evangelho, à espera de facilidades humanas, constituirão sempre assembléias do engano voluntário.</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O Senhor não prometeu aos companheiros senão continuado esforço contra as sombras até à vitória final do bem.</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O cristão não é flor de ornamento para igrejas isoladas. É “sal da Terra”, força de preservação dos princípios divinos no santuário do mundo inteiro.</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A palavra de Jesus, nesse particular, não padece qualquer dúvida:</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w:t>
      </w:r>
      <w:r>
        <w:rPr>
          <w:rFonts w:cs="Arial" w:ascii="Arial" w:hAnsi="Arial"/>
          <w:lang w:val="pt-PT"/>
        </w:rPr>
        <w:t>Se alguém quiser vir após mim, renuncie a si mesmo, tome a sua cruz e siga-m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mai vossos inimig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rai pelos que vos perseguem e caluniam.</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Bendizei os que vos maldizem.</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mprestai sem nada esperarde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Não julgueis para não serdes julgad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ntre vós, o maior seja servo de tod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Buscai a porta estreit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is que vos envio como ovelhas ao meio dos lob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No mundo, tereis tribulaçõe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Mediante afirmativas tão claras, é impossível aguardar em Cristo um doador de vida fácil. Ninguém se aproxime dEle sem o desejo sincero de aprender a melhorar-se. Se Cristianismo é esperança sublime, amor celeste e fé restauradora, é também trabalho, sacrifício, aperfeiçoamento incessante.</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Comprovando suas lições divinas, o Mestre Su</w:t>
        <w:softHyphen/>
        <w:t>premo viveu servindo e morreu na cruz.</w:t>
      </w:r>
      <w:r>
        <w:br w:type="page"/>
      </w:r>
    </w:p>
    <w:p>
      <w:pPr>
        <w:pStyle w:val="Normal"/>
        <w:widowControl w:val="false"/>
        <w:tabs>
          <w:tab w:val="clear" w:pos="708"/>
          <w:tab w:val="left" w:pos="2449" w:leader="none"/>
        </w:tabs>
        <w:autoSpaceDE w:val="false"/>
        <w:jc w:val="center"/>
        <w:rPr>
          <w:rFonts w:ascii="Arial" w:hAnsi="Arial" w:cs="Arial"/>
          <w:b/>
          <w:b/>
          <w:bCs/>
          <w:sz w:val="32"/>
          <w:szCs w:val="32"/>
          <w:lang w:val="pt-PT"/>
        </w:rPr>
      </w:pPr>
      <w:r>
        <w:rPr>
          <w:rFonts w:cs="Arial" w:ascii="Arial" w:hAnsi="Arial"/>
          <w:b/>
          <w:bCs/>
          <w:sz w:val="32"/>
          <w:szCs w:val="32"/>
          <w:lang w:val="pt-PT"/>
        </w:rPr>
        <w:t>170</w:t>
      </w:r>
    </w:p>
    <w:p>
      <w:pPr>
        <w:pStyle w:val="Heading1"/>
        <w:rPr>
          <w:rFonts w:ascii="Arial" w:hAnsi="Arial" w:cs="Arial"/>
          <w:sz w:val="24"/>
          <w:szCs w:val="24"/>
        </w:rPr>
      </w:pPr>
      <w:r>
        <w:rPr>
          <w:rFonts w:cs="Arial" w:ascii="Arial" w:hAnsi="Arial"/>
        </w:rPr>
        <w:t>DOMÍNIO ESPIRITUAL</w:t>
      </w:r>
    </w:p>
    <w:p>
      <w:pPr>
        <w:pStyle w:val="Normal"/>
        <w:widowControl w:val="false"/>
        <w:tabs>
          <w:tab w:val="clear" w:pos="708"/>
          <w:tab w:val="left" w:pos="2443" w:leader="none"/>
        </w:tabs>
        <w:autoSpaceDE w:val="false"/>
        <w:jc w:val="both"/>
        <w:rPr>
          <w:rFonts w:ascii="Arial" w:hAnsi="Arial" w:cs="Arial"/>
          <w:b/>
          <w:b/>
          <w:bCs/>
          <w:sz w:val="24"/>
          <w:szCs w:val="24"/>
          <w:lang w:val="pt-PT"/>
        </w:rPr>
      </w:pPr>
      <w:r>
        <w:rPr>
          <w:rFonts w:cs="Arial" w:ascii="Arial" w:hAnsi="Arial"/>
          <w:b/>
          <w:bCs/>
          <w:sz w:val="24"/>
          <w:szCs w:val="24"/>
          <w:lang w:val="pt-PT"/>
        </w:rPr>
      </w:r>
    </w:p>
    <w:p>
      <w:pPr>
        <w:pStyle w:val="Normal"/>
        <w:widowControl w:val="false"/>
        <w:tabs>
          <w:tab w:val="clear" w:pos="708"/>
          <w:tab w:val="left" w:pos="2443"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Não estou só, porque o Pai está comigo.” — Jesus. (JOÃO, capítulo 16, versículo 32.)</w:t>
      </w:r>
    </w:p>
    <w:p>
      <w:pPr>
        <w:pStyle w:val="Normal"/>
        <w:widowControl w:val="false"/>
        <w:tabs>
          <w:tab w:val="clear" w:pos="708"/>
          <w:tab w:val="left" w:pos="207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Nos transes aflitivos a criatura demonstra sempre onde se localizam as forças exteriores que lhe subju</w:t>
        <w:softHyphen/>
        <w:t>gam a alm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Nas grandes horas de testemunho, no sofrimento ou na morte, os avarentos clamam pelas posses efê</w:t>
        <w:softHyphen/>
        <w:t>meras, os arbitrários exigem a obediência de que se julgam credores, os supersentimentalistas reclamam o objeto de suas afeiçõe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Jesus, todavia, no campo supremo das últimas horas terrestres, mostra-se absoluto senhor de si mesmo, ensinando-nos a sublime identificação com os propósitos do Pai, como o mais avançado recurso de domínio própri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Ligado naturalmente às mais diversas forças, no dia do Calvário não se prendeu a nenhuma del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tendia ao governo humano lealmente, mas Pila</w:t>
        <w:softHyphen/>
        <w:t>tos não o atemoriz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Respeitava a lei de Moisés; entretanto, Caifás não o impression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mava enternecidamente os discípulos; contudo, as razões afetivas não lhe dominam o coraçã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Cultivava com admirável devotamento o seu tra</w:t>
        <w:softHyphen/>
        <w:t>balho de instruir e socorrer, curar e consolar; no entanto, a possibilidade de permanecer não lhe seduz o espírit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 ato de Judas não lhe arranca maldiçõe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ingratidão dos beneficiados não lhe provoca desesper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 pranto das mulheres de Jerusalém não lhe entibia o ânimo firm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 sarcasmo da multidão não lhe quebra o si</w:t>
        <w:softHyphen/>
        <w:t>lênci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cruz não lhe altera a serenidad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uspenso no madeiro, roga desculpas para a ignorância do pov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Sua lição de domínio espiritual é profunda e imperecível. Revela a necessidade de sermos “nós mesmos”, nos transes mais escabrosos da vida, de consciência tranqüila elevada à Divina Justiça e de coração fiel dirigido pela Divina Vontade.</w:t>
      </w:r>
      <w:r>
        <w:br w:type="page"/>
      </w:r>
    </w:p>
    <w:p>
      <w:pPr>
        <w:pStyle w:val="Normal"/>
        <w:widowControl w:val="false"/>
        <w:tabs>
          <w:tab w:val="clear" w:pos="708"/>
          <w:tab w:val="left" w:pos="430" w:leader="none"/>
        </w:tabs>
        <w:autoSpaceDE w:val="false"/>
        <w:jc w:val="center"/>
        <w:rPr>
          <w:rFonts w:ascii="Arial" w:hAnsi="Arial" w:cs="Arial"/>
          <w:b/>
          <w:b/>
          <w:bCs/>
          <w:sz w:val="32"/>
          <w:szCs w:val="32"/>
          <w:lang w:val="pt-PT"/>
        </w:rPr>
      </w:pPr>
      <w:r>
        <w:rPr>
          <w:rFonts w:cs="Arial" w:ascii="Arial" w:hAnsi="Arial"/>
          <w:b/>
          <w:bCs/>
          <w:sz w:val="32"/>
          <w:szCs w:val="32"/>
          <w:lang w:val="pt-PT"/>
        </w:rPr>
        <w:t>171</w:t>
      </w:r>
    </w:p>
    <w:p>
      <w:pPr>
        <w:pStyle w:val="Heading1"/>
        <w:rPr>
          <w:rFonts w:ascii="Arial" w:hAnsi="Arial" w:cs="Arial"/>
        </w:rPr>
      </w:pPr>
      <w:r>
        <w:rPr>
          <w:rFonts w:cs="Arial" w:ascii="Arial" w:hAnsi="Arial"/>
        </w:rPr>
        <w:t>PALAVRAS DE MÃE</w:t>
      </w:r>
    </w:p>
    <w:p>
      <w:pPr>
        <w:pStyle w:val="Normal"/>
        <w:widowControl w:val="false"/>
        <w:tabs>
          <w:tab w:val="clear" w:pos="708"/>
          <w:tab w:val="left" w:pos="2432"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432"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Sua mãe disse aos serventes: Fazei tudo quanto ele vos disser.”  - (JOÃO, capítulo 2, versículo 5.)</w:t>
      </w:r>
    </w:p>
    <w:p>
      <w:pPr>
        <w:pStyle w:val="Normal"/>
        <w:widowControl w:val="false"/>
        <w:tabs>
          <w:tab w:val="clear" w:pos="708"/>
          <w:tab w:val="left" w:pos="2091"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 Evangelho é roteiro iluminado do qual Jesus é o centro divino. Nessa Carta da Redenção, rodean</w:t>
        <w:softHyphen/>
        <w:t>do-lhe a figura celeste, existem palavras, lembranças, dádivas e indicaçõeS muito amadas dos que lhe foram legítimos colaboradores no mund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Recebemos aí recordações amigas de Paulo, de João, de Pedro, de companheiros outros do Senhor, e que não poderemos esquecer.</w:t>
      </w:r>
    </w:p>
    <w:p>
      <w:pPr>
        <w:pStyle w:val="Normal"/>
        <w:widowControl w:val="false"/>
        <w:tabs>
          <w:tab w:val="clear" w:pos="708"/>
          <w:tab w:val="left" w:pos="430" w:leader="none"/>
        </w:tabs>
        <w:autoSpaceDE w:val="false"/>
        <w:ind w:firstLine="430"/>
        <w:jc w:val="both"/>
        <w:rPr>
          <w:rFonts w:ascii="Arial" w:hAnsi="Arial" w:cs="Arial"/>
        </w:rPr>
      </w:pPr>
      <w:r>
        <w:rPr>
          <w:rFonts w:cs="Arial" w:ascii="Arial" w:hAnsi="Arial"/>
        </w:rPr>
        <w:t>Temos igualmente, no Documento Sagrado, re</w:t>
        <w:softHyphen/>
        <w:t>miniscências de Maria. Examinemos suas preciosas palavras em Caná, cheias de sabedoria e amor ma</w:t>
        <w:softHyphen/>
        <w:t>terno.</w:t>
      </w:r>
    </w:p>
    <w:p>
      <w:pPr>
        <w:pStyle w:val="Normal"/>
        <w:widowControl w:val="false"/>
        <w:tabs>
          <w:tab w:val="clear" w:pos="708"/>
          <w:tab w:val="left" w:pos="430" w:leader="none"/>
        </w:tabs>
        <w:autoSpaceDE w:val="false"/>
        <w:ind w:firstLine="430"/>
        <w:jc w:val="both"/>
        <w:rPr>
          <w:rFonts w:ascii="Arial" w:hAnsi="Arial" w:cs="Arial"/>
        </w:rPr>
      </w:pPr>
      <w:r>
        <w:rPr>
          <w:rFonts w:cs="Arial" w:ascii="Arial" w:hAnsi="Arial"/>
        </w:rPr>
        <w:t>Geralmente, quando os filhos procuram a cari</w:t>
        <w:softHyphen/>
        <w:t>nhosa intervenção de mãe é que se sentem órfãos de ânimo ou necessitados de alegria. Por isso mesmo, em todos os lugares do mundo, é comum observarmos filhos discutindo com os pais e chorando ante cora</w:t>
        <w:softHyphen/>
        <w:t>ções materno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Interpretada com justiça por anjo tutelar do Cristianismo, às vezes é com imensas aflições que recorremos a Mari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Em verdade, o versículo do apóstolo João não se refere a paisagens dolorosas. O episódio ocorre numa festa de bodas, mas podemos aproveitar-lhe a sublime expressão simbólic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Também nós estamos na festa de noivado do Evangelho com a Terra. Apesar dos quase vinte séculos decorridos, o júbilo ainda é de noivado, porqüanto não se verificou até agora a perfeita união... Nesse grande concerto da idéia renovadora, somos serventes humildes. Em muitas ocasiões, esgota-se o vinho da esperança. Sentimo-nos extenuados, desi</w:t>
        <w:softHyphen/>
        <w:t>ludidos... Imploramos ternura maternal e eis que Maria nos responde: Fazei tudo quanto ele vos disser.</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O conselho é sábio e profundo e foi colocado no princípio dos trabalhos de salvaçã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scutando semelhante advertência de Mãe, me</w:t>
        <w:softHyphen/>
        <w:t>ditemos se realmente estaremos fazendo tudo quanto o Mestre nos disse.</w:t>
      </w:r>
      <w:r>
        <w:br w:type="page"/>
      </w:r>
    </w:p>
    <w:p>
      <w:pPr>
        <w:pStyle w:val="Normal"/>
        <w:widowControl w:val="false"/>
        <w:tabs>
          <w:tab w:val="clear" w:pos="708"/>
          <w:tab w:val="left" w:pos="2460" w:leader="none"/>
        </w:tabs>
        <w:autoSpaceDE w:val="false"/>
        <w:jc w:val="center"/>
        <w:rPr>
          <w:rFonts w:ascii="Arial" w:hAnsi="Arial" w:cs="Arial"/>
          <w:b/>
          <w:b/>
          <w:bCs/>
          <w:sz w:val="32"/>
          <w:szCs w:val="32"/>
          <w:lang w:val="pt-PT"/>
        </w:rPr>
      </w:pPr>
      <w:r>
        <w:rPr>
          <w:rFonts w:cs="Arial" w:ascii="Arial" w:hAnsi="Arial"/>
          <w:b/>
          <w:bCs/>
          <w:sz w:val="32"/>
          <w:szCs w:val="32"/>
          <w:lang w:val="pt-PT"/>
        </w:rPr>
        <w:t>172</w:t>
      </w:r>
    </w:p>
    <w:p>
      <w:pPr>
        <w:pStyle w:val="Heading1"/>
        <w:rPr>
          <w:rFonts w:ascii="Arial" w:hAnsi="Arial" w:cs="Arial"/>
        </w:rPr>
      </w:pPr>
      <w:r>
        <w:rPr>
          <w:rFonts w:cs="Arial" w:ascii="Arial" w:hAnsi="Arial"/>
        </w:rPr>
        <w:t>LÁGRIMAS</w:t>
      </w:r>
    </w:p>
    <w:p>
      <w:pPr>
        <w:pStyle w:val="Normal"/>
        <w:widowControl w:val="false"/>
        <w:tabs>
          <w:tab w:val="clear" w:pos="708"/>
          <w:tab w:val="left" w:pos="2409"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409"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Vinde a mim, todos os que estais cansados e oprimidos, e eu vos aliviarei.” — Jesus. (MATEUS, capítulo 11, versículo 28.)</w:t>
      </w:r>
    </w:p>
    <w:p>
      <w:pPr>
        <w:pStyle w:val="Normal"/>
        <w:widowControl w:val="false"/>
        <w:tabs>
          <w:tab w:val="clear" w:pos="708"/>
          <w:tab w:val="left" w:pos="205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Ninguém como Cristo espalhou na Terra tanta alegria e fortaleza de ânimo. Reconhecendo isso, muitos discípulos amontoam argumentos contra a lágrima e abominam as expressões de sofriment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O Paraíso já estaria na Terra se ninguém tivesse razões para chorar. Considerando assim, Jesus, que era o Mestre da confiança e do otimismo, chamava ao seu coração todos os que estivessem cansados e oprimidos sob o peso de desenganos terrestres.</w:t>
      </w:r>
    </w:p>
    <w:p>
      <w:pPr>
        <w:pStyle w:val="Normal"/>
        <w:widowControl w:val="false"/>
        <w:tabs>
          <w:tab w:val="clear" w:pos="708"/>
          <w:tab w:val="left" w:pos="453" w:leader="none"/>
        </w:tabs>
        <w:autoSpaceDE w:val="false"/>
        <w:ind w:firstLine="453"/>
        <w:jc w:val="both"/>
        <w:rPr>
          <w:rFonts w:ascii="Arial" w:hAnsi="Arial" w:cs="Arial"/>
        </w:rPr>
      </w:pPr>
      <w:r>
        <w:rPr>
          <w:rFonts w:cs="Arial" w:ascii="Arial" w:hAnsi="Arial"/>
        </w:rPr>
        <w:t>Não amaldiçoou os tristes: convocou-os à con</w:t>
        <w:softHyphen/>
        <w:t>solação.</w:t>
      </w:r>
    </w:p>
    <w:p>
      <w:pPr>
        <w:pStyle w:val="Normal"/>
        <w:widowControl w:val="false"/>
        <w:tabs>
          <w:tab w:val="clear" w:pos="708"/>
          <w:tab w:val="left" w:pos="453" w:leader="none"/>
        </w:tabs>
        <w:autoSpaceDE w:val="false"/>
        <w:ind w:firstLine="453"/>
        <w:jc w:val="both"/>
        <w:rPr>
          <w:rFonts w:ascii="Arial" w:hAnsi="Arial" w:cs="Arial"/>
        </w:rPr>
      </w:pPr>
      <w:r>
        <w:rPr>
          <w:rFonts w:cs="Arial" w:ascii="Arial" w:hAnsi="Arial"/>
        </w:rPr>
        <w:t>Muita gente acredita na lágrima sintoma de fra</w:t>
        <w:softHyphen/>
        <w:t>queza espiritual. No entanto, Maria soluçou no Cal</w:t>
        <w:softHyphen/>
        <w:t>vário; Pedro lastimou-se, depois da negação; Paulo mergulhou-se em pranto às portas de Damasco; os primeiros cristãos choraram nos circos de martírio... mas, nenhum deles derramou lágrimas sem esperança. Prantearam e seguiram o caminho do Senhor, sofre</w:t>
        <w:softHyphen/>
        <w:t>ram e anunciaram a Boa Nova da Redenção, pade</w:t>
        <w:softHyphen/>
        <w:t>ceram e morreram leais na confiança suprema.</w:t>
      </w:r>
    </w:p>
    <w:p>
      <w:pPr>
        <w:pStyle w:val="Normal"/>
        <w:widowControl w:val="false"/>
        <w:tabs>
          <w:tab w:val="clear" w:pos="708"/>
          <w:tab w:val="left" w:pos="447" w:leader="none"/>
          <w:tab w:val="left" w:pos="731" w:leader="none"/>
        </w:tabs>
        <w:autoSpaceDE w:val="false"/>
        <w:ind w:firstLine="447"/>
        <w:jc w:val="both"/>
        <w:rPr>
          <w:rFonts w:ascii="Arial" w:hAnsi="Arial" w:cs="Arial"/>
          <w:lang w:val="pt-PT"/>
        </w:rPr>
      </w:pPr>
      <w:r>
        <w:rPr>
          <w:rFonts w:cs="Arial" w:ascii="Arial" w:hAnsi="Arial"/>
          <w:lang w:val="pt-PT"/>
        </w:rPr>
        <w:t>O</w:t>
        <w:tab/>
        <w:t>cansaço experimentado por amor ao Cristo converte-se em fortaleza, as cadeias levadas ao seu olhar magnânimo transformam-se em laços divinos de salvaçã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Caracterizam-se as lágrimas através de origens específicas. Quando nascem da dor sincera e cons</w:t>
        <w:softHyphen/>
        <w:t>trutiva, são filtros de redenção e vida; no entanto, se procedem do desespero, são venenos mortais.</w:t>
      </w:r>
      <w:r>
        <w:br w:type="page"/>
      </w:r>
    </w:p>
    <w:p>
      <w:pPr>
        <w:pStyle w:val="Normal"/>
        <w:widowControl w:val="false"/>
        <w:tabs>
          <w:tab w:val="clear" w:pos="708"/>
          <w:tab w:val="left" w:pos="731" w:leader="none"/>
        </w:tabs>
        <w:autoSpaceDE w:val="false"/>
        <w:jc w:val="center"/>
        <w:rPr>
          <w:rFonts w:ascii="Arial" w:hAnsi="Arial" w:cs="Arial"/>
          <w:b/>
          <w:b/>
          <w:bCs/>
          <w:sz w:val="32"/>
          <w:szCs w:val="32"/>
          <w:lang w:val="pt-PT"/>
        </w:rPr>
      </w:pPr>
      <w:r>
        <w:rPr>
          <w:rFonts w:cs="Arial" w:ascii="Arial" w:hAnsi="Arial"/>
          <w:b/>
          <w:bCs/>
          <w:sz w:val="32"/>
          <w:szCs w:val="32"/>
          <w:lang w:val="pt-PT"/>
        </w:rPr>
        <w:t>173</w:t>
      </w:r>
    </w:p>
    <w:p>
      <w:pPr>
        <w:pStyle w:val="Heading1"/>
        <w:rPr>
          <w:rFonts w:ascii="Arial" w:hAnsi="Arial" w:cs="Arial"/>
        </w:rPr>
      </w:pPr>
      <w:r>
        <w:rPr>
          <w:rFonts w:cs="Arial" w:ascii="Arial" w:hAnsi="Arial"/>
        </w:rPr>
        <w:t>ZELO DO BEM</w:t>
      </w:r>
    </w:p>
    <w:p>
      <w:pPr>
        <w:pStyle w:val="Normal"/>
        <w:widowControl w:val="false"/>
        <w:tabs>
          <w:tab w:val="clear" w:pos="708"/>
          <w:tab w:val="left" w:pos="362" w:leader="none"/>
          <w:tab w:val="left" w:pos="714"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362" w:leader="none"/>
          <w:tab w:val="left" w:pos="714"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qual é aquele que vos fará mal, se fordes zelosos do bem?” — (1ª EPÍSTOLA A PEDRO, capítulo 3, versículo 13.)</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Temer os que praticam o mal é demonstrar que o bem ainda não se nos radicou na alma convenien</w:t>
        <w:softHyphen/>
        <w:t>tement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 interrogação de Pedro reveste-se de enorme sentid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Se existe sólido propósito do bem nos teus ca</w:t>
        <w:softHyphen/>
        <w:t>minhos, se és cuidadoso em sua prática, quem mo</w:t>
        <w:softHyphen/>
        <w:t>bilizará tamanho poder para anular as edificações de Deus?</w:t>
      </w:r>
    </w:p>
    <w:p>
      <w:pPr>
        <w:pStyle w:val="Normal"/>
        <w:widowControl w:val="false"/>
        <w:tabs>
          <w:tab w:val="clear" w:pos="708"/>
          <w:tab w:val="left" w:pos="447" w:leader="none"/>
        </w:tabs>
        <w:autoSpaceDE w:val="false"/>
        <w:ind w:firstLine="447"/>
        <w:jc w:val="both"/>
        <w:rPr>
          <w:rFonts w:ascii="Arial" w:hAnsi="Arial" w:cs="Arial"/>
        </w:rPr>
      </w:pPr>
      <w:r>
        <w:rPr>
          <w:rFonts w:cs="Arial" w:ascii="Arial" w:hAnsi="Arial"/>
        </w:rPr>
        <w:t>O problema reside, entretanto, na necessidade de entendimento. Somos ainda incapazes de exami</w:t>
        <w:softHyphen/>
        <w:t>nar todos os aspectos de uma questão, todos os contornos de uma paisagem. O que hoje nos parece a felicidade real pode ser amanhã cruel desengano. Nossos desejos humanos modificam-se aos jorros purificadores da fonte evolutiva. Urge, pois, afeiçoar</w:t>
        <w:softHyphen/>
        <w:t>mo-nos à Lei Divina, refletir-lhe os princípios sagrados e submeter-nos aos Superiores Desígnios, trabalhan</w:t>
        <w:softHyphen/>
        <w:t>do incessantemente para o bem, onde estivermos.</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Os melindres pessoais, as falsas necessidades, os preconceitos cristalizados, operam muita vez a cegueira do espírito. Procedem daí imensos desas</w:t>
        <w:softHyphen/>
        <w:t>tres para todos os que guardam a intenção de bem fazer, dando ouvidos, porém, ao personalismo inferior.</w:t>
      </w:r>
    </w:p>
    <w:p>
      <w:pPr>
        <w:pStyle w:val="Normal"/>
        <w:widowControl w:val="false"/>
        <w:tabs>
          <w:tab w:val="clear" w:pos="708"/>
          <w:tab w:val="left" w:pos="447" w:leader="none"/>
        </w:tabs>
        <w:autoSpaceDE w:val="false"/>
        <w:ind w:firstLine="464"/>
        <w:jc w:val="both"/>
        <w:rPr>
          <w:rFonts w:ascii="Arial" w:hAnsi="Arial" w:cs="Arial"/>
          <w:lang w:val="pt-PT"/>
        </w:rPr>
      </w:pPr>
      <w:r>
        <w:rPr>
          <w:rFonts w:cs="Arial" w:ascii="Arial" w:hAnsi="Arial"/>
          <w:lang w:val="pt-PT"/>
        </w:rPr>
        <w:t>Quem cultiva a obediência ao Pai, no coração, sabe encontrar as oportunidades de construir com o seu amor.</w:t>
      </w:r>
    </w:p>
    <w:p>
      <w:pPr>
        <w:pStyle w:val="Normal"/>
        <w:widowControl w:val="false"/>
        <w:tabs>
          <w:tab w:val="clear" w:pos="708"/>
          <w:tab w:val="left" w:pos="447" w:leader="none"/>
        </w:tabs>
        <w:autoSpaceDE w:val="false"/>
        <w:ind w:firstLine="464"/>
        <w:jc w:val="both"/>
        <w:rPr>
          <w:rFonts w:ascii="Arial" w:hAnsi="Arial" w:cs="Arial"/>
          <w:lang w:val="pt-PT"/>
        </w:rPr>
      </w:pPr>
      <w:r>
        <w:rPr>
          <w:rFonts w:cs="Arial" w:ascii="Arial" w:hAnsi="Arial"/>
          <w:lang w:val="pt-PT"/>
        </w:rPr>
        <w:t>Os que alcançam, portanto, a compreensão le</w:t>
        <w:softHyphen/>
        <w:t>gítima não podem temer o mal. Nunca se perdem na secura da exigência nem nos desvios do sentimen</w:t>
        <w:softHyphen/>
        <w:t>talismo. Para essas almas, que encontraram no íntimo de si próprias o prazer de servir sem indagar, os insucessos, as provas, as enfermidades e os obs</w:t>
        <w:softHyphen/>
        <w:t>táculos são simplesmente novas decisões das Forças Divinas, relativamente à tarefa que lhes dizem res</w:t>
        <w:softHyphen/>
        <w:t>peito, destinadas a conduzi-las para a vida maior.</w:t>
      </w:r>
      <w:r>
        <w:br w:type="page"/>
      </w:r>
    </w:p>
    <w:p>
      <w:pPr>
        <w:pStyle w:val="Normal"/>
        <w:widowControl w:val="false"/>
        <w:tabs>
          <w:tab w:val="clear" w:pos="708"/>
          <w:tab w:val="left" w:pos="464" w:leader="none"/>
        </w:tabs>
        <w:autoSpaceDE w:val="false"/>
        <w:jc w:val="center"/>
        <w:rPr>
          <w:rFonts w:ascii="Arial" w:hAnsi="Arial" w:cs="Arial"/>
          <w:b/>
          <w:b/>
          <w:bCs/>
          <w:sz w:val="32"/>
          <w:szCs w:val="32"/>
          <w:lang w:val="pt-PT"/>
        </w:rPr>
      </w:pPr>
      <w:r>
        <w:rPr>
          <w:rFonts w:cs="Arial" w:ascii="Arial" w:hAnsi="Arial"/>
          <w:b/>
          <w:bCs/>
          <w:sz w:val="32"/>
          <w:szCs w:val="32"/>
          <w:lang w:val="pt-PT"/>
        </w:rPr>
        <w:t>174</w:t>
      </w:r>
    </w:p>
    <w:p>
      <w:pPr>
        <w:pStyle w:val="Normal"/>
        <w:widowControl w:val="false"/>
        <w:tabs>
          <w:tab w:val="clear" w:pos="708"/>
          <w:tab w:val="left" w:pos="464" w:leader="none"/>
        </w:tabs>
        <w:autoSpaceDE w:val="false"/>
        <w:jc w:val="center"/>
        <w:rPr>
          <w:rFonts w:ascii="Arial" w:hAnsi="Arial" w:cs="Arial"/>
          <w:b/>
          <w:b/>
          <w:bCs/>
          <w:lang w:val="pt-PT"/>
        </w:rPr>
      </w:pPr>
      <w:r>
        <w:rPr>
          <w:rFonts w:cs="Arial" w:ascii="Arial" w:hAnsi="Arial"/>
          <w:b/>
          <w:bCs/>
          <w:sz w:val="32"/>
          <w:szCs w:val="32"/>
          <w:lang w:val="pt-PT"/>
        </w:rPr>
        <w:t>PÃO DE CADA DIA</w:t>
      </w:r>
    </w:p>
    <w:p>
      <w:pPr>
        <w:pStyle w:val="Normal"/>
        <w:widowControl w:val="false"/>
        <w:tabs>
          <w:tab w:val="clear" w:pos="708"/>
          <w:tab w:val="left" w:pos="2460"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460"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Dá-nos cada dia o nosso pão.” — Jesus. (LUCAS, capítulo 11, versículo 3.)</w:t>
      </w:r>
    </w:p>
    <w:p>
      <w:pPr>
        <w:pStyle w:val="Normal"/>
        <w:widowControl w:val="false"/>
        <w:tabs>
          <w:tab w:val="clear" w:pos="708"/>
          <w:tab w:val="left" w:pos="2086" w:leader="none"/>
          <w:tab w:val="left" w:pos="235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Já pensaste no pão de cada dia?</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A força de possuí-lo, em abundância, o homem costuma desvalorizá-lo, à maneira da criatura irrefle</w:t>
        <w:softHyphen/>
        <w:t>tida que somente medita na saúde, ao sobrevir a enfermidade.</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Se a maioria dos filhos da Terra estivessem àaltura de atender à gratidão nos seus aspectos reais, bastaria o pão cotidiano para que não faltassem às coletividades terrestres perfeitas noções da exis</w:t>
        <w:softHyphen/>
        <w:t>tência de Deus. Tão magnânima é a bondade celestial que, promovendo recursos para a manutenção dos homens, escapa à admiração das criaturas, a fim de que compreendam melhor a vida, integrando-se nas responsabilidades que lhes dizem respeito, nas Or</w:t>
        <w:softHyphen/>
        <w:t>ganizações de trabalho a que foram chamadas, com a finalidade de realizarem o aprimoramento próprio.</w:t>
      </w:r>
    </w:p>
    <w:p>
      <w:pPr>
        <w:pStyle w:val="TextBodyIndent"/>
        <w:rPr>
          <w:rFonts w:ascii="Arial" w:hAnsi="Arial" w:cs="Arial"/>
        </w:rPr>
      </w:pPr>
      <w:r>
        <w:rPr>
          <w:rFonts w:cs="Arial" w:ascii="Arial" w:hAnsi="Arial"/>
        </w:rPr>
        <w:t>O</w:t>
        <w:tab/>
        <w:t>Altíssimo deixa aos homens a crença de que o pão terrestre é conquista deles, para que se aper</w:t>
        <w:softHyphen/>
        <w:t>feiçoem convenientemente no dom de servir. Em verdade, no entanto, o pão de cada dia, para todas as refeições do mundo, procede da Providência Di</w:t>
        <w:softHyphen/>
        <w:t>vina.</w:t>
      </w:r>
    </w:p>
    <w:p>
      <w:pPr>
        <w:pStyle w:val="Normal"/>
        <w:widowControl w:val="false"/>
        <w:tabs>
          <w:tab w:val="left" w:pos="453" w:leader="none"/>
          <w:tab w:val="left" w:pos="708" w:leader="none"/>
        </w:tabs>
        <w:autoSpaceDE w:val="false"/>
        <w:ind w:firstLine="453"/>
        <w:jc w:val="both"/>
        <w:rPr>
          <w:rFonts w:ascii="Arial" w:hAnsi="Arial" w:cs="Arial"/>
          <w:lang w:val="pt-PT"/>
        </w:rPr>
      </w:pPr>
      <w:r>
        <w:rPr>
          <w:rFonts w:cs="Arial" w:ascii="Arial" w:hAnsi="Arial"/>
          <w:lang w:val="pt-PT"/>
        </w:rPr>
        <w:t>O</w:t>
        <w:tab/>
        <w:t>homem cavará o solo, espalhará as sementes, defenderá o serviço e cooperará com a Natureza, mas a germinação, o crescimento, a florescência e a frutificação pertencem ao Todo-Misericordios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No alimento de cada dia prevalece sublime en</w:t>
        <w:softHyphen/>
        <w:t>sinamento de colaboração entre o Criador e a cria</w:t>
        <w:softHyphen/>
        <w:t>tura, que raras pessoas se dispõem a observar. Esforça-se o homém e o Senhor lhe concede as utilidades.</w:t>
      </w:r>
    </w:p>
    <w:p>
      <w:pPr>
        <w:pStyle w:val="Normal"/>
        <w:widowControl w:val="false"/>
        <w:tabs>
          <w:tab w:val="left" w:pos="453" w:leader="none"/>
          <w:tab w:val="left" w:pos="708" w:leader="none"/>
        </w:tabs>
        <w:autoSpaceDE w:val="false"/>
        <w:ind w:firstLine="453"/>
        <w:jc w:val="both"/>
        <w:rPr>
          <w:rFonts w:ascii="Arial" w:hAnsi="Arial" w:cs="Arial"/>
          <w:lang w:val="pt-PT"/>
        </w:rPr>
      </w:pPr>
      <w:r>
        <w:rPr>
          <w:rFonts w:cs="Arial" w:ascii="Arial" w:hAnsi="Arial"/>
          <w:lang w:val="pt-PT"/>
        </w:rPr>
        <w:t>O</w:t>
        <w:tab/>
        <w:t>servo trabalha e o Altíssimo lhe abençoa o suor.</w:t>
      </w:r>
    </w:p>
    <w:p>
      <w:pPr>
        <w:pStyle w:val="Normal"/>
        <w:widowControl w:val="false"/>
        <w:tabs>
          <w:tab w:val="clear" w:pos="708"/>
          <w:tab w:val="left" w:pos="464" w:leader="none"/>
        </w:tabs>
        <w:autoSpaceDE w:val="false"/>
        <w:ind w:firstLine="453"/>
        <w:jc w:val="both"/>
        <w:rPr>
          <w:rFonts w:ascii="Arial" w:hAnsi="Arial" w:cs="Arial"/>
          <w:lang w:val="pt-PT"/>
        </w:rPr>
      </w:pPr>
      <w:r>
        <w:rPr>
          <w:rFonts w:cs="Arial" w:ascii="Arial" w:hAnsi="Arial"/>
          <w:lang w:val="pt-PT"/>
        </w:rPr>
        <w:t>É nesse processo de íntima cooperação e na</w:t>
        <w:softHyphen/>
        <w:t>tural entendimento que o Pai espera colher, um dia, os doces frutos da perfeição no espírito dos filhos.</w:t>
      </w:r>
      <w:r>
        <w:br w:type="page"/>
      </w:r>
    </w:p>
    <w:p>
      <w:pPr>
        <w:pStyle w:val="Normal"/>
        <w:widowControl w:val="false"/>
        <w:tabs>
          <w:tab w:val="clear" w:pos="708"/>
          <w:tab w:val="left" w:pos="453" w:leader="none"/>
        </w:tabs>
        <w:autoSpaceDE w:val="false"/>
        <w:jc w:val="center"/>
        <w:rPr>
          <w:rFonts w:ascii="Arial" w:hAnsi="Arial" w:cs="Arial"/>
          <w:b/>
          <w:b/>
          <w:bCs/>
          <w:sz w:val="32"/>
          <w:szCs w:val="32"/>
          <w:lang w:val="pt-PT"/>
        </w:rPr>
      </w:pPr>
      <w:r>
        <w:rPr>
          <w:rFonts w:cs="Arial" w:ascii="Arial" w:hAnsi="Arial"/>
          <w:b/>
          <w:bCs/>
          <w:sz w:val="32"/>
          <w:szCs w:val="32"/>
          <w:lang w:val="pt-PT"/>
        </w:rPr>
        <w:t>175</w:t>
      </w:r>
    </w:p>
    <w:p>
      <w:pPr>
        <w:pStyle w:val="Heading1"/>
        <w:rPr>
          <w:rFonts w:ascii="Arial" w:hAnsi="Arial" w:cs="Arial"/>
        </w:rPr>
      </w:pPr>
      <w:r>
        <w:rPr>
          <w:rFonts w:cs="Arial" w:ascii="Arial" w:hAnsi="Arial"/>
        </w:rPr>
        <w:t>COOPERAÇÃO</w:t>
      </w:r>
    </w:p>
    <w:p>
      <w:pPr>
        <w:pStyle w:val="Normal"/>
        <w:widowControl w:val="false"/>
        <w:tabs>
          <w:tab w:val="clear" w:pos="708"/>
          <w:tab w:val="left" w:pos="2386"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386"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E ele respondeu: Como poderei entender se alguém me não ensinar?” — (ATOS, capítulo 8, versículo 31.)</w:t>
      </w:r>
    </w:p>
    <w:p>
      <w:pPr>
        <w:pStyle w:val="Normal"/>
        <w:widowControl w:val="false"/>
        <w:tabs>
          <w:tab w:val="clear" w:pos="708"/>
          <w:tab w:val="left" w:pos="2069" w:leader="none"/>
          <w:tab w:val="left" w:pos="238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Desde a vinda de Jesus, o movimento de edu</w:t>
        <w:softHyphen/>
        <w:t>cação renovadora para o bem é dos mais impressio</w:t>
        <w:softHyphen/>
        <w:t>nantes no seio da Humanidade.</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Em toda parte, ergueram-se templos, divulgaram-se livros portadores de princípios sagrados.</w:t>
      </w:r>
    </w:p>
    <w:p>
      <w:pPr>
        <w:pStyle w:val="Normal"/>
        <w:widowControl w:val="false"/>
        <w:tabs>
          <w:tab w:val="clear" w:pos="708"/>
          <w:tab w:val="left" w:pos="453" w:leader="none"/>
        </w:tabs>
        <w:autoSpaceDE w:val="false"/>
        <w:ind w:firstLine="453"/>
        <w:jc w:val="both"/>
        <w:rPr>
          <w:rFonts w:ascii="Arial" w:hAnsi="Arial" w:cs="Arial"/>
        </w:rPr>
      </w:pPr>
      <w:r>
        <w:rPr>
          <w:rFonts w:cs="Arial" w:ascii="Arial" w:hAnsi="Arial"/>
        </w:rPr>
        <w:t>Percebe-se em toda essa atividade a atuação sutil e magnânima do Mestre que não perde ocasião de atrair as criaturas de Deus para o Infinito Amor. Desse quadro bendito de trabalho destaca-se, porém, a cooperação fraternal que o Cristo nos deixou, como norma imprescindível ao desdobramento da ilumina</w:t>
        <w:softHyphen/>
        <w:t>ção eterna do mundo.</w:t>
      </w:r>
    </w:p>
    <w:p>
      <w:pPr>
        <w:pStyle w:val="Normal"/>
        <w:widowControl w:val="false"/>
        <w:tabs>
          <w:tab w:val="clear" w:pos="708"/>
          <w:tab w:val="left" w:pos="453" w:leader="none"/>
        </w:tabs>
        <w:autoSpaceDE w:val="false"/>
        <w:ind w:firstLine="453"/>
        <w:jc w:val="both"/>
        <w:rPr>
          <w:rFonts w:ascii="Arial" w:hAnsi="Arial" w:cs="Arial"/>
        </w:rPr>
      </w:pPr>
      <w:r>
        <w:rPr>
          <w:rFonts w:cs="Arial" w:ascii="Arial" w:hAnsi="Arial"/>
        </w:rPr>
        <w:t>Ninguém guarde a presunção de elevar-se sem o auxílio dos outros, embora não deva buscar a con</w:t>
        <w:softHyphen/>
        <w:t>dição parasitária para a ascensão. Referimo-nos à solidariedade, ao amparo proveitoso, ao concurso edificante. Os que aprendem alguma coisa sempre se valem dos homens que já passaram, e não seguem além se lhes falta o interesse dos contemporâneos, ainda que esse interesse seja mínim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s apóstolos necessitaram do Cristo que, por sua vez, fez questão de prender os ensinamentos, de que era o divino emissário, às antigas lei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Paulo de Tarso precisou de Ananias para enten</w:t>
        <w:softHyphen/>
        <w:t>der a própria situaçã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bservemos o versículo acima, extraido dos Atos dos Apóstolos. Filipe achava-se despreocupado, quando um anjo do Senhor o mandou para o caminho que descia de Jerusalém para Gaza. O discípulo atende e aí encontra um homem que lia a Lei sem compreendê-la. E entram ambos em santificado es</w:t>
        <w:softHyphen/>
        <w:t>forço de cooperaçã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Ninguém permanece abandonado. Os mensagei</w:t>
        <w:softHyphen/>
        <w:t>ros do Cristo socorrem sempre nas estradas mais desertas. É necessário, porém, que a alma aceite a sua condição de necessidade e não despreze o ato de aprender com humildade, pois não devemos es</w:t>
        <w:softHyphen/>
        <w:t>quecer, através do texto evangélico, que o mendigo de entendimento era o mordomo-mor da rainha dos etíopes, superintendente de todos os seus tesouros. Além disso, ele ia de carro e Filipe, a pé.</w:t>
      </w:r>
      <w:r>
        <w:br w:type="page"/>
      </w:r>
    </w:p>
    <w:p>
      <w:pPr>
        <w:pStyle w:val="Normal"/>
        <w:widowControl w:val="false"/>
        <w:tabs>
          <w:tab w:val="clear" w:pos="708"/>
          <w:tab w:val="left" w:pos="2471" w:leader="none"/>
        </w:tabs>
        <w:autoSpaceDE w:val="false"/>
        <w:jc w:val="center"/>
        <w:rPr>
          <w:rFonts w:ascii="Arial" w:hAnsi="Arial" w:cs="Arial"/>
          <w:b/>
          <w:b/>
          <w:bCs/>
          <w:sz w:val="32"/>
          <w:szCs w:val="32"/>
          <w:lang w:val="pt-PT"/>
        </w:rPr>
      </w:pPr>
      <w:r>
        <w:rPr>
          <w:rFonts w:cs="Arial" w:ascii="Arial" w:hAnsi="Arial"/>
          <w:b/>
          <w:bCs/>
          <w:sz w:val="32"/>
          <w:szCs w:val="32"/>
          <w:lang w:val="pt-PT"/>
        </w:rPr>
        <w:t>176</w:t>
      </w:r>
    </w:p>
    <w:p>
      <w:pPr>
        <w:pStyle w:val="Normal"/>
        <w:widowControl w:val="false"/>
        <w:tabs>
          <w:tab w:val="clear" w:pos="708"/>
          <w:tab w:val="left" w:pos="2471" w:leader="none"/>
        </w:tabs>
        <w:autoSpaceDE w:val="false"/>
        <w:jc w:val="center"/>
        <w:rPr>
          <w:rFonts w:ascii="Arial" w:hAnsi="Arial" w:cs="Arial"/>
          <w:b/>
          <w:b/>
          <w:bCs/>
          <w:lang w:val="pt-PT"/>
        </w:rPr>
      </w:pPr>
      <w:r>
        <w:rPr>
          <w:rFonts w:cs="Arial" w:ascii="Arial" w:hAnsi="Arial"/>
          <w:b/>
          <w:bCs/>
          <w:sz w:val="32"/>
          <w:szCs w:val="32"/>
          <w:lang w:val="pt-PT"/>
        </w:rPr>
        <w:t>LIÇÃO VIVA</w:t>
      </w:r>
    </w:p>
    <w:p>
      <w:pPr>
        <w:pStyle w:val="Normal"/>
        <w:widowControl w:val="false"/>
        <w:tabs>
          <w:tab w:val="clear" w:pos="708"/>
          <w:tab w:val="left" w:pos="2426"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426"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Duro é este discurso; quem o pode ouvir?” — (JOÃO, capítulo 6, versículo 60.)</w:t>
      </w:r>
    </w:p>
    <w:p>
      <w:pPr>
        <w:pStyle w:val="Normal"/>
        <w:widowControl w:val="false"/>
        <w:tabs>
          <w:tab w:val="clear" w:pos="708"/>
          <w:tab w:val="left" w:pos="2057"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O Cristianismo é a suprema religião da verdade e do amor, convocando corações para a vida mais alta.</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Em vista de religião traduzir religamento, é pri</w:t>
        <w:softHyphen/>
        <w:t>mordial voltarmo-nos para Deus, tornarmos ao campo da Divindade.</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Jesus apresentou a sua plataforma de princípios imortais. Rasgou os caminhos. Não enganou a nin</w:t>
        <w:softHyphen/>
        <w:t>guém, relativamente às dificuldades e obstáculos.</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É necessário, esclareceu o Senhor, negarmos a vaidade própria, arrependermo-nos de nossos erros e convertermo-nos ao bem.</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O evangelista assinalou a observação de muitos dos discípulos: “Duro é este discurso; quem o pode ouvir?”</w:t>
      </w:r>
    </w:p>
    <w:p>
      <w:pPr>
        <w:pStyle w:val="Normal"/>
        <w:widowControl w:val="false"/>
        <w:tabs>
          <w:tab w:val="clear" w:pos="708"/>
          <w:tab w:val="left" w:pos="436" w:leader="none"/>
        </w:tabs>
        <w:autoSpaceDE w:val="false"/>
        <w:ind w:firstLine="436"/>
        <w:rPr>
          <w:rFonts w:ascii="Arial" w:hAnsi="Arial" w:cs="Arial"/>
          <w:lang w:val="pt-PT"/>
        </w:rPr>
      </w:pPr>
      <w:r>
        <w:rPr>
          <w:rFonts w:eastAsia="Arial" w:cs="Arial" w:ascii="Arial" w:hAnsi="Arial"/>
          <w:lang w:val="pt-PT"/>
        </w:rPr>
        <w:t xml:space="preserve"> </w:t>
      </w:r>
      <w:r>
        <w:rPr>
          <w:rFonts w:cs="Arial" w:ascii="Arial" w:hAnsi="Arial"/>
          <w:lang w:val="pt-PT"/>
        </w:rPr>
        <w:t>Sim, efetivamente é indispensável romper com as alianças da queda e assinar o pacto da redenção.</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É imprescindível seguir nos caminhos dAquele que é a luz de nossa vida.</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Para isso, as palavras brilhantes e os artifícios intelectuais não bastam. O problema é de “quem pode ouvir” a Divina Mensagem, compreendendo-a com o Cristo e seguindo-lhe os passos.</w:t>
      </w:r>
      <w:r>
        <w:br w:type="page"/>
      </w:r>
    </w:p>
    <w:p>
      <w:pPr>
        <w:pStyle w:val="Normal"/>
        <w:widowControl w:val="false"/>
        <w:tabs>
          <w:tab w:val="clear" w:pos="708"/>
          <w:tab w:val="left" w:pos="7647" w:leader="none"/>
        </w:tabs>
        <w:autoSpaceDE w:val="false"/>
        <w:jc w:val="center"/>
        <w:rPr>
          <w:rFonts w:ascii="Arial" w:hAnsi="Arial" w:cs="Arial"/>
          <w:b/>
          <w:b/>
          <w:bCs/>
          <w:sz w:val="32"/>
          <w:szCs w:val="32"/>
          <w:lang w:val="pt-PT"/>
        </w:rPr>
      </w:pPr>
      <w:r>
        <w:rPr>
          <w:rFonts w:cs="Arial" w:ascii="Arial" w:hAnsi="Arial"/>
          <w:b/>
          <w:bCs/>
          <w:sz w:val="32"/>
          <w:szCs w:val="32"/>
          <w:lang w:val="pt-PT"/>
        </w:rPr>
        <w:t>177</w:t>
      </w:r>
    </w:p>
    <w:p>
      <w:pPr>
        <w:pStyle w:val="Heading1"/>
        <w:rPr>
          <w:rFonts w:ascii="Arial" w:hAnsi="Arial" w:cs="Arial"/>
        </w:rPr>
      </w:pPr>
      <w:r>
        <w:rPr>
          <w:rFonts w:cs="Arial" w:ascii="Arial" w:hAnsi="Arial"/>
        </w:rPr>
        <w:t>OPINIÕES CONVENCIONAIS</w:t>
      </w:r>
    </w:p>
    <w:p>
      <w:pPr>
        <w:pStyle w:val="Normal"/>
        <w:widowControl w:val="false"/>
        <w:tabs>
          <w:tab w:val="clear" w:pos="708"/>
          <w:tab w:val="left" w:pos="425"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25" w:leader="none"/>
        </w:tabs>
        <w:autoSpaceDE w:val="false"/>
        <w:jc w:val="both"/>
        <w:rPr>
          <w:rFonts w:ascii="Arial" w:hAnsi="Arial" w:cs="Arial"/>
          <w:b/>
          <w:b/>
          <w:bCs/>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A multidão respondeu: Tens demônio; quem procura matar-te?” — (JOÃO, capítulo 7, versículo 20.)</w:t>
      </w:r>
    </w:p>
    <w:p>
      <w:pPr>
        <w:pStyle w:val="Normal"/>
        <w:widowControl w:val="false"/>
        <w:tabs>
          <w:tab w:val="clear" w:pos="708"/>
          <w:tab w:val="left" w:pos="2142" w:leader="none"/>
          <w:tab w:val="left" w:pos="2494"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459" w:leader="none"/>
        </w:tabs>
        <w:autoSpaceDE w:val="false"/>
        <w:ind w:firstLine="459"/>
        <w:rPr>
          <w:rFonts w:ascii="Arial" w:hAnsi="Arial" w:cs="Arial"/>
          <w:lang w:val="pt-PT"/>
        </w:rPr>
      </w:pPr>
      <w:r>
        <w:rPr>
          <w:rFonts w:cs="Arial" w:ascii="Arial" w:hAnsi="Arial"/>
          <w:lang w:val="pt-PT"/>
        </w:rPr>
        <w:t>Não te prendas excessivamente aos juízos da multidão. O convencionalismo e o hábito possuem sobre ela forças vigorosas.</w:t>
      </w:r>
    </w:p>
    <w:p>
      <w:pPr>
        <w:pStyle w:val="Normal"/>
        <w:widowControl w:val="false"/>
        <w:tabs>
          <w:tab w:val="clear" w:pos="708"/>
          <w:tab w:val="left" w:pos="459" w:leader="none"/>
        </w:tabs>
        <w:autoSpaceDE w:val="false"/>
        <w:ind w:firstLine="459"/>
        <w:rPr>
          <w:rFonts w:ascii="Arial" w:hAnsi="Arial" w:cs="Arial"/>
          <w:lang w:val="pt-PT"/>
        </w:rPr>
      </w:pPr>
      <w:r>
        <w:rPr>
          <w:rFonts w:cs="Arial" w:ascii="Arial" w:hAnsi="Arial"/>
          <w:lang w:val="pt-PT"/>
        </w:rPr>
        <w:t>Se toleras ofensas com amor, chama-te covarde.</w:t>
      </w:r>
    </w:p>
    <w:p>
      <w:pPr>
        <w:pStyle w:val="Normal"/>
        <w:widowControl w:val="false"/>
        <w:tabs>
          <w:tab w:val="clear" w:pos="708"/>
          <w:tab w:val="left" w:pos="459" w:leader="none"/>
        </w:tabs>
        <w:autoSpaceDE w:val="false"/>
        <w:ind w:firstLine="459"/>
        <w:rPr>
          <w:rFonts w:ascii="Arial" w:hAnsi="Arial" w:cs="Arial"/>
          <w:lang w:val="pt-PT"/>
        </w:rPr>
      </w:pPr>
      <w:r>
        <w:rPr>
          <w:rFonts w:cs="Arial" w:ascii="Arial" w:hAnsi="Arial"/>
          <w:lang w:val="pt-PT"/>
        </w:rPr>
        <w:t>Se perdoas com desinteresse, considera-te tolo.</w:t>
      </w:r>
    </w:p>
    <w:p>
      <w:pPr>
        <w:pStyle w:val="Normal"/>
        <w:widowControl w:val="false"/>
        <w:tabs>
          <w:tab w:val="clear" w:pos="708"/>
          <w:tab w:val="left" w:pos="459" w:leader="none"/>
        </w:tabs>
        <w:autoSpaceDE w:val="false"/>
        <w:ind w:firstLine="459"/>
        <w:rPr>
          <w:rFonts w:ascii="Arial" w:hAnsi="Arial" w:cs="Arial"/>
          <w:lang w:val="pt-PT"/>
        </w:rPr>
      </w:pPr>
      <w:r>
        <w:rPr>
          <w:rFonts w:cs="Arial" w:ascii="Arial" w:hAnsi="Arial"/>
          <w:lang w:val="pt-PT"/>
        </w:rPr>
        <w:t>Se sofres com paciência, nega-te valor.</w:t>
      </w:r>
    </w:p>
    <w:p>
      <w:pPr>
        <w:pStyle w:val="Normal"/>
        <w:widowControl w:val="false"/>
        <w:tabs>
          <w:tab w:val="clear" w:pos="708"/>
          <w:tab w:val="left" w:pos="459" w:leader="none"/>
        </w:tabs>
        <w:autoSpaceDE w:val="false"/>
        <w:ind w:firstLine="459"/>
        <w:rPr>
          <w:rFonts w:ascii="Arial" w:hAnsi="Arial" w:cs="Arial"/>
          <w:lang w:val="pt-PT"/>
        </w:rPr>
      </w:pPr>
      <w:r>
        <w:rPr>
          <w:rFonts w:cs="Arial" w:ascii="Arial" w:hAnsi="Arial"/>
          <w:lang w:val="pt-PT"/>
        </w:rPr>
        <w:t>Se espalhas o bem com abnegação, acusa-te de louco.</w:t>
      </w:r>
    </w:p>
    <w:p>
      <w:pPr>
        <w:pStyle w:val="Normal"/>
        <w:widowControl w:val="false"/>
        <w:tabs>
          <w:tab w:val="clear" w:pos="708"/>
          <w:tab w:val="left" w:pos="459" w:leader="none"/>
        </w:tabs>
        <w:autoSpaceDE w:val="false"/>
        <w:ind w:firstLine="459"/>
        <w:rPr>
          <w:rFonts w:ascii="Arial" w:hAnsi="Arial" w:cs="Arial"/>
          <w:lang w:val="pt-PT"/>
        </w:rPr>
      </w:pPr>
      <w:r>
        <w:rPr>
          <w:rFonts w:cs="Arial" w:ascii="Arial" w:hAnsi="Arial"/>
          <w:lang w:val="pt-PT"/>
        </w:rPr>
        <w:t>Se adquires característicos do amor sublime e santificante, julga-te doente.</w:t>
      </w:r>
    </w:p>
    <w:p>
      <w:pPr>
        <w:pStyle w:val="Normal"/>
        <w:widowControl w:val="false"/>
        <w:tabs>
          <w:tab w:val="clear" w:pos="708"/>
          <w:tab w:val="left" w:pos="459" w:leader="none"/>
        </w:tabs>
        <w:autoSpaceDE w:val="false"/>
        <w:ind w:firstLine="459"/>
        <w:rPr>
          <w:rFonts w:ascii="Arial" w:hAnsi="Arial" w:cs="Arial"/>
          <w:lang w:val="pt-PT"/>
        </w:rPr>
      </w:pPr>
      <w:r>
        <w:rPr>
          <w:rFonts w:cs="Arial" w:ascii="Arial" w:hAnsi="Arial"/>
          <w:lang w:val="pt-PT"/>
        </w:rPr>
        <w:t>Se desestimas os gozos vulgares, classifica-te de anormal.</w:t>
      </w:r>
    </w:p>
    <w:p>
      <w:pPr>
        <w:pStyle w:val="Normal"/>
        <w:widowControl w:val="false"/>
        <w:tabs>
          <w:tab w:val="clear" w:pos="708"/>
          <w:tab w:val="left" w:pos="459" w:leader="none"/>
        </w:tabs>
        <w:autoSpaceDE w:val="false"/>
        <w:ind w:firstLine="459"/>
        <w:rPr>
          <w:rFonts w:ascii="Arial" w:hAnsi="Arial" w:cs="Arial"/>
          <w:lang w:val="pt-PT"/>
        </w:rPr>
      </w:pPr>
      <w:r>
        <w:rPr>
          <w:rFonts w:cs="Arial" w:ascii="Arial" w:hAnsi="Arial"/>
          <w:lang w:val="pt-PT"/>
        </w:rPr>
        <w:t>Se te mostras piedoso, assevera que te enve</w:t>
        <w:softHyphen/>
        <w:t>lheceste e cansaste antes do tempo.</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Se adotas a simplicidade por norma, ironiza-te às ocultas.</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Se respeitas a ordem e a hierarquia, qualifica-te de bajulador.</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Se reverencias a Lei, aponta-te como medroso.</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Se és prudente e digno, chama-te fanático e per</w:t>
        <w:softHyphen/>
        <w:t>turbad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o entanto, essa mesma multidão, pela voz de seus maiorais, ensina o amor aos semelhantes, o culto da legalidade e a religião do dever. Em seus círculos, porém, o excesso de palavras não permite, por en</w:t>
        <w:softHyphen/>
        <w:t>quanto, o reinado da compreensã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É indispensável suportar-lhe a inconsciência para atendermos com proveito às nossas obrigações pe</w:t>
        <w:softHyphen/>
        <w:t>rante Deu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ão te irrites, nem desanime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próprio Jesus foi alvo, sem razão de ser, dos sarcasmos da opinião pública.</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178</w:t>
      </w:r>
    </w:p>
    <w:p>
      <w:pPr>
        <w:pStyle w:val="Heading1"/>
        <w:rPr>
          <w:rFonts w:ascii="Arial" w:hAnsi="Arial" w:cs="Arial"/>
        </w:rPr>
      </w:pPr>
      <w:r>
        <w:rPr>
          <w:rFonts w:cs="Arial" w:ascii="Arial" w:hAnsi="Arial"/>
        </w:rPr>
        <w:t>A PORTA DIVINA</w:t>
      </w:r>
    </w:p>
    <w:p>
      <w:pPr>
        <w:pStyle w:val="Normal"/>
        <w:widowControl w:val="false"/>
        <w:tabs>
          <w:tab w:val="clear" w:pos="708"/>
          <w:tab w:val="left" w:pos="368" w:leader="none"/>
        </w:tabs>
        <w:autoSpaceDE w:val="false"/>
        <w:ind w:firstLine="368"/>
        <w:rPr>
          <w:rFonts w:ascii="Arial" w:hAnsi="Arial" w:cs="Arial"/>
          <w:b/>
          <w:b/>
          <w:bCs/>
          <w:lang w:val="pt-PT"/>
        </w:rPr>
      </w:pPr>
      <w:r>
        <w:rPr>
          <w:rFonts w:cs="Arial" w:ascii="Arial" w:hAnsi="Arial"/>
          <w:b/>
          <w:bCs/>
          <w:lang w:val="pt-PT"/>
        </w:rPr>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b/>
          <w:bCs/>
          <w:lang w:val="pt-PT"/>
        </w:rPr>
        <w:t>“</w:t>
      </w:r>
      <w:r>
        <w:rPr>
          <w:rFonts w:cs="Arial" w:ascii="Arial" w:hAnsi="Arial"/>
          <w:b/>
          <w:bCs/>
          <w:lang w:val="pt-PT"/>
        </w:rPr>
        <w:t>Eu sou a porta; se alguém en</w:t>
        <w:softHyphen/>
        <w:t>trar por mim, salvar-se-á.” — Jesus. (JOÃO, capítulo 10, versículo 9.)</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os caminhos da vida, cada companheiro por</w:t>
        <w:softHyphen/>
        <w:t>tador de expressão intelectual um pouco mais alta converte-se naturalmente em voz imperiosa para os nossos ouvidos. E cada pessoa que segue à frente de nós abre portas ao nosso espírit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s inconformados abrem estradas à rebelião e à indisciplin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s velhacos oferecem passagem para o cativeiro em que exerçam dominaçã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s escritores de futilidades fornecem passaporte para a província do tempo perdid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s maledicentes encaminham quem os ouve a fontes envenenadas.</w:t>
      </w:r>
    </w:p>
    <w:p>
      <w:pPr>
        <w:pStyle w:val="TextBodyIndent"/>
        <w:rPr>
          <w:rFonts w:ascii="Arial" w:hAnsi="Arial" w:cs="Arial"/>
        </w:rPr>
      </w:pPr>
      <w:r>
        <w:rPr>
          <w:rFonts w:cs="Arial" w:ascii="Arial" w:hAnsi="Arial"/>
        </w:rPr>
        <w:t>Os viciosos quebram as barreiras benéficas do respeito fraternal, desvendando despenhadeiros onde o perigo é incessante.</w:t>
      </w:r>
    </w:p>
    <w:p>
      <w:pPr>
        <w:pStyle w:val="Normal"/>
        <w:widowControl w:val="false"/>
        <w:tabs>
          <w:tab w:val="clear" w:pos="708"/>
          <w:tab w:val="left" w:pos="697" w:leader="none"/>
          <w:tab w:val="left" w:pos="1077"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s preguiçosos conduzem à guerra contra o tra</w:t>
        <w:softHyphen/>
        <w:t>balho construtivo.</w:t>
      </w:r>
    </w:p>
    <w:p>
      <w:pPr>
        <w:pStyle w:val="Normal"/>
        <w:widowControl w:val="false"/>
        <w:tabs>
          <w:tab w:val="clear" w:pos="708"/>
          <w:tab w:val="left" w:pos="697" w:leader="none"/>
          <w:tab w:val="left" w:pos="1077"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s perversos escancaram os precipícios do crim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inda que não percebas, várias pessoas te abrem portas, cada dia, através da palavra falada ou escrita, da ação ou do exempl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xamina onde entras com o sagrado depósito da confiança. Muita vez, perderás longo tempo para re</w:t>
        <w:softHyphen/>
        <w:t>tomar o caminho que te é própri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ão nos esqueçamos de que Jesus é a única porta de verdadeira libertação.</w:t>
      </w:r>
    </w:p>
    <w:p>
      <w:pPr>
        <w:pStyle w:val="TextBodyIndent"/>
        <w:rPr>
          <w:rFonts w:ascii="Arial" w:hAnsi="Arial" w:cs="Arial"/>
        </w:rPr>
      </w:pPr>
      <w:r>
        <w:rPr>
          <w:rFonts w:cs="Arial" w:ascii="Arial" w:hAnsi="Arial"/>
        </w:rPr>
        <w:t>Através de muitas estações no campo da Huma</w:t>
        <w:softHyphen/>
        <w:t>nidade, é provável recebamos proveitosas experiên</w:t>
        <w:softHyphen/>
        <w:t>cias, amealhando-as à custa de desenganos terríveis, mas só em Cristo, no clima sagrado de aplicação dos seus princípios, é possível encontrar a passagem abençoada de definitiva salvação.</w:t>
      </w:r>
      <w:r>
        <w:br w:type="page"/>
      </w:r>
    </w:p>
    <w:p>
      <w:pPr>
        <w:pStyle w:val="Normal"/>
        <w:widowControl w:val="false"/>
        <w:tabs>
          <w:tab w:val="clear" w:pos="708"/>
          <w:tab w:val="left" w:pos="430" w:leader="none"/>
        </w:tabs>
        <w:autoSpaceDE w:val="false"/>
        <w:jc w:val="center"/>
        <w:rPr>
          <w:rFonts w:ascii="Arial" w:hAnsi="Arial" w:cs="Arial"/>
          <w:b/>
          <w:b/>
          <w:bCs/>
          <w:sz w:val="32"/>
          <w:szCs w:val="32"/>
          <w:lang w:val="pt-PT"/>
        </w:rPr>
      </w:pPr>
      <w:r>
        <w:rPr>
          <w:rFonts w:cs="Arial" w:ascii="Arial" w:hAnsi="Arial"/>
          <w:b/>
          <w:bCs/>
          <w:sz w:val="32"/>
          <w:szCs w:val="32"/>
          <w:lang w:val="pt-PT"/>
        </w:rPr>
        <w:t>179</w:t>
      </w:r>
    </w:p>
    <w:p>
      <w:pPr>
        <w:pStyle w:val="Normal"/>
        <w:widowControl w:val="false"/>
        <w:tabs>
          <w:tab w:val="clear" w:pos="708"/>
          <w:tab w:val="left" w:pos="430" w:leader="none"/>
        </w:tabs>
        <w:autoSpaceDE w:val="false"/>
        <w:jc w:val="center"/>
        <w:rPr>
          <w:rFonts w:ascii="Arial" w:hAnsi="Arial" w:cs="Arial"/>
          <w:b/>
          <w:b/>
          <w:bCs/>
          <w:lang w:val="pt-PT"/>
        </w:rPr>
      </w:pPr>
      <w:r>
        <w:rPr>
          <w:rFonts w:cs="Arial" w:ascii="Arial" w:hAnsi="Arial"/>
          <w:b/>
          <w:bCs/>
          <w:sz w:val="32"/>
          <w:szCs w:val="32"/>
          <w:lang w:val="pt-PT"/>
        </w:rPr>
        <w:t>O NOVO MANDAMENTO</w:t>
      </w:r>
    </w:p>
    <w:p>
      <w:pPr>
        <w:pStyle w:val="Normal"/>
        <w:widowControl w:val="false"/>
        <w:tabs>
          <w:tab w:val="clear" w:pos="708"/>
          <w:tab w:val="left" w:pos="362"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362" w:leader="none"/>
        </w:tabs>
        <w:autoSpaceDE w:val="false"/>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Um novo mandamento vos dou: que vos ameia uns aos outros, como eu vos amei.” — Jesus. (JOÃO, capítulo 13, versículo 34.)</w:t>
      </w:r>
    </w:p>
    <w:p>
      <w:pPr>
        <w:pStyle w:val="Normal"/>
        <w:widowControl w:val="false"/>
        <w:tabs>
          <w:tab w:val="clear" w:pos="708"/>
          <w:tab w:val="left" w:pos="164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A leitura despercebida do texto induziria o leitor a sentir nessas palavras do Mestre absoluta identi</w:t>
        <w:softHyphen/>
        <w:t>dade com o seu ensinamento relativo à regra áurea</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Entretanto, é preciso salientar a diferença.</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O “ama a teu próximo como a ti mesmo” é di</w:t>
        <w:softHyphen/>
        <w:t>verso do “que vos ameis uns aos outros como eu vos amei”.</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O primeiro institui um dever, em cuja execução não é razoável que o homem cogite da compreensão alheia. O aprendiz amará o próximo como a si mesmo.</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Jesus, porém, engrandeceu a fórmula, criando o novo mandamento na comunidade cristã. O Mestre refere-se a isso na derradeira reunião com os amigos queridos, na intimidade dos corações.</w:t>
      </w:r>
    </w:p>
    <w:p>
      <w:pPr>
        <w:pStyle w:val="TextBodyIndent"/>
        <w:rPr>
          <w:rFonts w:ascii="Arial" w:hAnsi="Arial" w:cs="Arial"/>
        </w:rPr>
      </w:pPr>
      <w:r>
        <w:rPr>
          <w:rFonts w:cs="Arial" w:ascii="Arial" w:hAnsi="Arial"/>
        </w:rPr>
        <w:t>A recomendação “que vos ameis uns aos outros como eu vos amei” assegura o regime da verdadeira solidariedade entre os discípulos, garante a confian</w:t>
        <w:softHyphen/>
        <w:t>ça fraternal e a certeza do entendimento recíproc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m todas as relações comuns, o cristão amará o próximo como a si mesmo, reconhecendo, contudo, que no lar de sua fé conta com irmãos que se am</w:t>
        <w:softHyphen/>
        <w:t>param efetivamente uns aos outr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sse é o novo mandamento que estabeleceu a intimidade legítima entre os que se entregaram ao Cristo, significando que, em seus ambientes de tra</w:t>
        <w:softHyphen/>
        <w:t>balho, há quem se sacrifique e quem compreenda o sacrifício, quem ame e se sinta amado, quem faz o bem e quem saiba agradecer.</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Em qualquer círculo do Evangelho, onde essa característica não assinala as manifestações dos com</w:t>
        <w:softHyphen/>
        <w:t>panheiros entre si, os argumentos da Boa Nova podem haver atingido os cérebros indagadores, mas ainda não penetraram o santuário dos corações.</w:t>
      </w:r>
      <w:r>
        <w:br w:type="page"/>
      </w:r>
    </w:p>
    <w:p>
      <w:pPr>
        <w:pStyle w:val="Normal"/>
        <w:widowControl w:val="false"/>
        <w:tabs>
          <w:tab w:val="clear" w:pos="708"/>
          <w:tab w:val="left" w:pos="2505" w:leader="none"/>
        </w:tabs>
        <w:autoSpaceDE w:val="false"/>
        <w:jc w:val="center"/>
        <w:rPr>
          <w:rFonts w:ascii="Arial" w:hAnsi="Arial" w:cs="Arial"/>
          <w:b/>
          <w:b/>
          <w:bCs/>
          <w:sz w:val="32"/>
          <w:szCs w:val="32"/>
          <w:lang w:val="pt-PT"/>
        </w:rPr>
      </w:pPr>
      <w:r>
        <w:rPr>
          <w:rFonts w:cs="Arial" w:ascii="Arial" w:hAnsi="Arial"/>
          <w:b/>
          <w:bCs/>
          <w:sz w:val="32"/>
          <w:szCs w:val="32"/>
          <w:lang w:val="pt-PT"/>
        </w:rPr>
        <w:t>180</w:t>
      </w:r>
    </w:p>
    <w:p>
      <w:pPr>
        <w:pStyle w:val="Normal"/>
        <w:widowControl w:val="false"/>
        <w:tabs>
          <w:tab w:val="clear" w:pos="708"/>
          <w:tab w:val="left" w:pos="2505" w:leader="none"/>
        </w:tabs>
        <w:autoSpaceDE w:val="false"/>
        <w:jc w:val="center"/>
        <w:rPr>
          <w:rFonts w:ascii="Arial" w:hAnsi="Arial" w:cs="Arial"/>
          <w:b/>
          <w:b/>
          <w:bCs/>
          <w:lang w:val="pt-PT"/>
        </w:rPr>
      </w:pPr>
      <w:r>
        <w:rPr>
          <w:rFonts w:cs="Arial" w:ascii="Arial" w:hAnsi="Arial"/>
          <w:b/>
          <w:bCs/>
          <w:sz w:val="32"/>
          <w:szCs w:val="32"/>
          <w:lang w:val="pt-PT"/>
        </w:rPr>
        <w:t>FAÇAMOS NOSSA LUZ</w:t>
      </w:r>
    </w:p>
    <w:p>
      <w:pPr>
        <w:pStyle w:val="Normal"/>
        <w:widowControl w:val="false"/>
        <w:tabs>
          <w:tab w:val="clear" w:pos="708"/>
          <w:tab w:val="left" w:pos="2471"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471" w:leader="none"/>
        </w:tabs>
        <w:autoSpaceDE w:val="false"/>
        <w:jc w:val="both"/>
        <w:rPr>
          <w:rFonts w:ascii="Arial" w:hAnsi="Arial" w:cs="Arial"/>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Assim resplandeça a vossa luz diante dos homens.” — Jesus. (MATEUS, capítulo 5, versículo 16.)</w:t>
      </w:r>
    </w:p>
    <w:p>
      <w:pPr>
        <w:pStyle w:val="Normal"/>
        <w:widowControl w:val="false"/>
        <w:tabs>
          <w:tab w:val="clear" w:pos="708"/>
          <w:tab w:val="left" w:pos="209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nte a glória dos mundos evolvidos, das esferas sublimes que povoam o Universo, o estreito campo em que nos agitamos, na Crosta Planetária, é limi</w:t>
        <w:softHyphen/>
        <w:t>tado círculo de açã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Se o problema, no entanto, fosse apenas o de espaço, nada teríamos a lamentar.</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casa pequena e humilde, iluminada de Sol e alegria, é paraíso de felicidad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angústia de nosso plano procede da sombr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escuridão invade os caminhos em todas as direções. Trevas que nascem da ignorância, da maldade, da insensatez, envolvendo povos, instituições e pessoas. Nevoeiros que assaltam consciências, ra</w:t>
        <w:softHyphen/>
        <w:t>ciocínios e sentimentos.</w:t>
      </w:r>
    </w:p>
    <w:p>
      <w:pPr>
        <w:pStyle w:val="TextBodyIndent"/>
        <w:rPr>
          <w:rFonts w:ascii="Arial" w:hAnsi="Arial" w:cs="Arial"/>
        </w:rPr>
      </w:pPr>
      <w:r>
        <w:rPr>
          <w:rFonts w:cs="Arial" w:ascii="Arial" w:hAnsi="Arial"/>
        </w:rPr>
        <w:t>Em meio da grande noite, é necessário acenda</w:t>
        <w:softHyphen/>
        <w:t>mos nossa luz. Sem isso é impossível encontrar o caminho da libertação. Sem a irradiação brilhante de nosso próprio ser, não poderemos ser vistos com facilidade pelos Mensageiros Divinos, que ajudam em nome do Altíssimo, e nem auxiliaremos efetivamente a quem quer que sej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É indispensável organizar o santuário interior e iluminá-lo, a fim de que as trevas não nos dominem.</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É possível marchar, valendo-nos de luzes alheias. Todavia, sem claridade que nos seja própria, pade</w:t>
        <w:softHyphen/>
        <w:t>ceremos constante ameaça de queda. Os proprie</w:t>
        <w:softHyphen/>
        <w:t>tários das lâmpadas acesas podem afastar-se de nós, convocados pelos montes de elevação que ainda não merecem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Vale-te, pois, dos luzeiros do caminho, aplica o pavio da boa-vontade ao óleo do serviço e da humil</w:t>
        <w:softHyphen/>
        <w:t>dade e acende o teu archote para a jornada. Agradece ao que te ilumina por uma hora, por alguns dias ou por muitos anos, mas não olvides tua candeia, se não desejas resvalar nos precipícios da estrada lon</w:t>
        <w:softHyphen/>
        <w:t>g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 problema fundamental da redenção, meu ami</w:t>
        <w:softHyphen/>
        <w:t>go, não se resume a palavras faladas ou escritas. É muito fácil pronunciar belos discursos e prestar excelentes informações, guardando, embora, a ce</w:t>
        <w:softHyphen/>
        <w:t>gueira nos próprios olhos.</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Nossa necessidade básica é de luz própria, de esclarecimento íntimo, de auto-educação, de conver</w:t>
        <w:softHyphen/>
        <w:t>são substancial do “eu” ao Reino de Deus.</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Podes falar maravilhosamente acerca da vida, argumentar com brilho sobre a fé, ensinar os valores da crença, comer o pão da consolação, exaltar a paz, recolher as flores do bem, aproveitar os frutos da generosidade alheia, conquistar a coroa efêmera do louvor fácil, amontoar títulos diversos que te exor</w:t>
        <w:softHyphen/>
        <w:t>nem a personalidade em trânsito pelos vales do mun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Tudo isso, em verdade, pode fazer o espírito que se demora, indefinidamente, em certos ângulos da estrad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Todavia, avançar sem luz é impossível.</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Fim</w:t>
      </w:r>
    </w:p>
    <w:sectPr>
      <w:headerReference w:type="default" r:id="rId2"/>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man Old Style">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7"/>
        </w:tabs>
        <w:ind w:left="807" w:hanging="360"/>
      </w:pPr>
      <w:rPr>
        <w:rFonts w:ascii="Times New Roman" w:hAnsi="Times New Roman" w:cs="Times New Roman" w:hint="default"/>
        <w:i w:val="false"/>
        <w:iCs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right" w:pos="4895" w:leader="none"/>
      </w:tabs>
      <w:jc w:val="center"/>
      <w:outlineLvl w:val="0"/>
    </w:pPr>
    <w:rPr>
      <w:rFonts w:ascii="Garamond" w:hAnsi="Garamond" w:cs="Garamond"/>
      <w:b/>
      <w:bCs/>
      <w:sz w:val="39"/>
      <w:szCs w:val="20"/>
    </w:rPr>
  </w:style>
  <w:style w:type="paragraph" w:styleId="Heading2">
    <w:name w:val="Heading 2"/>
    <w:basedOn w:val="Normal"/>
    <w:next w:val="Normal"/>
    <w:qFormat/>
    <w:pPr>
      <w:keepNext w:val="true"/>
      <w:numPr>
        <w:ilvl w:val="1"/>
        <w:numId w:val="1"/>
      </w:numPr>
      <w:ind w:firstLine="425"/>
      <w:jc w:val="both"/>
      <w:outlineLvl w:val="1"/>
    </w:pPr>
    <w:rPr>
      <w:b/>
      <w:bCs/>
      <w:i/>
      <w:iCs/>
      <w:szCs w:val="20"/>
    </w:rPr>
  </w:style>
  <w:style w:type="paragraph" w:styleId="Heading3">
    <w:name w:val="Heading 3"/>
    <w:basedOn w:val="Normal"/>
    <w:next w:val="Normal"/>
    <w:qFormat/>
    <w:pPr>
      <w:keepNext w:val="true"/>
      <w:numPr>
        <w:ilvl w:val="2"/>
        <w:numId w:val="1"/>
      </w:numPr>
      <w:ind w:firstLine="425"/>
      <w:jc w:val="center"/>
      <w:outlineLvl w:val="2"/>
    </w:pPr>
    <w:rPr>
      <w:b/>
      <w:bCs/>
      <w:i/>
      <w:iCs/>
      <w:szCs w:val="20"/>
    </w:rPr>
  </w:style>
  <w:style w:type="paragraph" w:styleId="Heading4">
    <w:name w:val="Heading 4"/>
    <w:basedOn w:val="Normal"/>
    <w:next w:val="Normal"/>
    <w:qFormat/>
    <w:pPr>
      <w:keepNext w:val="true"/>
      <w:numPr>
        <w:ilvl w:val="3"/>
        <w:numId w:val="1"/>
      </w:numPr>
      <w:ind w:firstLine="425"/>
      <w:outlineLvl w:val="3"/>
    </w:pPr>
    <w:rPr>
      <w:szCs w:val="20"/>
    </w:rPr>
  </w:style>
  <w:style w:type="paragraph" w:styleId="Heading5">
    <w:name w:val="Heading 5"/>
    <w:basedOn w:val="Normal"/>
    <w:next w:val="Normal"/>
    <w:qFormat/>
    <w:pPr>
      <w:keepNext w:val="true"/>
      <w:numPr>
        <w:ilvl w:val="4"/>
        <w:numId w:val="1"/>
      </w:numPr>
      <w:tabs>
        <w:tab w:val="clear" w:pos="708"/>
        <w:tab w:val="right" w:pos="6406" w:leader="none"/>
      </w:tabs>
      <w:spacing w:before="0" w:after="120"/>
      <w:jc w:val="center"/>
      <w:outlineLvl w:val="4"/>
    </w:pPr>
    <w:rPr>
      <w:rFonts w:ascii="Bookman Old Style" w:hAnsi="Bookman Old Style" w:cs="Bookman Old Style"/>
      <w:b/>
      <w:i/>
      <w:sz w:val="38"/>
      <w:szCs w:val="20"/>
      <w:lang w:val="en-US" w:eastAsia="en-US"/>
    </w:rPr>
  </w:style>
  <w:style w:type="paragraph" w:styleId="Heading6">
    <w:name w:val="Heading 6"/>
    <w:basedOn w:val="Normal"/>
    <w:next w:val="Normal"/>
    <w:qFormat/>
    <w:pPr>
      <w:keepNext w:val="true"/>
      <w:numPr>
        <w:ilvl w:val="5"/>
        <w:numId w:val="1"/>
      </w:numPr>
      <w:tabs>
        <w:tab w:val="clear" w:pos="708"/>
        <w:tab w:val="right" w:pos="6509" w:leader="none"/>
      </w:tabs>
      <w:spacing w:before="0" w:after="120"/>
      <w:jc w:val="center"/>
      <w:outlineLvl w:val="5"/>
    </w:pPr>
    <w:rPr>
      <w:rFonts w:ascii="Book Antiqua" w:hAnsi="Book Antiqua" w:cs="Book Antiqua"/>
      <w:b/>
      <w:i/>
      <w:sz w:val="42"/>
      <w:szCs w:val="20"/>
      <w:lang w:val="en-US" w:eastAsia="en-US"/>
    </w:rPr>
  </w:style>
  <w:style w:type="paragraph" w:styleId="Heading7">
    <w:name w:val="Heading 7"/>
    <w:basedOn w:val="Normal"/>
    <w:next w:val="Normal"/>
    <w:qFormat/>
    <w:pPr>
      <w:keepNext w:val="true"/>
      <w:numPr>
        <w:ilvl w:val="6"/>
        <w:numId w:val="1"/>
      </w:numPr>
      <w:spacing w:before="0" w:after="120"/>
      <w:ind w:firstLine="340"/>
      <w:jc w:val="center"/>
      <w:outlineLvl w:val="6"/>
    </w:pPr>
    <w:rPr>
      <w:b/>
      <w:bCs/>
      <w:i/>
      <w:iCs/>
      <w:lang w:val="en-US" w:eastAsia="en-US"/>
    </w:rPr>
  </w:style>
  <w:style w:type="paragraph" w:styleId="Heading8">
    <w:name w:val="Heading 8"/>
    <w:basedOn w:val="Normal"/>
    <w:next w:val="Normal"/>
    <w:qFormat/>
    <w:pPr>
      <w:keepNext w:val="true"/>
      <w:numPr>
        <w:ilvl w:val="7"/>
        <w:numId w:val="1"/>
      </w:numPr>
      <w:ind w:left="851" w:hanging="0"/>
      <w:jc w:val="both"/>
      <w:outlineLvl w:val="7"/>
    </w:pPr>
    <w:rPr>
      <w:i/>
      <w:sz w:val="20"/>
      <w:szCs w:val="20"/>
    </w:rPr>
  </w:style>
  <w:style w:type="paragraph" w:styleId="Heading9">
    <w:name w:val="Heading 9"/>
    <w:basedOn w:val="Normal"/>
    <w:next w:val="Normal"/>
    <w:qFormat/>
    <w:pPr>
      <w:keepNext w:val="true"/>
      <w:numPr>
        <w:ilvl w:val="8"/>
        <w:numId w:val="1"/>
      </w:numPr>
      <w:tabs>
        <w:tab w:val="clear" w:pos="708"/>
        <w:tab w:val="left" w:pos="6521" w:leader="none"/>
      </w:tabs>
      <w:ind w:right="906" w:hanging="0"/>
      <w:jc w:val="both"/>
      <w:outlineLvl w:val="8"/>
    </w:pPr>
    <w:rPr>
      <w:i/>
      <w:sz w:val="20"/>
      <w:szCs w:val="20"/>
    </w:rPr>
  </w:style>
  <w:style w:type="character" w:styleId="WW8Num1z0">
    <w:name w:val="WW8Num1z0"/>
    <w:qFormat/>
    <w:rPr>
      <w:rFonts w:ascii="Times New Roman" w:hAnsi="Times New Roman" w:eastAsia="Times New Roman" w:cs="Times New Roman"/>
      <w:i w:val="false"/>
      <w:iCs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Emphasis">
    <w:name w:val="Emphasis"/>
    <w:basedOn w:val="Fontepargpadro"/>
    <w:qFormat/>
    <w:rPr>
      <w:i/>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widowControl w:val="false"/>
      <w:tabs>
        <w:tab w:val="clear" w:pos="708"/>
        <w:tab w:val="left" w:pos="532" w:leader="none"/>
      </w:tabs>
      <w:autoSpaceDE w:val="false"/>
      <w:jc w:val="center"/>
    </w:pPr>
    <w:rPr>
      <w:b/>
      <w:bCs/>
      <w:sz w:val="32"/>
      <w:szCs w:val="32"/>
      <w:lang w:val="pt-PT"/>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firstLine="426"/>
      <w:jc w:val="both"/>
    </w:pPr>
    <w:rPr>
      <w:szCs w:val="20"/>
    </w:rPr>
  </w:style>
  <w:style w:type="paragraph" w:styleId="Recuodecorpodetexto2">
    <w:name w:val="Recuo de corpo de texto 2"/>
    <w:basedOn w:val="Normal"/>
    <w:qFormat/>
    <w:pPr>
      <w:ind w:firstLine="425"/>
      <w:jc w:val="both"/>
    </w:pPr>
    <w:rPr>
      <w:szCs w:val="20"/>
    </w:rPr>
  </w:style>
  <w:style w:type="paragraph" w:styleId="Recuodecorpodetexto3">
    <w:name w:val="Recuo de corpo de texto 3"/>
    <w:basedOn w:val="Normal"/>
    <w:qFormat/>
    <w:pPr>
      <w:spacing w:before="120" w:after="0"/>
      <w:ind w:firstLine="425"/>
      <w:jc w:val="both"/>
    </w:pPr>
    <w:rPr>
      <w:b/>
      <w:bCs/>
      <w:szCs w:val="20"/>
    </w:rPr>
  </w:style>
  <w:style w:type="paragraph" w:styleId="Footer">
    <w:name w:val="Footer"/>
    <w:basedOn w:val="Normal"/>
    <w:pPr>
      <w:tabs>
        <w:tab w:val="clear" w:pos="708"/>
        <w:tab w:val="center" w:pos="4419" w:leader="none"/>
        <w:tab w:val="right" w:pos="8838" w:leader="none"/>
      </w:tabs>
    </w:pPr>
    <w:rPr>
      <w:sz w:val="20"/>
      <w:szCs w:val="20"/>
      <w:lang w:val="en-US"/>
    </w:rPr>
  </w:style>
  <w:style w:type="paragraph" w:styleId="Corpodetexto3">
    <w:name w:val="Corpo de texto 3"/>
    <w:basedOn w:val="Normal"/>
    <w:qFormat/>
    <w:pPr>
      <w:ind w:right="906" w:hanging="0"/>
      <w:jc w:val="both"/>
    </w:pPr>
    <w:rPr>
      <w:sz w:val="20"/>
      <w:szCs w:val="20"/>
    </w:rPr>
  </w:style>
  <w:style w:type="paragraph" w:styleId="Corpodetexto2">
    <w:name w:val="Corpo de texto 2"/>
    <w:basedOn w:val="Normal"/>
    <w:qFormat/>
    <w:pPr>
      <w:spacing w:before="0" w:after="120"/>
      <w:ind w:right="906" w:hanging="0"/>
      <w:jc w:val="both"/>
    </w:pPr>
    <w:rPr>
      <w:szCs w:val="20"/>
    </w:rPr>
  </w:style>
  <w:style w:type="paragraph" w:styleId="Textoembloco">
    <w:name w:val="Texto em bloco"/>
    <w:basedOn w:val="Normal"/>
    <w:qFormat/>
    <w:pPr>
      <w:ind w:left="851" w:right="906" w:hanging="0"/>
      <w:jc w:val="both"/>
    </w:pPr>
    <w:rPr>
      <w:sz w:val="20"/>
      <w:szCs w:val="20"/>
    </w:rPr>
  </w:style>
  <w:style w:type="paragraph" w:styleId="Subtitle">
    <w:name w:val="Subtitle"/>
    <w:basedOn w:val="Normal"/>
    <w:next w:val="TextBody"/>
    <w:qFormat/>
    <w:pPr>
      <w:widowControl w:val="false"/>
      <w:tabs>
        <w:tab w:val="clear" w:pos="708"/>
        <w:tab w:val="left" w:pos="317" w:leader="none"/>
      </w:tabs>
      <w:autoSpaceDE w:val="false"/>
      <w:spacing w:lineRule="exact" w:line="153"/>
      <w:jc w:val="center"/>
    </w:pPr>
    <w:rPr>
      <w:b/>
      <w:bCs/>
      <w:sz w:val="32"/>
      <w:szCs w:val="32"/>
      <w:lang w:val="pt-PT"/>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22:03:00Z</dcterms:created>
  <dc:creator>Hugo Alvarenga Novaes</dc:creator>
  <dc:description/>
  <cp:keywords/>
  <dc:language>en-US</dc:language>
  <cp:lastModifiedBy>HUGO</cp:lastModifiedBy>
  <dcterms:modified xsi:type="dcterms:W3CDTF">2005-05-31T00:03:00Z</dcterms:modified>
  <cp:revision>9</cp:revision>
  <dc:subject/>
  <dc:title>FRANCISCO CÂNDIDO XAVIER</dc:title>
</cp:coreProperties>
</file>